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Georgia" w:hAnsi="Georgia" w:cs="Georgia"/>
          <w:b/>
          <w:b/>
          <w:u w:val="single"/>
        </w:rPr>
      </w:pPr>
      <w:r>
        <w:rPr>
          <w:rFonts w:cs="Georgia" w:ascii="Georgia" w:hAnsi="Georgia"/>
          <w:b/>
          <w:u w:val="single"/>
        </w:rPr>
        <w:t>Debate Nº3 – Discriminación</w:t>
      </w:r>
    </w:p>
    <w:p>
      <w:pPr>
        <w:pStyle w:val="Normal"/>
        <w:jc w:val="center"/>
        <w:rPr/>
      </w:pPr>
      <w:r>
        <w:rPr>
          <w:rFonts w:cs="Georgia" w:ascii="Georgia" w:hAnsi="Georgia"/>
          <w:b/>
          <w:u w:val="single"/>
        </w:rPr>
        <w:t>Comentarios</w:t>
      </w:r>
      <w:r>
        <w:rPr>
          <w:rFonts w:cs="Georgia" w:ascii="Georgia" w:hAnsi="Georgia"/>
        </w:rPr>
        <w:t xml:space="preserv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En primer lugar, quiero felicitarlos por sus contribuciones a este debate en línea.  Me parece que el nivel de la discusión se está elevando a medida que avanza el curso y que la mayoría de ustedes interactuaron bien en torno al tema.  Ahora bien, permanecen algunas falencias más bien formales en algunas participaciones: siendo este una herramienta de intercambio, es importante que todas las contribuciones se inserten dentro de la dinámica que se está dando.  No se trata de contestar aisladamente la pregunta inicial sino que de aportar a una obra común que va creciendo a medida que avanza la semana.  Asimismo, se solicitan varias intervenciones de ustedes para que podamos ver cómo reaccionan a las distintas etapas de la discusión, por lo que, reiterando lo dicho en Santiago en su momento, es necesario que se intervenga en oportunidades distintas para que la herramienta sirva su propósito.</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ab/>
        <w:t>Por otro lado, la pregunta fue formulada en términos tales que requirió que tomaran posiciones tanto a favor como en contra de lo planteado.  Este tipo de ejercicio tiene propósitos muy definidos: en primer lugar, como ejercicio académico exige que ustedes construyan teoría más allá de los textos proporcionados, vale decir que demuestren que entendieron el concepto de medidas especiales argumentando en contra; en segundo lugar, como ejercicio profesional, anticipar argumentos contrarios permite que se preparen de mejor manera para defender su propia postura.  Esto último es vital para abogados litigantes.  Por otro lado y a pesar de su consagración legal, en nuestro medio existe muchísima resistencia a la idea de medidas especiales por lo que es muy posible que más de alguno de ustedes tenga esta discusión en la vida real.  De tal manera que, aunque respeto la opinión de las alumnas que afirmaron que no encontraron argumentos para defender la afirmación inicial, debo reconocer a aquellos que, en contra de sus convicciones, hicieron el esfuerzo de proporcionar argumentos a favor de la postura.  A partir de la lectura del debate es evidente que estos comentarios fueron los que impulsaron la discusión y dieron pie para que el intercambio fuera interesan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 xml:space="preserve">Uno de los argumentos más comúnmente esgrimido en contra de la adopción de medidas especiales es la necesidad de mantener la meritocracia, tal como lo plantea Robert en su primera intervención y otras alumnas posteriormente.  Este argumento es fuerte.  Cuesta convencer a la gente que personas menos capacitadas deben tener la oportunidad de acceder a beneficios reservados para la elite.  En este sentido para algunos, como lo indica Diana, las medidas especiales efectivamente visibilizan las incapacidades de las mujeres.  Ahora bien, Rosario nos plantea un contra argumento que creo que da en el clavo al decir “¿Quién decide lo que es mérito?”.  Y claro, si se mide a las personas de acuerdo con criterios que favorecen a los que ya son favorecidos por las estructuras de poder existentes en la sociedad, no es extraño que se considere que las mujeres, los indígenas, las personas con discapacidad, etc. sean “menos capaces”.  En este sentido, no creo que las llamadas “pruebas estándar” (por ejemplo, para el ingreso a la universidad) sean neutras de verdad sino que aplican criterios idénticos a grupos humanos profundamente diversos. </w:t>
      </w:r>
    </w:p>
    <w:p>
      <w:pPr>
        <w:pStyle w:val="Normal"/>
        <w:jc w:val="both"/>
        <w:rPr>
          <w:rFonts w:ascii="Georgia" w:hAnsi="Georgia" w:cs="Georgia"/>
        </w:rPr>
      </w:pPr>
      <w:r>
        <w:rPr>
          <w:rFonts w:cs="Georgia" w:ascii="Georgia" w:hAnsi="Georgia"/>
        </w:rPr>
      </w:r>
    </w:p>
    <w:p>
      <w:pPr>
        <w:pStyle w:val="Normal"/>
        <w:ind w:firstLine="708"/>
        <w:jc w:val="both"/>
        <w:rPr/>
      </w:pPr>
      <w:r>
        <w:rPr>
          <w:rFonts w:cs="Georgia" w:ascii="Georgia" w:hAnsi="Georgia"/>
        </w:rPr>
        <w:t xml:space="preserve">Rocío plantea que la igualdad no es sinónimo de identidad, lo cual es muy cierto, sin embargo debo discrepar con su idea de que el enjuiciamiento, como criminales de guerra, de los responsables de violaciones de mujeres en conflictos armados sea una medida especial.  Creo que ello es un ejemplo de la garantía del derecho a la integridad física y psíquica de la víctima, pero no veo por qué podríamos decir que es un ejemplo de una distinción de trato, que se hace en base al sexo, con el propósito de mejorar la situación de las mujeres y que sea esencialmente temporal. </w:t>
      </w:r>
    </w:p>
    <w:p>
      <w:pPr>
        <w:pStyle w:val="Normal"/>
        <w:ind w:firstLine="708"/>
        <w:jc w:val="both"/>
        <w:rPr>
          <w:rFonts w:ascii="Georgia" w:hAnsi="Georgia" w:cs="Georgia"/>
        </w:rPr>
      </w:pPr>
      <w:r>
        <w:rPr>
          <w:rFonts w:cs="Georgia" w:ascii="Georgia" w:hAnsi="Georgia"/>
        </w:rPr>
      </w:r>
    </w:p>
    <w:p>
      <w:pPr>
        <w:pStyle w:val="Normal"/>
        <w:ind w:firstLine="708"/>
        <w:jc w:val="both"/>
        <w:rPr>
          <w:rFonts w:ascii="Georgia" w:hAnsi="Georgia" w:cs="Georgia"/>
        </w:rPr>
      </w:pPr>
      <w:r>
        <w:rPr>
          <w:rFonts w:cs="Georgia" w:ascii="Georgia" w:hAnsi="Georgia"/>
        </w:rPr>
        <w:t>Siguiendo con la idea de “neutralidad”, Lucy opinó que el modelo de igualdad es androcéntrico, en el sentido que se está tratando de igualar a las mujeres al modelo ideal, que es el hombre.  Asimismo, Mercy nos dice que hay que tener cuidado con el propósito de las medidas especiales si es que persiguen equipar a las mujeres al “modelo hombre”.  En el mismo sentido Laura preguntó ¿igual a qué? Esto es una muy buena pregunta, una pregunta que muchas personas no se preocupan de hacer antes de entrar al tema de la no-discriminación.  Luisa no cree en las normas neutras porque son aplicadas por personas insensibles a las relaciones de poder, una afirmación poderosa que pienso que ameritaba mayor discusión (en especial si recordamos lo afirmado por la peticionaria en MZ v. Bolivia). En lo personal, cuando una norma me es presentada como “neutra” tiendo a ser muy escéptica al respecto pues muchas veces se dice que la norma que no hace distinción alguna es neutra y considero que ignorar consideraciones de género no es ser neutro.  El hecho que una norma no tome en cuenta la discriminación estructural de las mujeres no la convierte en “neutra” sino todo lo contrario.</w:t>
      </w:r>
    </w:p>
    <w:p>
      <w:pPr>
        <w:pStyle w:val="Normal"/>
        <w:jc w:val="both"/>
        <w:rPr>
          <w:rFonts w:ascii="Georgia" w:hAnsi="Georgia" w:cs="Georgia"/>
        </w:rPr>
      </w:pPr>
      <w:r>
        <w:rPr>
          <w:rFonts w:cs="Georgia" w:ascii="Georgia" w:hAnsi="Georgia"/>
        </w:rPr>
      </w:r>
    </w:p>
    <w:p>
      <w:pPr>
        <w:pStyle w:val="Normal"/>
        <w:ind w:firstLine="708"/>
        <w:jc w:val="both"/>
        <w:rPr>
          <w:rFonts w:ascii="Georgia" w:hAnsi="Georgia" w:cs="Georgia"/>
        </w:rPr>
      </w:pPr>
      <w:r>
        <w:rPr>
          <w:rFonts w:cs="Georgia" w:ascii="Georgia" w:hAnsi="Georgia"/>
        </w:rPr>
        <w:t xml:space="preserve">Varios de ustedes se manifestaron de acuerdo con la idea de no usar el término “discriminación positiva” (por ejemplo Sandra y Sol, entre otras) porque contribuye a “deslegitimar el instrumento” (Robert).  Ana Patricia plantea un argumento bueno basado en la realidad que es que el grupo favorecido por las medidas especiales es resentido por el grupo no beneficiado.  Sin embargo este argumento no fue rebatido. </w:t>
      </w:r>
    </w:p>
    <w:p>
      <w:pPr>
        <w:pStyle w:val="Normal"/>
        <w:ind w:firstLine="708"/>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Se dijo mucho acerca del paternalismo que podía estar detrás de las medidas especiales.  El paternalismo encierra la idea de protección o ayuda a un grupo con menor capacidad o derechamente incapaz de valerse por si mismo (de ahí que la raíz de la palabra sea “pater” o padre).  Sandra argumenta que las mujeres no constituyen un grupo “vulnerable” que requiera de protección y tanto Rosario como María Fernanda siguen con la misma idea al afirmar que la aplicación de medidas especiales no tiene que ver con las capacidades de las mujeres sino con la situación de subordinación a la que están sujetas.  Sandra va más allá al decir que, de hecho “…hombres y mujeres somos igualmente capaces, por eso es necesario adoptar medidas que eliminen las desventajas”.  Creo que es importante recalcar que las medidas especiales no son un especie de regalo o gracia que se da a quienes no merecen sino una forma de vencer la discriminación estructural que invisibiliza las capacidades de ciertos grupo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 xml:space="preserve">Como dijo Yamile, no basta con eliminar la discriminación en la ley pues, como lo afirmaron muchas en el debate, no es razonable esperar que la situación de desventaja endémica en la que se encuentran las mujeres cambie espontáneament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 xml:space="preserve">Algunas recogieron la idea de que los tratados de derechos humanos no amparan las medidas especiales pues obligan al Estado a garantizar el trato sin discriminación.  Muchas de ustedes, incluidas Ylenia, Lucy y otras, rebatieron esta idea con ejemplos de artículos.  Además hicieron mención de las Observaciones Generales 18 y 28 del Comité y la Recomendación General 5 del Comité de la CEDAW, todos los cuales constituyen demostraciones poderosas de la aceptación de las medidas especiales en el seno de los órganos de control internaciona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Esto se enlaza muy bien con el fundamento de que las medidas especiales constituyen una parte de la obligación que tiene el Estado de garantizar los derechos humanos de las mujeres, tal como lo afirma María Cristina.  Esto quiere decir que el Estado debe asegurarse de que las mujeres se encuentren en condiciones de gozar plenamente de sus derechos, aunque esto significa ir más allá de la mera prohibición de la discriminación o la adecuación de la legislación nacional a las obligaciones impuestas por estos tratados de derechos humanos.  Respondiendo la pregunta de Sandra, el Estado debe garantizar los derechos humanos de las mujeres aún en las relaciones entre particulares – esa es la esencia de la obligación de garantizar.  Si entendemos que las medidas especiales (en su sentido más amplio) emanan de la obligación de garantizar, no veo por qué habrá que limitarlos sólo al ámbito estat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Mercy planteó un tema muy interesante que, en mi opinión, ameritó mayor discusión.  Planteó la tesis de que las medidas especiales tienen como fundamento (no se si exclusivo o concurrente con lo anterior) el remedio de injusticias históricas.  Vale decir que pueden constituir una forma de reparación, no de violaciones individuales de derechos humanos de cada una sino del sufrimiento padecido por el grupo a través del tiempo.  Este es un argumento que he escuchado mucho en relación con las medidas especiales a favor de afroamericanos en Estados Unidos, descendientes de esclavos.  Hago el nexo con lo afirmado por Diana en el sentido de que “nuestra precaria representación en los ámbitos de dirección, obedece a un criterio irracional de discriminación que ha pervivido en el tiempo, más que a supuestos de inferioridad natural o de formación cultural y académica”.  Desde este punto de vista hay un reconocimiento de una especie de deuda social con el grupo beneficiado con la medida en lugar de un análisis estrictamente limitado a las desventajas de hecho que soporta el grupo hoy.  Creo que es un argumento legítimo pero me preocupa lo subjetivo del análisis.  La medida podría cesar una vez que se considere pagada la deuda y no cuando los hechos demuestren una mejoría real en la situación del grupo desaventajado.</w:t>
      </w:r>
    </w:p>
    <w:p>
      <w:pPr>
        <w:pStyle w:val="Normal"/>
        <w:jc w:val="both"/>
        <w:rPr>
          <w:rFonts w:ascii="Georgia" w:hAnsi="Georgia" w:cs="Georgia"/>
        </w:rPr>
      </w:pPr>
      <w:r>
        <w:rPr>
          <w:rFonts w:cs="Georgia" w:ascii="Georgia" w:hAnsi="Georgia"/>
        </w:rPr>
      </w:r>
    </w:p>
    <w:p>
      <w:pPr>
        <w:pStyle w:val="Normal"/>
        <w:ind w:firstLine="708"/>
        <w:jc w:val="both"/>
        <w:rPr>
          <w:rFonts w:ascii="Georgia" w:hAnsi="Georgia" w:cs="Georgia"/>
        </w:rPr>
      </w:pPr>
      <w:r>
        <w:rPr>
          <w:rFonts w:cs="Georgia" w:ascii="Georgia" w:hAnsi="Georgia"/>
        </w:rPr>
        <w:t xml:space="preserve">Por último, quiero hacer referencia a dos intervenciones de Sandra y Belissa en donde debaten el límite de las medidas especiales (al parecer, concretamente de las medidas de acción afirmativa).  Sandra se pregunta “¿Hasta dónde deben aplicarse? ¿Es legítimo para un Estado preferir a alguien porque es mujer aunque no tenga los méritos que tendría un hombre en una determinada circunstancia (no por ser hombre sino simplemente porque para una situación específica el tendría más capacidades para servir de una mejor manera al país)?”  Por su lado, Belissa afirma  “lo que estoy diciendo es que mujeres en iguales condiciones a los hombres (preparadas, académicas, etc.) deben dársele la oportunidad por medio de una política afirmativa, de probar que puede hacerlo y que es su derecho según el Art. 25”.  Me habría gustado leer más comentarios en relación a este tema, pero como no hubo les diré lo que yo pienso, reconociendo de inmediato que hay quienes están en desacuerdo conmigo (no sería la primera vez).  Las medidas especiales no se reducen a la situación de “en condiciones iguales, elige a la mujer”.  Más bien, las medidas especiales reconocen que NO HAY condiciones iguales y </w:t>
      </w:r>
      <w:r>
        <w:rPr>
          <w:rFonts w:cs="Georgia" w:ascii="Georgia" w:hAnsi="Georgia"/>
          <w:u w:val="single"/>
        </w:rPr>
        <w:t>en razón de ello</w:t>
      </w:r>
      <w:r>
        <w:rPr>
          <w:rFonts w:cs="Georgia" w:ascii="Georgia" w:hAnsi="Georgia"/>
        </w:rPr>
        <w:t xml:space="preserve"> “elige a la mujer”.  Lo que queda claro, luego de todo este recorrido que hemos hecho, es que las mujeres no tienen las mismas oportunidades que los hombres de cumplir con los criterios de mérito reconocidos como supuestamente neutros.  Si se aplican medidas especiales a las mujeres que están verdaderamente en igualdad de condiciones con los hombres, dichas medidas especiales no tienen mucho sentid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Patricia Palacios Zuloaga. </w:t>
      </w:r>
    </w:p>
    <w:p>
      <w:pPr>
        <w:pStyle w:val="Normal"/>
        <w:ind w:firstLine="708"/>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32:00Z</dcterms:created>
  <dc:creator>ppalacio</dc:creator>
  <dc:description/>
  <dc:language>en-US</dc:language>
  <cp:lastModifiedBy>ppalacio</cp:lastModifiedBy>
  <dcterms:modified xsi:type="dcterms:W3CDTF">2005-10-26T19:08:00Z</dcterms:modified>
  <cp:revision>21</cp:revision>
  <dc:subject/>
  <dc:title>Debate Nº3 – Discriminación</dc:title>
</cp:coreProperties>
</file>