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b/>
          <w:sz w:val="22"/>
          <w:szCs w:val="22"/>
          <w:u w:val="single"/>
        </w:rPr>
        <w:t>USO DE PLATAFORMA EDUCATIVA</w:t>
      </w:r>
    </w:p>
    <w:p>
      <w:pPr>
        <w:pStyle w:val="Normal"/>
        <w:jc w:val="both"/>
        <w:rPr>
          <w:rFonts w:ascii="Georgia" w:hAnsi="Georgia" w:cs="Georgia"/>
          <w:sz w:val="22"/>
          <w:szCs w:val="22"/>
          <w:u w:val="single"/>
        </w:rPr>
      </w:pPr>
      <w:r>
        <w:rPr>
          <w:rFonts w:cs="Georgia" w:ascii="Georgia" w:hAnsi="Georgi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Para mayor facilidad y mejor coordinación del sistema U-Cursos, a través del cual realizaremos el Diplomado, les presentamos la siguiente  guía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2"/>
          <w:szCs w:val="22"/>
        </w:rPr>
        <w:t>I. INGRESO AL SISTEMA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 xml:space="preserve">1. Para ingresar al sistema puede dirigirse directamente a la </w:t>
      </w:r>
      <w:hyperlink r:id="rId2">
        <w:r>
          <w:rPr>
            <w:rStyle w:val="InternetLink"/>
            <w:rFonts w:cs="Georgia" w:ascii="Georgia" w:hAnsi="Georgia"/>
            <w:sz w:val="22"/>
            <w:szCs w:val="22"/>
          </w:rPr>
          <w:t>https://ucursos.ing.uchile.cl</w:t>
        </w:r>
      </w:hyperlink>
      <w:r>
        <w:rPr>
          <w:rFonts w:cs="Georgia" w:ascii="Georgia" w:hAnsi="Georgia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drawing>
          <wp:inline distT="0" distB="0" distL="0" distR="0">
            <wp:extent cx="2857500" cy="218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2. En caso de que por cualquier motivo no pueda ingresar directamente a esta página, ingrese a </w:t>
      </w:r>
      <w:hyperlink r:id="rId4">
        <w:r>
          <w:rPr>
            <w:rStyle w:val="InternetLink"/>
            <w:rFonts w:cs="Georgia" w:ascii="Georgia" w:hAnsi="Georgia"/>
            <w:sz w:val="22"/>
            <w:szCs w:val="22"/>
          </w:rPr>
          <w:t>www.derecho.uchile.cl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394970</wp:posOffset>
                </wp:positionV>
                <wp:extent cx="1485900" cy="114300"/>
                <wp:effectExtent l="0" t="5080" r="63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.1pt" to="260.95pt,4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80360" cy="21659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0255</wp:posOffset>
                </wp:positionH>
                <wp:positionV relativeFrom="paragraph">
                  <wp:posOffset>276225</wp:posOffset>
                </wp:positionV>
                <wp:extent cx="17233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En esta página debe hacer clic en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Pregr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1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En esta página debe hacer clic en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Pregr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1028700" cy="228600"/>
                <wp:effectExtent l="0" t="5080" r="1270" b="209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260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5600" cy="2171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0255</wp:posOffset>
                </wp:positionH>
                <wp:positionV relativeFrom="paragraph">
                  <wp:posOffset>224155</wp:posOffset>
                </wp:positionV>
                <wp:extent cx="17233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Hacer clic en link U-Cu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Hacer clic en link U-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2286000" cy="800100"/>
                <wp:effectExtent l="635" t="5080" r="190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260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352550</wp:posOffset>
                </wp:positionV>
                <wp:extent cx="2400300" cy="342900"/>
                <wp:effectExtent l="635" t="5080" r="12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6.5pt" to="260.95pt,13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5600" cy="2171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0255</wp:posOffset>
                </wp:positionH>
                <wp:positionV relativeFrom="paragraph">
                  <wp:posOffset>224155</wp:posOffset>
                </wp:positionV>
                <wp:extent cx="1494790" cy="4470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Hacer clic en Acceso a U-Curs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5.2pt;mso-wrap-distance-left:9.05pt;mso-wrap-distance-right:9.05pt;mso-wrap-distance-top:0pt;mso-wrap-distance-bottom:0pt;margin-top:17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Hacer clic en Acceso a U-Cur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1024255</wp:posOffset>
                </wp:positionV>
                <wp:extent cx="1951990" cy="675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Importante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: Si su equipo no posee el programa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Winzip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, descarguelo aquí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3.2pt;mso-wrap-distance-left:9.05pt;mso-wrap-distance-right:9.05pt;mso-wrap-distance-top:0pt;mso-wrap-distance-bottom:0pt;margin-top:80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Importante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: Si su equipo no posee el programa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Winzip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, descarguelo aquí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2.1. Aquí aparecerá la página para ingresar sus datos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0</wp:posOffset>
                </wp:positionV>
                <wp:extent cx="1600200" cy="571500"/>
                <wp:effectExtent l="0" t="5080" r="1905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.5pt" to="242.95pt,7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374650</wp:posOffset>
                </wp:positionV>
                <wp:extent cx="1600200" cy="571500"/>
                <wp:effectExtent l="0" t="5080" r="1905" b="107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9.5pt" to="242.95pt,7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946150</wp:posOffset>
                </wp:positionV>
                <wp:extent cx="1600200" cy="228600"/>
                <wp:effectExtent l="0" t="5080" r="1270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4.5pt" to="242.95pt,9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289050</wp:posOffset>
                </wp:positionV>
                <wp:extent cx="171450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1.5pt" to="242.95pt,10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18313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255905</wp:posOffset>
                </wp:positionV>
                <wp:extent cx="2752090" cy="12661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Ingrese su RUT, y su clave, en los casilleros correspondientes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Las palabras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 xml:space="preserve">primavera 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y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debe mantenerlas como están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eorgia" w:hAnsi="Georgia" w:cs="Georg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Luego clic en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Ingres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20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Ingrese su RUT, y su clave, en los casilleros correspondientes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Las palabras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 xml:space="preserve">primavera 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y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debe mantenerlas como están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eorgia" w:hAnsi="Georgia" w:cs="Georgia"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Luego clic en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Ingresar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2"/>
          <w:szCs w:val="22"/>
        </w:rPr>
        <w:t>3. Habiendo ingresado al sistema:</w: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0</wp:posOffset>
                </wp:positionV>
                <wp:extent cx="1143000" cy="800100"/>
                <wp:effectExtent l="635" t="4445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9.5pt" to="269.95pt,1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b/>
          <w:sz w:val="22"/>
          <w:szCs w:val="22"/>
        </w:rPr>
        <w:drawing>
          <wp:inline distT="0" distB="0" distL="0" distR="0">
            <wp:extent cx="2857500" cy="24003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4555</wp:posOffset>
                </wp:positionH>
                <wp:positionV relativeFrom="paragraph">
                  <wp:posOffset>522605</wp:posOffset>
                </wp:positionV>
                <wp:extent cx="13804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Ingrese a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Visi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1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Ingrese a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Visi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4.   Desde la página inicial del curso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3200400" cy="685800"/>
                <wp:effectExtent l="0" t="5080" r="1270" b="215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5.15pt" to="278.95pt,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37744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8855</wp:posOffset>
                </wp:positionH>
                <wp:positionV relativeFrom="paragraph">
                  <wp:posOffset>86360</wp:posOffset>
                </wp:positionV>
                <wp:extent cx="2294890" cy="3517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Haga clic en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Material Do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6.8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Haga clic en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Material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5. En la página de material docente: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596900</wp:posOffset>
                </wp:positionV>
                <wp:extent cx="1028700" cy="914400"/>
                <wp:effectExtent l="635" t="381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7pt" to="278.95pt,11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65176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8855</wp:posOffset>
                </wp:positionH>
                <wp:positionV relativeFrom="paragraph">
                  <wp:posOffset>363855</wp:posOffset>
                </wp:positionV>
                <wp:extent cx="2294890" cy="58039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Al costado del documento que desea descargar, haga clic en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Bajar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2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Al costado del documento que desea descargar, haga clic en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Bajar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599440</wp:posOffset>
                </wp:positionV>
                <wp:extent cx="2628900" cy="914400"/>
                <wp:effectExtent l="635" t="5080" r="1905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.2pt" to="287.95pt,11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4288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3155</wp:posOffset>
                </wp:positionH>
                <wp:positionV relativeFrom="paragraph">
                  <wp:posOffset>480695</wp:posOffset>
                </wp:positionV>
                <wp:extent cx="1380490" cy="3517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>Haga clic en abri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7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>Haga clic en abr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640715</wp:posOffset>
                </wp:positionV>
                <wp:extent cx="2286000" cy="914400"/>
                <wp:effectExtent l="0" t="4445" r="190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0.45pt" to="287.95pt,1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57500" cy="235458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3155</wp:posOffset>
                </wp:positionH>
                <wp:positionV relativeFrom="paragraph">
                  <wp:posOffset>292735</wp:posOffset>
                </wp:positionV>
                <wp:extent cx="2180590" cy="114998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Cuando aparece la página de inicio de Winzip, haga clic en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I Agree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(o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2"/>
                                <w:szCs w:val="22"/>
                              </w:rPr>
                              <w:t>Acepto</w:t>
                            </w:r>
                            <w:r>
                              <w:rPr>
                                <w:rFonts w:cs="Georgia" w:ascii="Georgia" w:hAnsi="Georgia"/>
                                <w:sz w:val="22"/>
                                <w:szCs w:val="22"/>
                              </w:rPr>
                              <w:t xml:space="preserve"> si su versión es en español) y sigue las instrucciones que le dará el progr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0.55pt;mso-wrap-distance-left:9.05pt;mso-wrap-distance-right:9.05pt;mso-wrap-distance-top:0pt;mso-wrap-distance-bottom:0pt;margin-top:23.0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Cuando aparece la página de inicio de Winzip, haga clic en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I Agree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(o </w:t>
                      </w:r>
                      <w:r>
                        <w:rPr>
                          <w:rFonts w:cs="Georgia" w:ascii="Georgia" w:hAnsi="Georgia"/>
                          <w:b/>
                          <w:sz w:val="22"/>
                          <w:szCs w:val="22"/>
                        </w:rPr>
                        <w:t>Acepto</w:t>
                      </w:r>
                      <w:r>
                        <w:rPr>
                          <w:rFonts w:cs="Georgia" w:ascii="Georgia" w:hAnsi="Georgia"/>
                          <w:sz w:val="22"/>
                          <w:szCs w:val="22"/>
                        </w:rPr>
                        <w:t xml:space="preserve"> si su versión es en español) y sigue las instrucciones que le dará el progr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Por defecto, los archivos se instalarán en la carpeta C:\unzipped\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Si, luego de seguir estas instrucciones, no ha podido bajar el documento, favor comuníquese con </w:t>
      </w:r>
      <w:hyperlink r:id="rId14">
        <w:r>
          <w:rPr>
            <w:rStyle w:val="InternetLink"/>
            <w:rFonts w:cs="Georgia" w:ascii="Georgia" w:hAnsi="Georgia"/>
            <w:sz w:val="22"/>
            <w:szCs w:val="22"/>
          </w:rPr>
          <w:t>dipmuj@derecho.uchile.cl</w:t>
        </w:r>
      </w:hyperlink>
      <w:r>
        <w:rPr>
          <w:rFonts w:cs="Georgia" w:ascii="Georgia" w:hAnsi="Georg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sectPr>
      <w:headerReference w:type="default" r:id="rId15"/>
      <w:footerReference w:type="default" r:id="rId16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cursos.ing.uchile.cl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derecho.uchile.c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mailto:dipmuj@derecho.uchile.c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8:02:00Z</dcterms:created>
  <dc:creator>mjeva</dc:creator>
  <dc:description/>
  <dc:language>en-US</dc:language>
  <cp:lastModifiedBy>ppalacio</cp:lastModifiedBy>
  <cp:lastPrinted>2004-04-30T11:08:00Z</cp:lastPrinted>
  <dcterms:modified xsi:type="dcterms:W3CDTF">2005-07-28T18:02:00Z</dcterms:modified>
  <cp:revision>2</cp:revision>
  <dc:subject/>
  <dc:title>USO DE U-CURSOS</dc:title>
</cp:coreProperties>
</file>