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firstLine="708"/>
        <w:rPr>
          <w:u w:val="single"/>
        </w:rPr>
      </w:pPr>
      <w:r>
        <w:rPr>
          <w:u w:val="single"/>
        </w:rPr>
        <w:t>ACCESION Y OCUPACION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/>
      </w:pPr>
      <w:r>
        <w:rPr/>
        <w:t xml:space="preserve">Pedro Paredes, quien tiene 8 años, se va de paseo con sus padres y hermano a la playa, a una casa que arriendan los fines de semana.  En un recorrido matinal recoge conchas, piedras y perlas arrojadas por el mar. Muy contento con su tesoro, llega a la casa y lo guarda en su cómoda. </w:t>
      </w:r>
    </w:p>
    <w:p>
      <w:pPr>
        <w:pStyle w:val="TextBody"/>
        <w:ind w:firstLine="708"/>
        <w:rPr/>
      </w:pPr>
      <w:r>
        <w:rPr/>
        <w:t>Su hermano Francisco, con quien comparte la pieza, en la noche abre el cajón de la cómoda, toma las conchitas y decide hacer con ellas un collar para su mamá, ya que el día domingo es el día de la madre. A fin de celebrar adecuadamente recoge también, del jardín de la propiedad arrendada, unas paltas, con las que le preparará un rico desayuno.</w:t>
      </w:r>
    </w:p>
    <w:p>
      <w:pPr>
        <w:pStyle w:val="TextBody"/>
        <w:ind w:firstLine="708"/>
        <w:rPr/>
      </w:pPr>
      <w:r>
        <w:rPr/>
        <w:t xml:space="preserve">Esa noche llueve torrencialmente y producto del fuerte viento y  lluvia, se desprende un trozo de tierra desde el predio del vecino, quedándose estancado en el predio arrendado e invadiendo parte de las habitaciones con lodo y barro, sepultando la cómoda donde estaban guardadas las cosas de Pedrito. </w:t>
      </w:r>
    </w:p>
    <w:p>
      <w:pPr>
        <w:pStyle w:val="TextBody"/>
        <w:ind w:firstLine="708"/>
        <w:rPr/>
      </w:pPr>
      <w:r>
        <w:rPr/>
        <w:t>El niño despierta  muy asustado y le pide a sus padres que lo ayuden a salvar sus cosas. Lamentablemente no encuentra la mayor parte de ellas y se queda muy afligido. En la mañana con gran sorpresa ve el regalo de su hermano, y piensa que él pudo hacer una obra tan bonita como esa, y no advierte que el material usado en la confección del collar le pertenece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.-Pedro Paredes adquiere los objetos que recoge de la playa? En la afirmativa que modo de adquirir opera? Y si hubiese tenido 5 años su respuesta sería la misma?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.-Francisco Paredes en que situación está? se hace dueño del collar?, a través de que modo de adquirir? vea el 662.   Y 667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.-Si Pedro hubiese sabido que se empleaban sus materiales, tendría alguna importancia? Vea el 666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.-Francisco se hace dueño de las paltas? ¿Que modo de adquirir habría operado?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.-Cree Ud. que los dueños de la propiedad arrendada se hacen propietarios de la tierra que es transportada a ésta con ocasión de las lluvias?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.-la mamá de Pedrito, adquiere el collar?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.-Distinga que tipo de fruto son las paltas y en que estado pueden encontrarse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.-Cree ud. que las piedras son un fruto, ¿para que tendría importancia determinarlo? 526-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9.- la palabra Tesoro, está bien utilizada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1:22:00Z</dcterms:created>
  <dc:creator>ANA MARIA HUBNER GUZMAN</dc:creator>
  <dc:description/>
  <dc:language>en-US</dc:language>
  <cp:lastModifiedBy>Anita</cp:lastModifiedBy>
  <cp:lastPrinted>2003-08-16T16:40:00Z</cp:lastPrinted>
  <dcterms:modified xsi:type="dcterms:W3CDTF">2005-08-31T21:22:00Z</dcterms:modified>
  <cp:revision>2</cp:revision>
  <dc:subject/>
  <dc:title>ACCESION Y OCUPACION</dc:title>
</cp:coreProperties>
</file>