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spacing w:before="60" w:after="0"/>
              <w:jc w:val="both"/>
              <w:rPr/>
            </w:pPr>
            <w:r>
              <w:fldChar w:fldCharType="begin"/>
            </w:r>
            <w:r>
              <w:rPr/>
              <w:instrText xml:space="preserve">PRIVATE "TYPE=PICT;ALT=NIC Chile"</w:instrText>
            </w:r>
            <w:r>
              <w:rPr/>
            </w:r>
            <w:r>
              <w:rPr/>
              <w:fldChar w:fldCharType="separate"/>
            </w:r>
            <w:r>
              <w:rPr/>
            </w:r>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743585" cy="362585"/>
                  <wp:effectExtent l="0" t="0" r="0" b="0"/>
                  <wp:wrapTopAndBottom/>
                  <wp:docPr id="1" name="logoNICen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ICenano" descr=""/>
                          <pic:cNvPicPr>
                            <a:picLocks noChangeAspect="1" noChangeArrowheads="1"/>
                          </pic:cNvPicPr>
                        </pic:nvPicPr>
                        <pic:blipFill>
                          <a:blip r:link="rId2"/>
                          <a:srcRect l="-2147483648" t="-2147483648" r="-2147483648" b="-2147483648"/>
                          <a:stretch>
                            <a:fillRect/>
                          </a:stretch>
                        </pic:blipFill>
                        <pic:spPr bwMode="auto">
                          <a:xfrm>
                            <a:off x="0" y="0"/>
                            <a:ext cx="743585" cy="362585"/>
                          </a:xfrm>
                          <a:prstGeom prst="rect">
                            <a:avLst/>
                          </a:prstGeom>
                        </pic:spPr>
                      </pic:pic>
                    </a:graphicData>
                  </a:graphic>
                </wp:anchor>
              </w:drawing>
            </w:r>
            <w:r/>
          </w:p>
        </w:tc>
        <w:tc>
          <w:tcPr>
            <w:tcW w:w="8424" w:type="dxa"/>
            <w:tcBorders/>
            <w:vAlign w:val="bottom"/>
          </w:tcPr>
          <w:p>
            <w:pPr>
              <w:pStyle w:val="Normal"/>
              <w:spacing w:before="60" w:after="0"/>
              <w:jc w:val="both"/>
              <w:rPr/>
            </w:pPr>
            <w:r>
              <w:rPr>
                <w:rFonts w:cs="Arial; Helvetica" w:ascii="Arial; Helvetica" w:hAnsi="Arial; Helvetica"/>
                <w:b/>
              </w:rPr>
              <w:t>Sentencias Arbitrales sobre nombres de dominio</w:t>
            </w:r>
            <w:r>
              <w:rPr>
                <w:rFonts w:cs="Arial; Helvetica" w:ascii="Arial; Helvetica" w:hAnsi="Arial; Helvetica"/>
              </w:rPr>
              <w:br/>
            </w:r>
            <w:hyperlink r:id="rId3">
              <w:r>
                <w:rPr>
                  <w:rStyle w:val="InternetLink"/>
                  <w:rFonts w:cs="Arial; Helvetica" w:ascii="Arial; Helvetica" w:hAnsi="Arial; Helvetica"/>
                </w:rPr>
                <w:t>http://www.nic.cl/normativa/fallos.html</w:t>
              </w:r>
            </w:hyperlink>
            <w:r>
              <w:rPr>
                <w:rFonts w:cs="Arial; Helvetica" w:ascii="Arial; Helvetica" w:hAnsi="Arial; Helvetica"/>
              </w:rPr>
              <w:t xml:space="preserve"> </w:t>
            </w:r>
          </w:p>
        </w:tc>
      </w:tr>
      <w:tr>
        <w:trPr/>
        <w:tc>
          <w:tcPr>
            <w:tcW w:w="9624" w:type="dxa"/>
            <w:gridSpan w:val="2"/>
            <w:tcBorders/>
            <w:vAlign w:val="center"/>
          </w:tcPr>
          <w:p>
            <w:pPr>
              <w:pStyle w:val="Normal"/>
              <w:snapToGrid w:val="false"/>
              <w:spacing w:before="60" w:after="0"/>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152400</wp:posOffset>
                      </wp:positionV>
                      <wp:extent cx="2971800" cy="635"/>
                      <wp:effectExtent l="635" t="24130" r="635" b="11430"/>
                      <wp:wrapNone/>
                      <wp:docPr id="2"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spacing w:before="60" w:after="0"/>
              <w:jc w:val="both"/>
              <w:rPr/>
            </w:pPr>
            <w:r>
              <w:rPr/>
            </w:r>
          </w:p>
        </w:tc>
      </w:tr>
    </w:tbl>
    <w:p>
      <w:pPr>
        <w:pStyle w:val="Normal"/>
        <w:spacing w:before="60" w:after="0"/>
        <w:jc w:val="both"/>
        <w:rPr/>
      </w:pPr>
      <w:r>
        <w:rPr/>
      </w:r>
    </w:p>
    <w:p>
      <w:pPr>
        <w:pStyle w:val="Normal"/>
        <w:spacing w:before="60" w:after="0"/>
        <w:jc w:val="both"/>
        <w:rPr>
          <w:rFonts w:ascii="Arial; Helvetica" w:hAnsi="Arial; Helvetica" w:cs="Arial; Helvetica"/>
        </w:rPr>
      </w:pPr>
      <w:r>
        <w:rPr>
          <w:rFonts w:cs="Arial; Helvetica" w:ascii="Arial; Helvetica" w:hAnsi="Arial; Helvetica"/>
        </w:rPr>
        <w:t xml:space="preserve">Santiago, catorce de diciembre de mil novecientos noventa y ocho </w:t>
      </w:r>
    </w:p>
    <w:p>
      <w:pPr>
        <w:pStyle w:val="Normal"/>
        <w:spacing w:before="60" w:after="0"/>
        <w:jc w:val="both"/>
        <w:rPr>
          <w:rFonts w:ascii="Arial; Helvetica" w:hAnsi="Arial; Helvetica" w:cs="Arial; Helvetica"/>
        </w:rPr>
      </w:pPr>
      <w:r>
        <w:rPr>
          <w:rFonts w:cs="Arial; Helvetica" w:ascii="Arial; Helvetica" w:hAnsi="Arial; Helvetica"/>
        </w:rPr>
        <w:t xml:space="preserve">VISTOS: </w:t>
      </w:r>
    </w:p>
    <w:p>
      <w:pPr>
        <w:pStyle w:val="Normal"/>
        <w:spacing w:before="60" w:after="0"/>
        <w:jc w:val="both"/>
        <w:rPr>
          <w:rFonts w:ascii="Arial; Helvetica" w:hAnsi="Arial; Helvetica" w:cs="Arial; Helvetica"/>
        </w:rPr>
      </w:pPr>
      <w:r>
        <w:rPr>
          <w:rFonts w:cs="Arial; Helvetica" w:ascii="Arial; Helvetica" w:hAnsi="Arial; Helvetica"/>
        </w:rPr>
        <w:t xml:space="preserve">A fojas 36 don Paul Henry Atlas, en representación de la Sociedad Ondac Chile Limitada, recurre de protección en contra del Departamento de Ciencias de la Computación de la Universidad de Chile, representado por el Rector de esa Universidad, don Luis Riveras Cornejo, y en contra de la sociedad Asesarías, Programas y Textos Computacionales Ltda., representada por don Aquiles Manhey. A fojas 43 rola el informe de la recurrida Asesorías, Programas y Textos Computacionales Ltda. A fojas 72 rola el informe del Departamento de Ciencias de la Computación de la Universidad de Chile. De fojas 1 a 35 rolan los instrumentos acompañados por el recurrente; de fojas 50 a 71 rolan los instrumentos acompañados por el Departamento de Ciencias de la Computación de la Universidad de Chile, y </w:t>
      </w:r>
    </w:p>
    <w:p>
      <w:pPr>
        <w:pStyle w:val="Normal"/>
        <w:spacing w:before="60" w:after="0"/>
        <w:jc w:val="both"/>
        <w:rPr>
          <w:rFonts w:ascii="Arial; Helvetica" w:hAnsi="Arial; Helvetica" w:cs="Arial; Helvetica"/>
        </w:rPr>
      </w:pPr>
      <w:r>
        <w:rPr>
          <w:rFonts w:cs="Arial; Helvetica" w:ascii="Arial; Helvetica" w:hAnsi="Arial; Helvetica"/>
        </w:rPr>
        <w:t xml:space="preserve">CONSIDERANDO: </w:t>
      </w:r>
    </w:p>
    <w:p>
      <w:pPr>
        <w:pStyle w:val="Normal"/>
        <w:spacing w:before="60" w:after="0"/>
        <w:jc w:val="both"/>
        <w:rPr>
          <w:rFonts w:ascii="Arial; Helvetica" w:hAnsi="Arial; Helvetica" w:cs="Arial; Helvetica"/>
        </w:rPr>
      </w:pPr>
      <w:r>
        <w:rPr>
          <w:rFonts w:cs="Arial; Helvetica" w:ascii="Arial; Helvetica" w:hAnsi="Arial; Helvetica"/>
        </w:rPr>
        <w:t xml:space="preserve">PRIMERO.- Que al deducir el recurso de protección, don Paul Henry Menard Atías, expone que el 31 de junio de 1998 solicitó, en representación de la sociedad Ondac Chile Ltda., al Departamento de Ciencias de la Computación de la Universidad de Chile, el registro de la sigla "Ondac.cl" como nombre de dominio en Internet en el Registro de Nombres de Dominio CL (NIC CHILE), que lleva la referida institución. El mismo día, antes indicado, se rechazó la solicitud de inscripción, debido a que la sigla "Ondac.cl" ya se encontraba inscrita en el Registro referido a nombre de otra empresa, la que resultó ser la recurrida "Asesorías, Programas y Textos Computacionales Ltda.". Agrega que la sigla "Ondac" es una marca comercial registrada, para las clases 35, 36, 41 y 42, que en tal carácter se encuentra protegida por la garantía Constitucional consagrada en el Nº 25 del artículo 19 de la Constitución Política de la República y que la Ley Nº 19.039, en su artículo 20, letra h), prohíbe registrar como marcas comerciales aquellas iguales o que fonéticamente se asemejen, cual es el caso de autos. De este modo la recurrida "Asesorías, Programas y Textos Computacionales Ltda.", al inscribir la sigla "Ondac.cl" en el Registro de Nombres de Dominio CL (NIC CHILE), ha violado la protección que la ley Nº 19.039 otorga al recurrente, y el Departamento de Ciencias de la Computación de la Universidad de Chile, al negarse a inscribir la marca comercial "Ondac", como nombre de dominio de Internet a favor de la recurrente, no obstante habérsele acreditado la legítima titularidad de los derechos marcarios, impide, arbitrariamente, el libre ejercicio sobre tal manifestación de propiedad industrial. </w:t>
      </w:r>
    </w:p>
    <w:p>
      <w:pPr>
        <w:pStyle w:val="Normal"/>
        <w:spacing w:before="60" w:after="0"/>
        <w:jc w:val="both"/>
        <w:rPr>
          <w:rFonts w:ascii="Arial; Helvetica" w:hAnsi="Arial; Helvetica" w:cs="Arial; Helvetica"/>
        </w:rPr>
      </w:pPr>
      <w:r>
        <w:rPr>
          <w:rFonts w:cs="Arial; Helvetica" w:ascii="Arial; Helvetica" w:hAnsi="Arial; Helvetica"/>
        </w:rPr>
        <w:t xml:space="preserve">SEGUNDO.- Evacuando su informe "Asesorías, Programas y Textos Computacionales Ltda." expone que es una empresa orientada a dar un servicio integral a empresas del área de Ingeniería, Arquitectura y Construcción y, en ese sentido, importa y distribuye sottware técnicos, habiendo creado una Base de Precios y Partidas de la Construcción y su entrega vía correo electrónico, así como el desarrollo de una página WEB, Arquitectura.cl, que permite acceder a empresas que poseen página WEB y que tengan interés en acercarse a profesionales del sector. Buscando ofrecer dichos servicios a empresas interesadas, verificaron que la revista ONDAC no había incursionado en ese medio y encontraron que era una posibilidad de negocios ofrecer ese servicio a esa empresa. Por tal motivo, no existiendo impedimento legal, ni ético, al respecto, inscribieron en el Registro de Nombres de Dominio de la Universidad de Chile, la sigla "ondac.cl". Al practicar dicha inscripción no tuvieron otra intención que la de ofrecer sus servicios a la sociedad "Ondac Chile Ltda.", sin utilizar dicha inscripción bajo ningún aspecto, en espera de lograr un acuerdo con aquella sociedad, por todo lo cual solicita el rechazo del recurso. </w:t>
      </w:r>
    </w:p>
    <w:p>
      <w:pPr>
        <w:pStyle w:val="Normal"/>
        <w:spacing w:before="60" w:after="0"/>
        <w:jc w:val="both"/>
        <w:rPr>
          <w:rFonts w:ascii="Arial; Helvetica" w:hAnsi="Arial; Helvetica" w:cs="Arial; Helvetica"/>
        </w:rPr>
      </w:pPr>
      <w:r>
        <w:rPr>
          <w:rFonts w:cs="Arial; Helvetica" w:ascii="Arial; Helvetica" w:hAnsi="Arial; Helvetica"/>
        </w:rPr>
        <w:t xml:space="preserve">TERCERO.- Que evacuando su informe el Departamento de Ciencias de la Computación de la Universidad de Chile expone que dicho Departamento realiza la función de inscripción de nombres de dominio CL para Internet, función que le fue solicitada por la "Internet Asigned Numbers Authority", por considerar que la Universidad de Chile poseía las capacidades técnicas necesarias para asegurar el funcionamiento de esa red. Que para cumplir esa misión el Departamento de Ciencias de la Computación elaboró una serie de normas y un sistema computacional acorde con ellas, para procesar las solicitudes que se recibieran. Entre esas normas, en lo que al presente recurso interesa, debe destacarse que: a) todo peticionario se obliga a acatar las referidas normas reglamentarias; b) que las inscripciones sólo se reciben por vía electrónica y que, una vez recibida la solicitud, es publicada en una lista "en trámite", y ahí se mantiene por el plazo de 30 días, con el objeto de que los interesados tomen conocimiento de ella y puedan, si estiman afectados sus derechos, presentar sus propias solicitudes para ese nombre de dominio. La solicitud de la empresa "Asesorías, Programas y Textos Computacionales Ltda.", fue sometida a los trámites reglamentarios sin ser objeto de oposición, por cual su solicitud fue acogida; c) de conforme a la misma reglamentación, efectuada una inscripción no es posible aceptar efectuar otra con el mismo nombre de dominio. Agrega que la recurrente solicitó la inscripción del nombre de dominio "Ondac-Chile.CL", solicitud que, recibida el 3 de agosto del presente año, fue sometida a la tramitación reglamentaria, y por no haber sido objeto de oposición fue inscrita con fecha 3 de septiembre de 1998. </w:t>
      </w:r>
    </w:p>
    <w:p>
      <w:pPr>
        <w:pStyle w:val="Normal"/>
        <w:spacing w:before="60" w:after="0"/>
        <w:jc w:val="both"/>
        <w:rPr>
          <w:rFonts w:ascii="Arial; Helvetica" w:hAnsi="Arial; Helvetica" w:cs="Arial; Helvetica"/>
        </w:rPr>
      </w:pPr>
      <w:r>
        <w:rPr>
          <w:rFonts w:cs="Arial; Helvetica" w:ascii="Arial; Helvetica" w:hAnsi="Arial; Helvetica"/>
        </w:rPr>
        <w:t xml:space="preserve">CUARTO.- Que, conforme con lo expuesto en el considerando precedente, debe concluirse que el Departamento de Ciencias de la Computación la Universidad de Chile, al obrar, como se le reprocha en el recurso de autos sólo se limitó a dar cabal cumplimiento a la reglamentación que regula sus actuaciones y facultades, en la situación en que incide el presente recurso de protección, que tratándose de una materia sometida a una reglamentación especial, no es dable exigir de ese Departamento la emisión de un juicio respecto del alcance y efectos de la protección que las leyes otorgan a las marcas comerciales registradas, lo que, por lo demás, le estaría vedado puesto que importaría arrogarse una potestad jurisdiccional que le es ajena. Por todo ello debe concluirse que su actuación ha sido legal, no discriminatoria y carente de arbitrariedad. </w:t>
      </w:r>
    </w:p>
    <w:p>
      <w:pPr>
        <w:pStyle w:val="Normal"/>
        <w:spacing w:before="60" w:after="0"/>
        <w:jc w:val="both"/>
        <w:rPr>
          <w:rFonts w:ascii="Arial; Helvetica" w:hAnsi="Arial; Helvetica" w:cs="Arial; Helvetica"/>
        </w:rPr>
      </w:pPr>
      <w:r>
        <w:rPr>
          <w:rFonts w:cs="Arial; Helvetica" w:ascii="Arial; Helvetica" w:hAnsi="Arial; Helvetica"/>
        </w:rPr>
        <w:t xml:space="preserve">QUINTO.- Que en lo referente a la actuación de Asesorías, Programas y Textos Computacionales Ltda., al emplear para su registro la sigla "Ondac.cl" como nombre de dominio en Internet en el Registro de Nombres de Dominio CL (NIC CHILE), puede haber infringido las normas de la Ley Nº 19.039, al amparo de la cual la recurrente tiene registrada, como marca comercial, la expresión "Ondac", materia que no cabe analizar dentro del ámbito jurisdiccional del recurso de protección, tanto, por ser una materia especial cuyo conocimiento se encuentra dentro de la órbita de competencia de otros órganos, cuanto por que el procedimiento de protección de una marca comercial se encuentra reglado por la referida Ley Nº 19.039, sobre propiedad industrial y por su Reglamento, el D.S. Nº 177, procedimiento que excede al que corresponde aplicar en un recurso de protección. </w:t>
      </w:r>
    </w:p>
    <w:p>
      <w:pPr>
        <w:pStyle w:val="Normal"/>
        <w:spacing w:before="60" w:after="0"/>
        <w:jc w:val="both"/>
        <w:rPr>
          <w:rFonts w:ascii="Arial; Helvetica" w:hAnsi="Arial; Helvetica" w:cs="Arial; Helvetica"/>
        </w:rPr>
      </w:pPr>
      <w:r>
        <w:rPr>
          <w:rFonts w:cs="Arial; Helvetica" w:ascii="Arial; Helvetica" w:hAnsi="Arial; Helvetica"/>
        </w:rPr>
        <w:t xml:space="preserve">Por estas consideraciones, lo dispuesto por el artículo 20 de la Constitución Política de la República y por el Auto Acordado de la Excma. Corte Suprema, sobre tramitación y fallo del recurso de protección, se declara SIN LUGAR el deducido a fojas 36 por don Paul Henry Menard Atlas en contra del Departamento de Ciencias de la Computación de la Universidad de Chile, representado por el Rector de esa Universidad don Luis Riveros Cornejo, y en contra de la sociedad Asesorías, Programas y Textos Computacionales Ltda., representada por don Aquiles Manhey. </w:t>
      </w:r>
    </w:p>
    <w:p>
      <w:pPr>
        <w:pStyle w:val="Normal"/>
        <w:spacing w:before="60" w:after="0"/>
        <w:jc w:val="both"/>
        <w:rPr>
          <w:rFonts w:ascii="Arial; Helvetica" w:hAnsi="Arial; Helvetica" w:cs="Arial; Helvetica"/>
        </w:rPr>
      </w:pPr>
      <w:r>
        <w:rPr>
          <w:rFonts w:cs="Arial; Helvetica" w:ascii="Arial; Helvetica" w:hAnsi="Arial; Helvetica"/>
        </w:rPr>
        <w:t>Regístrese y archívese.</w:t>
      </w:r>
    </w:p>
    <w:p>
      <w:pPr>
        <w:pStyle w:val="Normal"/>
        <w:spacing w:before="60" w:after="0"/>
        <w:jc w:val="both"/>
        <w:rPr>
          <w:rFonts w:ascii="Arial; Helvetica" w:hAnsi="Arial; Helvetica" w:cs="Arial; Helvetica"/>
        </w:rPr>
      </w:pPr>
      <w:r>
        <w:rPr>
          <w:rFonts w:cs="Arial; Helvetica" w:ascii="Arial; Helvetica" w:hAnsi="Arial; Helvetica"/>
        </w:rPr>
        <w:t>Redacción del abogado integrante señor Ribalta.</w:t>
      </w:r>
    </w:p>
    <w:p>
      <w:pPr>
        <w:pStyle w:val="Normal"/>
        <w:spacing w:before="60" w:after="0"/>
        <w:jc w:val="both"/>
        <w:rPr>
          <w:rFonts w:ascii="Arial; Helvetica" w:hAnsi="Arial; Helvetica" w:cs="Arial; Helvetica"/>
        </w:rPr>
      </w:pPr>
      <w:r>
        <w:rPr>
          <w:rFonts w:cs="Arial; Helvetica" w:ascii="Arial; Helvetica" w:hAnsi="Arial; Helvetica"/>
        </w:rPr>
        <w:t>Rol No 3.269-98.</w:t>
      </w:r>
    </w:p>
    <w:p>
      <w:pPr>
        <w:pStyle w:val="Normal"/>
        <w:spacing w:before="60" w:after="0"/>
        <w:jc w:val="both"/>
        <w:rPr/>
      </w:pPr>
      <w:r>
        <w:rPr/>
      </w:r>
    </w:p>
    <w:p>
      <w:pPr>
        <w:pStyle w:val="Normal"/>
        <w:spacing w:before="60" w:after="0"/>
        <w:jc w:val="both"/>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logoNICenano.png" TargetMode="External"/><Relationship Id="rId3" Type="http://schemas.openxmlformats.org/officeDocument/2006/relationships/hyperlink" Target="http://www.nic.cl/normativa/fallo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09:00Z</dcterms:created>
  <dc:creator>Facultad de Derecho</dc:creator>
  <dc:description/>
  <dc:language>en-US</dc:language>
  <cp:lastModifiedBy>Facultad de Derecho</cp:lastModifiedBy>
  <dcterms:modified xsi:type="dcterms:W3CDTF">2002-07-12T00:11:00Z</dcterms:modified>
  <cp:revision>1</cp:revision>
  <dc:subject/>
  <dc:title/>
</cp:coreProperties>
</file>