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ANDATO</w:t>
      </w:r>
    </w:p>
    <w:p>
      <w:pPr>
        <w:pStyle w:val="Normal"/>
        <w:jc w:val="both"/>
        <w:rPr/>
      </w:pPr>
      <w:r>
        <w:rPr/>
      </w:r>
    </w:p>
    <w:p>
      <w:pPr>
        <w:pStyle w:val="Normal"/>
        <w:jc w:val="both"/>
        <w:rPr/>
      </w:pPr>
      <w:r>
        <w:rPr/>
        <w:t xml:space="preserve">En _______, a ___ de ______ de dos mil _____, ante mí, ___________________, </w:t>
      </w:r>
      <w:r>
        <w:rPr>
          <w:highlight w:val="cyan"/>
        </w:rPr>
        <w:t>cónsul</w:t>
      </w:r>
      <w:r>
        <w:rPr/>
        <w:t xml:space="preserve"> de la República de Chile en ___________, con domicilio en ____________ número ______, en la ciudad de _________ de ____________, y</w:t>
        <w:br/>
        <w:t>testigos cuyos nombres se darán al final, comparecen don __________, de profesión _____, de nacionalidad ______, de estado civil _____, en representación, según se acreditará, de "______", sociedad organizada y existente bajo las leyes de la República de _______, con domicilio en la ciudad de ______, en adelante, la Compañía; y declara:</w:t>
      </w:r>
    </w:p>
    <w:p>
      <w:pPr>
        <w:pStyle w:val="Normal"/>
        <w:jc w:val="both"/>
        <w:rPr/>
      </w:pPr>
      <w:r>
        <w:rPr/>
        <w:t xml:space="preserve">PRIMERO. Que con el fin de iniciar sus operaciones en Chile la Compañía, viene en conferir poder tan amplio como se requiera para el cumplimiento del objetivo indicado al abogado señor ________________________, chileno, __________, cédula de identidad número _____________ guión _______, con domicilio en __________. </w:t>
      </w:r>
    </w:p>
    <w:p>
      <w:pPr>
        <w:pStyle w:val="Normal"/>
        <w:jc w:val="both"/>
        <w:rPr/>
      </w:pPr>
      <w:r>
        <w:rPr/>
        <w:t>Sin que la enumeración que sigue sea limitativa o taxativa de sus facultades, sino meramente enunciativas, el apoderado podrá especialmente, actuando por cuenta y riesgo de la compañía:</w:t>
      </w:r>
    </w:p>
    <w:p>
      <w:pPr>
        <w:pStyle w:val="Normal"/>
        <w:jc w:val="both"/>
        <w:rPr/>
      </w:pPr>
      <w:r>
        <w:rPr/>
        <w:t>UNO. Representar a la Compañía ante el Comité de Inversión Extranjera, presentar solicitudes, retirarlas, modificarlas, ceder derechos de inversión extranjera, remesar utilidades, remesar capital, y en general, realizar y representar a la Compañía en todos los trámites que sea necesario realizar ante el mencionado Comité para cumplir con los objetivos sociales y económicos de la sociedad mandante.</w:t>
      </w:r>
    </w:p>
    <w:p>
      <w:pPr>
        <w:pStyle w:val="Normal"/>
        <w:jc w:val="both"/>
        <w:rPr/>
      </w:pPr>
      <w:r>
        <w:rPr/>
        <w:t xml:space="preserve">DOS. Representar a la Compañía ante el Servicio de Impuestos Internos, con facultad de realizar todas las gestiones y declaraciones que sean necesarias para cumplir con todos sus objetivos económicos y sociales, especialmente la obtención de Rut para todas las sociedades que, en uso de estas facultades, se constituyan o aquellas en cuya propiedad o administración haga el mandatario ingresar a la compañía, así como la iniciación de actividades de las mismas en todos los giros autorizados por la ley. Se le faculta, además, para ser notificado en nombre de la Compañía de toda resolución emitida por este organismo. Este poder, en cumplimiento de lo establecido en el artículo 9º del Código Tributario, sólo se extinguirá por comunicación expresa de la Compañía, representada en forma legal, a la Oficina del Servicio de Impuestos Internos correspondiente. </w:t>
      </w:r>
    </w:p>
    <w:p>
      <w:pPr>
        <w:pStyle w:val="Normal"/>
        <w:jc w:val="both"/>
        <w:rPr/>
      </w:pPr>
      <w:r>
        <w:rPr/>
        <w:t>TRES. Celebrar contratos para constituir sociedades o para hacer ingresar a la Compañía en sociedades, sean ellas civiles o comerciales, colectivas, anónimas, en comandita, de responsabilidad limitada, empresas individuales de responsabilidad limitada o de otra especie; convenir todas las cláusulas de la escritura de constitución o de los estatutos de dichas sociedades, suscribir y comprar acciones y derechos en ellas y pagar su valor, sea en dinero efectivo, propiedades, créditos u otros bienes de cualquier naturaleza; suscribir escrituras de adhesión respecto de sociedades ya constituidas o que hayan de ser constituidas; celebrar convenios y pactos de accionistas relativos a la cesibilidad o transferencia de los derechos y acciones de las sociedades de que forme parte, así como pactos de actuación conjunta o de administración respecto de sociedades o compañías en que tenga o haya de tener participación en su capital; constituir o formar parte de comunidades, asociaciones, cuentas en participación y sociedades de hecho; representar a la compañía, con voz y voto, en unas y otras, con facultades para modificarlas, ampliarlas, formar otras nuevas o, en cualquiera forma, alterarlas; pedir su disolución o terminación, incluso anticipada; expresar su intención de no continuarlas, pedir su liquidación o participación; llevar a cabo una y otra; y, en general, ejercitar y renunciar todas las acciones y derechos y cumplir todas las obligaciones que a la sociedad correspondan como socia, comunera, partícipe, gerente, gestora, liquidadora, etcétera, de tales sociedades, comunidades, asociaciones, cuentas en participación o sociedades de hecho.</w:t>
      </w:r>
    </w:p>
    <w:p>
      <w:pPr>
        <w:pStyle w:val="Normal"/>
        <w:jc w:val="both"/>
        <w:rPr/>
      </w:pPr>
      <w:r>
        <w:rPr/>
        <w:t>CUATRO. Establecer agencias, oficinas, sucursales o instalar establecimientos en cualquier punto del país o en el extranjero; y celebrar contratos para establecer agentes, representantes, comisionistas, corredores, distribuidores, concesionarios, etcétera; o para constituir a la sociedad en tales calidades.</w:t>
      </w:r>
    </w:p>
    <w:p>
      <w:pPr>
        <w:pStyle w:val="Normal"/>
        <w:jc w:val="both"/>
        <w:rPr/>
      </w:pPr>
      <w:r>
        <w:rPr/>
        <w:t xml:space="preserve">CINCO. Comprar, vender, permutar y, en general, adquirir y enajenar, a cualquier título, bienes muebles o inmuebles, corporales o incorporales, incluso monedas extranjeras, acciones, bonos, debentures, valores y derechos de cualquiera naturaleza; y celebrar contratos de promesa u opción para la adquisición o enajenación, a cualquier título, de tales bienes; otorgar los contratos prometidos y exigir judicial y extrajudicialmente su cumplimiento. </w:t>
      </w:r>
    </w:p>
    <w:p>
      <w:pPr>
        <w:pStyle w:val="Normal"/>
        <w:jc w:val="both"/>
        <w:rPr/>
      </w:pPr>
      <w:r>
        <w:rPr/>
        <w:t xml:space="preserve">SEIS. Dar y tomar en arrendamiento, comodato, administración, concesión u otra forma de tenencia temporal, toda clase de bienes, corporales o incorporales, raíces o muebles. </w:t>
      </w:r>
      <w:r>
        <w:rPr>
          <w:bCs/>
        </w:rPr>
        <w:t>SIETE.</w:t>
      </w:r>
      <w:r>
        <w:rPr/>
        <w:t xml:space="preserve"> Celebrar, como mutuante o mutuario, contratos de mutuo; y, en general, contratar u otorgar préstamos en cualquiera forma, con y/a instituciones bancarias, de </w:t>
      </w:r>
    </w:p>
    <w:p>
      <w:pPr>
        <w:pStyle w:val="Normal"/>
        <w:jc w:val="both"/>
        <w:rPr/>
      </w:pPr>
      <w:r>
        <w:rPr/>
        <w:t>DIECISÉIS. Representar a la sociedad ante los bancos e instituciones financieras nacionales o extranjeros, particulares, estatales o mixtos, con las más amplias facultades que se precise; darles instrucciones y cometerles comisiones de confianza, celebrar contratos de cuenta corriente bancaria, de crédito o de depósito, sobregirar en las cuentas corrientes en moneda nacional o extranjera; imponerse de su movimiento, modificar tales contratos, y ponerles término o solicitar su terminación; aprobar y objetar saldos de las cuentas corrientes bancarias o de cualquiera operación llevada a cabo; requerir y retirar talonarios de cheques y/o cheques sueltos; arrendar cajas de seguridad, abrirlas y poner término a su arrendamiento; abrir cuentas de ahorro o inversión, reajustables o no, a la vista, a plazo o condicional, hacer depósitos en ellas, retirarlos total o parcialmente, cerrar las cuentas; colocar y retirar dineros, sea en moneda nacional o extranjera, y valores en depósito, custodia o garantía y cancelar los certificados respectivos; tomar y cancelar vales vista, boletas bancarias o boletas de garantía; contratar préstamos, sea como créditos en cuenta corriente, créditos simples, créditos documentarios, créditos en cuentas especiales, avances contra aceptación, contratando líneas de crédito, sea en cualquiera otra forma; contratar acreditivos, divisibles o indivisibles, revocables e irrevocables.</w:t>
      </w:r>
    </w:p>
    <w:p>
      <w:pPr>
        <w:pStyle w:val="Normal"/>
        <w:jc w:val="both"/>
        <w:rPr/>
      </w:pPr>
      <w:r>
        <w:rPr/>
        <w:t>VEINTE. Efectuar operaciones de comercio exterior y de cambios internacionales, con facultades para representar a la sociedad en todas las diligencias, trámites o actuaciones relacionadas con inversiones de capital, préstamos, importaciones y exportaciones, ante los bancos comerciales, el Banco Central de Chile y cualquier otra entidad o autoridad competente de Chile o del exterior; y para firmar registros o informes de inversión, de créditos, de importación y de exportación, y, en el caso de estas dos últimas, otorgar, retirar, endosar o transferir, en cualquier forma, documentos de transporte, recibos de embarque, facturas, conocimientos, cartas de porte y documentos consulares; celebrar contratos de compra y venta de moneda extranjera, incluso condicionales o a futuro, y contratos de opción y protección de divisas, en cualesquiera mercados.</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5:13:00Z</dcterms:created>
  <dc:creator>Nicolás Muñoz Montes</dc:creator>
  <dc:description/>
  <cp:keywords/>
  <dc:language>en-US</dc:language>
  <cp:lastModifiedBy>Nicolás Muñoz Montes</cp:lastModifiedBy>
  <cp:lastPrinted>2005-09-05T11:23:00Z</cp:lastPrinted>
  <dcterms:modified xsi:type="dcterms:W3CDTF">2005-09-05T15:25:00Z</dcterms:modified>
  <cp:revision>4</cp:revision>
  <dc:subject/>
  <dc:title>En _______, a ___ de ______ de dos mil _____, ante mí, ___________________, cónsul de la República de Chile en ___________, co</dc:title>
</cp:coreProperties>
</file>