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OCTAVO JUZGADO LABORAL DE SANTIAGO</w:t>
      </w:r>
    </w:p>
    <w:p>
      <w:pPr>
        <w:pStyle w:val="NormalWeb"/>
        <w:rPr/>
      </w:pPr>
      <w:r>
        <w:rPr/>
        <w:t xml:space="preserve">Santiago, lunes veintidós de enero de dos mil uno. </w:t>
      </w:r>
    </w:p>
    <w:p>
      <w:pPr>
        <w:pStyle w:val="NormalWeb"/>
        <w:rPr/>
      </w:pPr>
      <w:r>
        <w:rPr/>
        <w:t>VISTOS:</w:t>
      </w:r>
    </w:p>
    <w:p>
      <w:pPr>
        <w:pStyle w:val="NormalWeb"/>
        <w:rPr/>
      </w:pPr>
      <w:r>
        <w:rPr/>
        <w:t>A fojas 1, comparece doña Giovanna Riveri Cerón, socióloga, domiciliada en Holanda Nº 3823, Comuna de Ñuñoa, Santiago, deduciendo demanda en contra de la Fundación de Comunicaciones, Capacitación y Cultura del Agro, FUCOA, representada indistintamente por el Ministro de Agricultura don Carlos Mladinich Alonso, domiciliado en Teatinos Nº 40, piso 9º, o por Instituto de Desarrollo Agropecuario, INDAP, representado por su Director Nacional don Luis Marambio Canales, ambos domiciliados en Agustinas 1465, o por don Juan Holzel Picone, domiciliado en Teatinos Nº 40, Piso 5, Santiago.</w:t>
      </w:r>
    </w:p>
    <w:p>
      <w:pPr>
        <w:pStyle w:val="NormalWeb"/>
        <w:rPr/>
      </w:pPr>
      <w:r>
        <w:rPr/>
        <w:t xml:space="preserve">Funda su acción en que desde hace 4 años trabaja para la demandada, los primeros dos con contrato a honorarios, y los dos últimos, con contrato de trabajo, suscrito con la Fundación Fucoa. Las labores se prestaban en el Indap, dentro del subdepartamento comunicación institucional, dependiente del Departamento Desarrollo Institucional, el que depende de la Dirección Nacional del Indap. Ahora bien, desde hace 9 meses Julio Córdova, superior jerárquico de la demandante había iniciado exigencias e insinuaciones de carácter </w:t>
      </w:r>
      <w:r>
        <w:rPr>
          <w:b/>
          <w:bCs/>
          <w:color w:val="FFFFFF"/>
          <w:shd w:fill="313163" w:val="clear"/>
        </w:rPr>
        <w:t>sexual</w:t>
      </w:r>
      <w:r>
        <w:rPr/>
        <w:t xml:space="preserve">. Transcurridos 4 meses le informó que no tenía ningún interés amoroso o </w:t>
      </w:r>
      <w:r>
        <w:rPr>
          <w:b/>
          <w:bCs/>
          <w:color w:val="FFFFFF"/>
          <w:shd w:fill="313163" w:val="clear"/>
        </w:rPr>
        <w:t>sexual</w:t>
      </w:r>
      <w:r>
        <w:rPr/>
        <w:t xml:space="preserve"> con él. Frente a dicho rechazo, Julio Córdova intentó en forma casi enloquecida comunicarse con la demandante fuera del Indap, así el 13 de julio de 1996 lleva una carta al domicilio de la actora de Julio Córdova, revelando sus intenciones amorosas; el 15 de julio nuevamente intenta comunicarse con la actora, enviando por correo interno del Indap, refiriéndose en esta en forma desquiciada, inmoral, e impúdica, constituyendo un violenta agresión no deseada ni merecida en el plano laboral. Dichas conductas continuaron posteriormente en forma agresiva, creando un ambiente enrarecido en el Indap. El 22 de julio envió una carta al Director del Indap. Además, a contar del 22 de julio de la misma fecha presentó licencia médica por estrés laboral, poniendo término a su contrato de trabajo el 19 de agosto por la inacción del Director de Indap, por las causales del artículo 160 números 1, 5 y 7, dirigiéndole la carta respectiva al Director del Indap. Posteriormente, el 29 de agosto de 1996, recibo una comunicación de Juan Holzal Picone, en la que se ponía término a mi contrato de trabajo, según el artículo 160 Nº 3 del Código del Trabajo, por ausentarse a su trabajo durante dos días, sin aviso alguno, situación que es improcedente. De esta forma solicita se condene a la demandada al pago de las indemnizaciones sustitutiva de aviso previo y por años de servicio, esta última aumentada en un 20%; remuneraciones por los 19 días de agosto; vacaciones proporcionales devengadas; e imposiciones por el período trabajado en 1993 y 1994; reajustes, intereses y costas.</w:t>
      </w:r>
    </w:p>
    <w:p>
      <w:pPr>
        <w:pStyle w:val="NormalWeb"/>
        <w:rPr/>
      </w:pPr>
      <w:r>
        <w:rPr/>
        <w:t xml:space="preserve">A fs. 43, comparece don César Toledo Fuentes, abogado y fiscal, y doña Daniela Caldana Fulss, abogado, en representación del Instituto de Desarrollo contestando demanda. Señala que Fucoa es un ente de Derecho Privado dependiente del Ministerio de Agricultura por lo que no representa el Indap a Fucoa. De esta forma, expresa que nunca contrató a la demandada, por lo que jamás existió relación laboral con ella, por lo que solicita el rechazo de la misma, con costas. </w:t>
      </w:r>
    </w:p>
    <w:p>
      <w:pPr>
        <w:pStyle w:val="NormalWeb"/>
        <w:rPr/>
      </w:pPr>
      <w:r>
        <w:rPr/>
        <w:t>A fojas 51, comparece doña Marcela Figueroa Astudillo, abogado, domiciliada en Paseo Rosa Rodríguez Nº 1375, Oficina 314, Santiago, en representación de la Fundación de Comunicaciones, Cultura y Capacitación del Agro, Fucoa, contestando demanda, solicitando su rechazo, con costas. Señala que suscribió contrato de trabajo con la actora el 01 de diciembre de 1994, poniéndole término al mismo el 23 de agosto del año 1996, por ausencia injustificada a su trabajo, artículo 160 Nº 3 del Código del Trabajo. Agrega que la actora comunicó al Director Nacional del Indap, que no era su empleador, que ponía fin a su contrato de trabajo con Fucoa por las causales de los números 1, 5 y 7 del artículo 160 del Código del Trabajo sin comunicárselo a su representada. Respecto de las causales invocadas por la demandada son absolutamente falsas, porque el Sr. Julio Córdova no trabaja para su representada.</w:t>
      </w:r>
    </w:p>
    <w:p>
      <w:pPr>
        <w:pStyle w:val="NormalWeb"/>
        <w:rPr/>
      </w:pPr>
      <w:r>
        <w:rPr/>
        <w:t>A fojas 60, se recibe la causa a prueba.</w:t>
      </w:r>
    </w:p>
    <w:p>
      <w:pPr>
        <w:pStyle w:val="NormalWeb"/>
        <w:rPr/>
      </w:pPr>
      <w:r>
        <w:rPr/>
        <w:t>A fojas 112, se lleva a efecto la audiencia de conciliación y prueba, no conciliando las partes y rindiéndose las probanzas que constan en autos.</w:t>
      </w:r>
    </w:p>
    <w:p>
      <w:pPr>
        <w:pStyle w:val="NormalWeb"/>
        <w:rPr/>
      </w:pPr>
      <w:r>
        <w:rPr/>
        <w:t>A fojas 176, se cita a las partes a oír sentencia.</w:t>
      </w:r>
    </w:p>
    <w:p>
      <w:pPr>
        <w:pStyle w:val="NormalWeb"/>
        <w:rPr/>
      </w:pPr>
      <w:r>
        <w:rPr/>
        <w:t>CONSIDERANDO:</w:t>
      </w:r>
    </w:p>
    <w:p>
      <w:pPr>
        <w:pStyle w:val="NormalWeb"/>
        <w:rPr/>
      </w:pPr>
      <w:r>
        <w:rPr/>
        <w:t xml:space="preserve">1º Que doña Giovanna Riveri Cerón, deduce demanda en contra de la Fundación de Comunicaciones, Capacitación y Cultura del Agro, FUCOA, representada indistintamente por el Ministerio de Agricultura don Carlos Mladinich Alonso o por el Instituto de Desarrollo Agropecuario, INDAP, representado por su Director Nacional don Luis Marambio Canales, fundado en que desde hace 4 años trabaja para la demandada, con contrato de trabajo, suscrito con la Fundación Fucoa. Las labores se prestaban en el Indap. Ahora bien, desde hace 9 meses Julio Córdova, superior jerárquico de la demandante había iniciado exigencias e insinuaciones sexuales informándole la actora que no tenía ningún interés amoroso o </w:t>
      </w:r>
      <w:r>
        <w:rPr>
          <w:b/>
          <w:bCs/>
          <w:color w:val="FFFFFF"/>
          <w:shd w:fill="313163" w:val="clear"/>
        </w:rPr>
        <w:t>sexual</w:t>
      </w:r>
      <w:r>
        <w:rPr/>
        <w:t xml:space="preserve"> con él, sin que lo haya aceptado el Sr. Córdova, comunicándose en varias oportunidades con la actora en forma desquiciada, inmoral, e impúdica, constituyendo un violenta agresión no deseada ni merecida en el plano laboral. A raíz de ello la actora el 22 de julio envió una carta al Director del Indap, además, en la misma fecha presentó licencia médica por estrés laboral. Con fecha 19 de agosto de 1996, la demandante puso término a su contrato de trabajo por las causales del artículo 160 números 1, 5 y 7, dirigiéndole la carta respectiva al Director del Indap. El 29 de agosto de 1996, la actora recibe una comunicación de Juan Holzal Picone, en la que Fucoa ponía término al contrato de trabajo, según el artículo 160 Nº 3 del Código del Trabajo, por ausentarse a su trabajo durante dos días, sin aviso alguno. De esta forma, solicita se condene a la demandada al pago de las indemnizaciones sustitutiva de aviso previo y por años de servicios, esta última aumentada en un 20%; remuneraciones por los 19 días de agosto; vacaciones proporcionales devengadas; e imposiciones por el período trabajado en 1993 y 1994; indemnización por daño moral; reajustes, intereses y costas.</w:t>
      </w:r>
    </w:p>
    <w:p>
      <w:pPr>
        <w:pStyle w:val="NormalWeb"/>
        <w:rPr/>
      </w:pPr>
      <w:r>
        <w:rPr/>
        <w:t>2º Que don César Toledo Fuentes, y doña Daniela Caldanda Fulss, en representación del Instituto de Desarrollo contestando demanda, señala que Fucoa es un ente de Derecho Privado dependiente del Ministerio de Agricultura, por lo que no representa el Indap a Fucoa. De esta forma, expresa que nunca contrató a la demandada, por lo que jamás existió relación laboral con ella, por lo que solicita el rechazo de la misma, con costas.</w:t>
      </w:r>
    </w:p>
    <w:p>
      <w:pPr>
        <w:pStyle w:val="NormalWeb"/>
        <w:rPr/>
      </w:pPr>
      <w:r>
        <w:rPr/>
        <w:t>3º Que doña Marcela Figueroa Astudillo, en representación de la Fundación de Comunicaciones, Cultura y Capacitación del Agro, Fucoa, contesta demanda, solicitando su rechazo, con costas. Señala que suscribió contrato de trabajo con la actora el 01 de diciembre de 1994, poniéndole término al mismo el 23 de agosto del año 1996, por ausencia injustificada a su trabajo, artículo 160 Nº 3 del Código del Trabajo. Agrega que la actora comunicó al Director Nacional del Indap, que no era su empleador, que ponía fin a su contrato de trabajo con Fucoa por las causales de los números 1, 5 y 7 del artículo 160 del Código del Trabajo sin comunicárselo a su representada. Respecto de las causales invocadas por la demandada son absolutamente falsas, porque el Sr. Julio Córdova no trabaja para su representada;</w:t>
      </w:r>
    </w:p>
    <w:p>
      <w:pPr>
        <w:pStyle w:val="NormalWeb"/>
        <w:rPr/>
      </w:pPr>
      <w:r>
        <w:rPr/>
        <w:t>4º Que según lo expuesto por las partes y lo dispuesto en el artículo 1698 del Código Civil, el peso de la prueba ha recaído en ambas partes;</w:t>
      </w:r>
    </w:p>
    <w:p>
      <w:pPr>
        <w:pStyle w:val="NormalWeb"/>
        <w:rPr/>
      </w:pPr>
      <w:r>
        <w:rPr/>
        <w:t>5º Que con el objeto de acreditar sus dichos, las partes han acompañado las siguientes probanzas:</w:t>
      </w:r>
    </w:p>
    <w:p>
      <w:pPr>
        <w:pStyle w:val="NormalWeb"/>
        <w:rPr/>
      </w:pPr>
      <w:r>
        <w:rPr/>
        <w:t xml:space="preserve">Demandante: Documental: Cartas de Julio Córdova dirigidas a la actora, de fechas 13 y 15 de julio, y 20 de agosto; Carta enviada al Director del Indap; Licencia médica; Carta aviso término contrato de trabajo; Carta del Director del Indap al Sernam; Carta reservada Nº 65; Notificación de término de contrato de trabajo de 29 de agosto; Oferta de avenimiento; Documento sobre el </w:t>
      </w:r>
      <w:r>
        <w:rPr>
          <w:b/>
          <w:bCs/>
          <w:color w:val="FFFFFF"/>
          <w:shd w:fill="313163" w:val="clear"/>
        </w:rPr>
        <w:t>acoso</w:t>
      </w:r>
      <w:r>
        <w:rPr/>
        <w:t xml:space="preserve"> </w:t>
      </w:r>
      <w:r>
        <w:rPr>
          <w:b/>
          <w:bCs/>
          <w:color w:val="FFFFFF"/>
          <w:shd w:fill="313163" w:val="clear"/>
        </w:rPr>
        <w:t>sexual</w:t>
      </w:r>
      <w:r>
        <w:rPr/>
        <w:t xml:space="preserve">; Indicación al proyecto de Ley sobre </w:t>
      </w:r>
      <w:r>
        <w:rPr>
          <w:b/>
          <w:bCs/>
          <w:color w:val="FFFFFF"/>
          <w:shd w:fill="313163" w:val="clear"/>
        </w:rPr>
        <w:t>acoso</w:t>
      </w:r>
      <w:r>
        <w:rPr/>
        <w:t xml:space="preserve"> </w:t>
      </w:r>
      <w:r>
        <w:rPr>
          <w:b/>
          <w:bCs/>
          <w:color w:val="FFFFFF"/>
          <w:shd w:fill="313163" w:val="clear"/>
        </w:rPr>
        <w:t>sexual</w:t>
      </w:r>
      <w:r>
        <w:rPr/>
        <w:t>.</w:t>
      </w:r>
    </w:p>
    <w:p>
      <w:pPr>
        <w:pStyle w:val="NormalWeb"/>
        <w:rPr/>
      </w:pPr>
      <w:r>
        <w:rPr/>
        <w:t>A su vez las demandadas acompañaron lo siguientes elementos de convicción:</w:t>
      </w:r>
    </w:p>
    <w:p>
      <w:pPr>
        <w:pStyle w:val="NormalWeb"/>
        <w:rPr/>
      </w:pPr>
      <w:r>
        <w:rPr/>
        <w:t>Demanda Fucoa: Confesional: Consistente en las declaraciones de doña Dginnia Giovanna Riveri Ciceron, fs. 113, quien legalmente juramentada.</w:t>
      </w:r>
    </w:p>
    <w:p>
      <w:pPr>
        <w:pStyle w:val="NormalWeb"/>
        <w:rPr/>
      </w:pPr>
      <w:r>
        <w:rPr/>
        <w:t>Demanda Indap: Contrato de trabajo y anexo de la actora, fs. 32 y 33; Finiquito, fs. 34.</w:t>
      </w:r>
    </w:p>
    <w:p>
      <w:pPr>
        <w:pStyle w:val="NormalWeb"/>
        <w:rPr/>
      </w:pPr>
      <w:r>
        <w:rPr/>
        <w:t>6º. Que el asunto a dilucidar es establecer los hechos constitutivos del despido indirecto y si estos son atribuibles a la demandada.</w:t>
      </w:r>
    </w:p>
    <w:p>
      <w:pPr>
        <w:pStyle w:val="NormalWeb"/>
        <w:rPr/>
      </w:pPr>
      <w:r>
        <w:rPr/>
        <w:t xml:space="preserve">Que al efecto, la demandante acciona en contra de la Fundación de Comunicaciones, Capacitación y Cultura del Agro, Fucoa, solicitando se declare su despido indirecto en atención a que en el lugar donde se desempeñaba dicha actora, fue víctima de conductas de </w:t>
      </w:r>
      <w:r>
        <w:rPr>
          <w:b/>
          <w:bCs/>
          <w:color w:val="FFFFFF"/>
          <w:shd w:fill="313163" w:val="clear"/>
        </w:rPr>
        <w:t>acoso</w:t>
      </w:r>
      <w:r>
        <w:rPr/>
        <w:t xml:space="preserve"> </w:t>
      </w:r>
      <w:r>
        <w:rPr>
          <w:b/>
          <w:bCs/>
          <w:color w:val="FFFFFF"/>
          <w:shd w:fill="313163" w:val="clear"/>
        </w:rPr>
        <w:t>sexual</w:t>
      </w:r>
      <w:r>
        <w:rPr/>
        <w:t xml:space="preserve">, por parte de don Julio Córdova. Que contestando, por un lado Fucoa asegura que la demandante comunicó al Director Nacional del Indap el día 19 de agosto de 1996 que ponía fin al contrato de trabajo con Fucoa, por las causales de los números 1, 5 y 7 del artículo 160 del Código del Trabajo, por lo que mal podría enterarse de tal hecho, incurriendo en consecuencia la demandante en la causal del artículo 160 Nº 3 del Código del Trabajo, esto es, ausencia injustificada a su trabajo, al faltar durante la semana del 19 al 23 de agosto. Ello se corrobora con la comparecencia del Indap, contestando demanda, quien señala que efectivamente la demandante no trabajaba para dicha entidad, sino que para Fucoa, actuando dicho servicio sólo como amigable componedor respecto de los hechos que habían acaecido. </w:t>
      </w:r>
    </w:p>
    <w:p>
      <w:pPr>
        <w:pStyle w:val="NormalWeb"/>
        <w:rPr/>
      </w:pPr>
      <w:r>
        <w:rPr/>
        <w:t>De esta forma, establecido que la demandante al no enviar la respectiva carta de despido a su empleadora, no produjo ésta el efecto de poner término al contrato de trabajo que en conformidad a las normas que invoca, según lo prescrito en los artículos 171 y 160 Nº 1, Nº 5 y Nº 7 del Código del Trabajo, razón por la cual esta Sentenciadora no se pronunciará por dichas causales, por no cumplirse con los requisitos legales para producir dicha caducidad.</w:t>
      </w:r>
    </w:p>
    <w:p>
      <w:pPr>
        <w:pStyle w:val="NormalWeb"/>
        <w:rPr/>
      </w:pPr>
      <w:r>
        <w:rPr/>
        <w:t xml:space="preserve">7º. Que en mérito de lo razonado precedentemente, toca pronunciarse por la causal de término invocada por la demandada, esto es, las ausencias injustificadas de la demandante a su lugar de trabajo durante la semana del 19 al 23 de agosto. Que como cuestión previa debe tenerse presente que, siendo el onus probandi de la demandada, no acompañó los respectivos antecedentes que acrediten su ausencia a su lugar de trabajo, esta es, el respectivo documento en donde se acredite el control de asistencia. Sin perjuicio de lo anterior, consta en autos, que la demandante se ausentó de sus labores, por una situación que atribuye a una conducta de </w:t>
      </w:r>
      <w:r>
        <w:rPr>
          <w:b/>
          <w:bCs/>
          <w:color w:val="FFFFFF"/>
          <w:shd w:fill="313163" w:val="clear"/>
        </w:rPr>
        <w:t>acoso</w:t>
      </w:r>
      <w:r>
        <w:rPr/>
        <w:t xml:space="preserve"> por parte del Sr. Córdova en su lugar de trabajo, según acredita mediante las cartas escritas por dicha persona a la demandante y en la que se encuentran configuradas algunas intenciones que podrían encuadrarse en una figura de </w:t>
      </w:r>
      <w:r>
        <w:rPr>
          <w:b/>
          <w:bCs/>
          <w:color w:val="FFFFFF"/>
          <w:shd w:fill="313163" w:val="clear"/>
        </w:rPr>
        <w:t>acoso</w:t>
      </w:r>
      <w:r>
        <w:rPr/>
        <w:t xml:space="preserve"> </w:t>
      </w:r>
      <w:r>
        <w:rPr>
          <w:b/>
          <w:bCs/>
          <w:color w:val="FFFFFF"/>
          <w:shd w:fill="313163" w:val="clear"/>
        </w:rPr>
        <w:t>sexual</w:t>
      </w:r>
      <w:r>
        <w:rPr/>
        <w:t xml:space="preserve"> por parte del que las suscribe. Si bien, no hay antecedentes que lleven a establecer que dichas intenciones se hayan canalizado en una conducta efectiva por parte del Sr. Córdova al interior del establecimiento donde trabajaba la actora, y en qué medida estas supuestas conductas afectaban el ambiente laboral en el que se desenvolvían, esto es, que dichas intenciones del Sr. Córdova se hayan plasmado en una realidad conductual que hayan afectado la sana convivencia en el lugar de trabajo, si hay indicios que dicha circunstancia llevó a la demandante a ausentarse mediante uso de licencia médica, obteniendo la última por motivo de estrés laboral el día 17 de agosto de 1996, y cuya duración sería de 20 días. En estas condiciones, mal podría exigirse a la demandante una conducta de asistencia, en atención a que tenía razones suficientes para no seguir concurriendo a sus labores. De esta forma, queda claramente que la demandante se ausentó en la semana del 19 al 23 de agosto de 1996, pero dicha inasistencia fue justificada, y estaba en conocimiento de los encargados del establecimiento en que se desempeñaba, razón por la cual se declarará el despido de que fue objeto de la demandante el 23 de agosto de 1996, injustificado, razón por la cual se condena a la demandada Fucoa al pago de las indemnizaciones sustitutiva de aviso previo y por años de servicio, esta última aumentada en un 20%, en conformidad a lo dispuesto en el artículo 168 del Código del Trabajo,</w:t>
      </w:r>
    </w:p>
    <w:p>
      <w:pPr>
        <w:pStyle w:val="NormalWeb"/>
        <w:rPr/>
      </w:pPr>
      <w:r>
        <w:rPr/>
        <w:t>8º. Que respecto de la duración de la relación laboral, consta en el contrato de trabajo, suscrito por ambas partes, no objetado de contrario, al cual se le dará pleno valor probatorio, que esta se inició el 01 de diciembre de 1994, hasta el 23 de agosto de 1996.</w:t>
      </w:r>
    </w:p>
    <w:p>
      <w:pPr>
        <w:pStyle w:val="NormalWeb"/>
        <w:rPr/>
      </w:pPr>
      <w:r>
        <w:rPr/>
        <w:t xml:space="preserve">9º. Que para efectos del cálculo de las indemnizaciones y demás prestaciones a que fuere condenada la demandada, al no señalar las partes el monto de la misma, se tendrá como remuneración de la demandante la suma de $761.500.- correspondiente a sueldo base y asignaciones de colación y movilización, según consta en la modificación del contrato de trabajo agregada a fs. 33, suscrita por ambas partes y no objetada de contrario, a la que se le dará pleno valor probatorio, y que fueron calculada en conformidad a lo dispuesto en el artículo 172 del Código del Trabajador; </w:t>
      </w:r>
    </w:p>
    <w:p>
      <w:pPr>
        <w:pStyle w:val="NormalWeb"/>
        <w:rPr/>
      </w:pPr>
      <w:r>
        <w:rPr/>
        <w:t>10º. Que respecto de las remuneraciones por los 19 días trabajados en agosto de 1996 y el feriado proporcional, al no haber acreditado la demandada su pago se accederán a dichas prestaciones, condenándose a la demandada al pago de $482.283.- por concepto de remuneraciones; y $355.366.- por feriado proporcional.</w:t>
      </w:r>
    </w:p>
    <w:p>
      <w:pPr>
        <w:pStyle w:val="NormalWeb"/>
        <w:rPr/>
      </w:pPr>
      <w:r>
        <w:rPr/>
        <w:t>11º. Que las pruebas fueron analizadas y ponderadas según las reglas de la sana crítica;</w:t>
      </w:r>
    </w:p>
    <w:p>
      <w:pPr>
        <w:pStyle w:val="NormalWeb"/>
        <w:rPr/>
      </w:pPr>
      <w:r>
        <w:rPr/>
        <w:t>Y VISTOS, además, lo dispuesto en los artículos 7, 10, 11, 42, 63, 67, 71, 159, 160, 161, 162, 163, 168, 171, 172, 173, 420, 426, 439, 440, 442, 443, 444, 445, 446, 451, 452, 455, 456 y 458 del Código del Trabajo; 1698 y 1712 del Código Civil, se resuelve:</w:t>
      </w:r>
    </w:p>
    <w:p>
      <w:pPr>
        <w:pStyle w:val="NormalWeb"/>
        <w:rPr/>
      </w:pPr>
      <w:r>
        <w:rPr/>
        <w:t xml:space="preserve">I. Que ha lugar a la demanda de fs. 1, sólo en cuanto se ordena pagar a la demandada lo siguiente: $761.500.- por concepto de indemnización sustitutiva de aviso previo; $1.523.000.- por indemnización por un año y fracción superior a seis meses de servicios, más $304.600.- por el aumento legal del 20%; $482.283.- por concepto de remuneraciones impagas del mes de agosto de 1996; y $355.366.- por concepto de feriado proporcional. </w:t>
      </w:r>
    </w:p>
    <w:p>
      <w:pPr>
        <w:pStyle w:val="NormalWeb"/>
        <w:rPr/>
      </w:pPr>
      <w:r>
        <w:rPr/>
        <w:t>II. Que las sumas ordenadas pagar lo serán con los reajustes e intereses de los artículos 63 y 173 del Código del Trabajo.</w:t>
      </w:r>
    </w:p>
    <w:p>
      <w:pPr>
        <w:pStyle w:val="NormalWeb"/>
        <w:rPr/>
      </w:pPr>
      <w:r>
        <w:rPr/>
        <w:t>III. Cada parte pagará sus costas.</w:t>
      </w:r>
    </w:p>
    <w:p>
      <w:pPr>
        <w:pStyle w:val="NormalWeb"/>
        <w:rPr/>
      </w:pPr>
      <w:r>
        <w:rPr/>
        <w:t>Regístrese, notifíquese y archívese en su oportunidad.</w:t>
      </w:r>
    </w:p>
    <w:p>
      <w:pPr>
        <w:pStyle w:val="NormalWeb"/>
        <w:rPr/>
      </w:pPr>
      <w:r>
        <w:rPr/>
        <w:t xml:space="preserve">Dictada por Isolda Rosas Villarroel, Juez Titular. </w:t>
      </w:r>
    </w:p>
    <w:p>
      <w:pPr>
        <w:pStyle w:val="NormalWeb"/>
        <w:rPr/>
      </w:pPr>
      <w:r>
        <w:rPr/>
        <w:t>CORTE DE SANTIAGO</w:t>
      </w:r>
    </w:p>
    <w:p>
      <w:pPr>
        <w:pStyle w:val="NormalWeb"/>
        <w:rPr/>
      </w:pPr>
      <w:r>
        <w:rPr/>
        <w:t>Santiago, cuatro de junio de dos mil dos.</w:t>
      </w:r>
    </w:p>
    <w:p>
      <w:pPr>
        <w:pStyle w:val="NormalWeb"/>
        <w:rPr/>
      </w:pPr>
      <w:r>
        <w:rPr/>
        <w:t>Vistos y teniendo presente:</w:t>
      </w:r>
    </w:p>
    <w:p>
      <w:pPr>
        <w:pStyle w:val="NormalWeb"/>
        <w:rPr/>
      </w:pPr>
      <w:r>
        <w:rPr/>
        <w:t>A. En cuanto al recurso de casación:</w:t>
      </w:r>
    </w:p>
    <w:p>
      <w:pPr>
        <w:pStyle w:val="NormalWeb"/>
        <w:rPr/>
      </w:pPr>
      <w:r>
        <w:rPr/>
        <w:t>1º Que doña Marcia Figueroa Astudillo en representación de Fundación de Comunicaciones, Cultura y Capacitación del Agro (Fucoa), ha interpuesto recurso de casación en la forma en contra de la sentencia de veintidós de enero de dos mil uno, escrita desde fojas 186 a 198, porque a su juicio ha sido dictada ultra petita, es decir, otorgando más de lo pedido por la parte demandante, y por haber sido pronunciada con omisión de la decisión del asunto controvertido, causales contempladas en los números 4 y 5 del artículo 768 del Código de Procedimiento Civil, por lo que estima que el perjuicio sufrido por su parte solo es reparable con la invalidación del fallo.</w:t>
      </w:r>
    </w:p>
    <w:p>
      <w:pPr>
        <w:pStyle w:val="NormalWeb"/>
        <w:rPr/>
      </w:pPr>
      <w:r>
        <w:rPr/>
        <w:t>2º Que la causal de ultra petita, dice la recurrente se configura por el hecho de que la demanda de autos tiene por objeto que se declare el despido indirecto efectuado por la actora con la finalidad de poner fin a su relación laboral, fundada en el artículo 160 Nº 1, 5 y 7 del Código del Trabajo.</w:t>
      </w:r>
    </w:p>
    <w:p>
      <w:pPr>
        <w:pStyle w:val="NormalWeb"/>
        <w:rPr/>
      </w:pPr>
      <w:r>
        <w:rPr/>
        <w:t>Añade que sin embargo, el tribunal a quo omite pronunciarse respecto al despido indirecto, cuestión sobre la que versa la causa de autos, y en cambio se pronuncia respecto al despido injustificado como lo señala en el considerando sexto de la sentencia.</w:t>
      </w:r>
    </w:p>
    <w:p>
      <w:pPr>
        <w:pStyle w:val="NormalWeb"/>
        <w:rPr/>
      </w:pPr>
      <w:r>
        <w:rPr/>
        <w:t xml:space="preserve">Que de lo anteriormente expuesto colige que el fallo recurrido otorga más de lo pedido por la actora y ello influyó en lo dispositivo del mismo. </w:t>
      </w:r>
    </w:p>
    <w:p>
      <w:pPr>
        <w:pStyle w:val="NormalWeb"/>
        <w:rPr/>
      </w:pPr>
      <w:r>
        <w:rPr/>
        <w:t>3º Que respecto a la omisión de la decisión del asunto controvertido, como el tribunal omitió pronunciarse sobre la cuestión sometida a su conocimiento, dicha causal está configurada por sí misma.</w:t>
      </w:r>
    </w:p>
    <w:p>
      <w:pPr>
        <w:pStyle w:val="NormalWeb"/>
        <w:rPr/>
      </w:pPr>
      <w:r>
        <w:rPr/>
        <w:t>4º Que cualquiera sea el reparo procesal que se formule en el libelo de casación, es lo cierto, por una parte, que efectivamente la sentencia incurre en el vicio que se le imputa pues no decide la cuestión sometida a su conocimiento, debiendo haberlo hecho; y por la otra, que no es procedente anular dicho fallo, pues existiendo pendiente corresponde enmendarlo por esa vía.</w:t>
      </w:r>
    </w:p>
    <w:p>
      <w:pPr>
        <w:pStyle w:val="NormalWeb"/>
        <w:rPr/>
      </w:pPr>
      <w:r>
        <w:rPr/>
        <w:t>B. En cuanto a la apelación.</w:t>
      </w:r>
    </w:p>
    <w:p>
      <w:pPr>
        <w:pStyle w:val="NormalWeb"/>
        <w:rPr/>
      </w:pPr>
      <w:r>
        <w:rPr/>
        <w:t>VISTOS:</w:t>
      </w:r>
    </w:p>
    <w:p>
      <w:pPr>
        <w:pStyle w:val="NormalWeb"/>
        <w:rPr/>
      </w:pPr>
      <w:r>
        <w:rPr/>
        <w:t>Se reproduce la sentencia en alzada, con excepción de los considerandos séptimo y noveno, que se eliminan.</w:t>
      </w:r>
    </w:p>
    <w:p>
      <w:pPr>
        <w:pStyle w:val="NormalWeb"/>
        <w:rPr/>
      </w:pPr>
      <w:r>
        <w:rPr/>
        <w:t>Y se tiene en su lugar y además presente.</w:t>
      </w:r>
    </w:p>
    <w:p>
      <w:pPr>
        <w:pStyle w:val="NormalWeb"/>
        <w:rPr/>
      </w:pPr>
      <w:r>
        <w:rPr/>
        <w:t>Primero. Que los elementos de juicio analizados en el motivo adjunto, apreciados y ponderados de acuerdo a las reglas de la sana critica , permiten dar por establecido que la demandante Giovanna Riveri Cerón envió la carta por la que notificó el término de su relación laboral, al representante del Instituto de Desarrollo Agropecuario, INDAP, en circunstancias que lo debió hacer al representante legal de la Fundación de Comunicaciones, Cultura y Capacitación del Agro, FUCOA, que era su verdadero empleador, hecho admitido expresamente por ella en su confesional de fs. 77, alegando que todas las personas que trabajan para el convenio Indap-Fucoa eran funcionarios de Indap.</w:t>
      </w:r>
    </w:p>
    <w:p>
      <w:pPr>
        <w:pStyle w:val="NormalWeb"/>
        <w:rPr/>
      </w:pPr>
      <w:r>
        <w:rPr/>
        <w:t>Segundo. Que, es dable concluir que el contrato de trabajo suscrito entre la actora y la demandada, no pudo terminar por el despido indirecto promovido por Giovanna Riveri Cerón, como lo proviene el artículo 160 Nº 3 del Código del Trabajo, que es la causa legal de dicho término.</w:t>
      </w:r>
    </w:p>
    <w:p>
      <w:pPr>
        <w:pStyle w:val="NormalWeb"/>
        <w:rPr/>
      </w:pPr>
      <w:r>
        <w:rPr/>
        <w:t>Tercero. Que de acuerdo a lo anteriormente razonado no se dará lugar a la demanda laboral ordinaria por despido indirecto planteado en lo principal de fs. 1, como tampoco a las prestaciones demandadas.</w:t>
      </w:r>
    </w:p>
    <w:p>
      <w:pPr>
        <w:pStyle w:val="NormalWeb"/>
        <w:rPr/>
      </w:pPr>
      <w:r>
        <w:rPr/>
        <w:t>Por estas consideraciones y lo dispuesto por los artículos 463 y siguientes del Código del Trabajo y 768 y siguientes del de Procedimiento Civil, SE RESUELVE:</w:t>
      </w:r>
    </w:p>
    <w:p>
      <w:pPr>
        <w:pStyle w:val="NormalWeb"/>
        <w:rPr/>
      </w:pPr>
      <w:r>
        <w:rPr/>
        <w:t>a) Que se desecha el recurso de casación en la forma de lo principal de fs.202, interpuesto en contra de la sentencia de primera instancia.</w:t>
      </w:r>
    </w:p>
    <w:p>
      <w:pPr>
        <w:pStyle w:val="NormalWeb"/>
        <w:rPr/>
      </w:pPr>
      <w:r>
        <w:rPr/>
        <w:t>b) Que se revoca el fallo de veintidós de enero de dos mil uno, escrito desde fs. 186 a 198 en cuanto acoge la demanda de fs. 1 y ordena pagar a la demandada las cantidades que allí se indican, y se declara que SE RECHAZA la demanda deducida por Giovanna Riveri Cerón en contra de la Fundación de Comunicaciones, Cultura y Capacitación del Agro - Fucoa, y por lo mismo las prestaciones allí planteadas.</w:t>
      </w:r>
    </w:p>
    <w:p>
      <w:pPr>
        <w:pStyle w:val="NormalWeb"/>
        <w:rPr/>
      </w:pPr>
      <w:r>
        <w:rPr/>
        <w:t>No se condena en costas a. la actora por estimarse que tuvo motivo plausible para litigar.</w:t>
      </w:r>
    </w:p>
    <w:p>
      <w:pPr>
        <w:pStyle w:val="NormalWeb"/>
        <w:rPr/>
      </w:pPr>
      <w:r>
        <w:rPr/>
        <w:t>Regístrese y devuélvase con sus documentos.</w:t>
      </w:r>
    </w:p>
    <w:p>
      <w:pPr>
        <w:pStyle w:val="NormalWeb"/>
        <w:rPr/>
      </w:pPr>
      <w:r>
        <w:rPr/>
        <w:t>Redacción del ministro don Raimundo Díaz Gamboa.</w:t>
      </w:r>
    </w:p>
    <w:p>
      <w:pPr>
        <w:pStyle w:val="NormalWeb"/>
        <w:rPr/>
      </w:pPr>
      <w:r>
        <w:rPr/>
        <w:t>Agréguese COPIA AUTORIZADA de este fallo en el expediente rol 7188-96 del Segundo Juzgado Laboral de Santiago, ingreso en esta Corte de Apelaciones Nº 6264 , 2000</w:t>
      </w:r>
    </w:p>
    <w:p>
      <w:pPr>
        <w:pStyle w:val="NormalWeb"/>
        <w:rPr/>
      </w:pPr>
      <w:r>
        <w:rPr/>
        <w:t>Nº 3966-2001</w:t>
      </w:r>
    </w:p>
    <w:p>
      <w:pPr>
        <w:pStyle w:val="NormalWeb"/>
        <w:rPr/>
      </w:pPr>
      <w:r>
        <w:rPr/>
        <w:t>Dictada por la Quinta Sala de esta Corte integrada por los Ministros don Raimundo Daz Gamboa, doña María Eugenia Capo Alcayaga y abogado integrante don Angel Cruchaga Gandarillas. Mcl.</w:t>
      </w:r>
    </w:p>
    <w:p>
      <w:pPr>
        <w:pStyle w:val="NormalWeb"/>
        <w:rPr/>
      </w:pPr>
      <w:r>
        <w:rPr/>
        <w:t>CORTE DE APELACIONES DE SANTIAGO</w:t>
      </w:r>
    </w:p>
    <w:p>
      <w:pPr>
        <w:pStyle w:val="NormalWeb"/>
        <w:rPr/>
      </w:pPr>
      <w:r>
        <w:rPr/>
        <w:t>Santiago, nueve de abril de dos mil tres.</w:t>
      </w:r>
    </w:p>
    <w:p>
      <w:pPr>
        <w:pStyle w:val="NormalWeb"/>
        <w:rPr/>
      </w:pPr>
      <w:r>
        <w:rPr/>
        <w:t>Vistos:</w:t>
      </w:r>
    </w:p>
    <w:p>
      <w:pPr>
        <w:pStyle w:val="NormalWeb"/>
        <w:rPr/>
      </w:pPr>
      <w:r>
        <w:rPr/>
        <w:t>En estos autos, Rol Nº 7.118-1996, del Octavo Juzgado de Letras del Trabajo de Santiago, caratulados "Riveri Cerón, Dginnia Giovanna con Fundación de Comunicaciones Cultura y Capacitación del Agro", por sentencia de veintidós de enero de dos mil uno, que se lee a fojas 186 y siguientes, la juez de primera instancia estableció que la carta de despido enviada por la demandante al Sr. Director de INDAP no produjo el efecto de poner término al contrato de trabajo suscrito con la demandada, razón por la cual no se pronunció sobre las causales invocadas en el despido indirecto, por no cumplir los requisitos legales. En relación a la causal de caducidad invocada por el empleador, fundada en el Nº 3 del artículo 160 del Código del Trabajo, declaró que el despido de que fue objeto la demandante el 23 de agosto de 1996, era injustificado, condenando, en consecuencia, a la demandada a pagar las indemnizaciones sustitutivo de aviso previo y por años de servicios, incrementada ésta última en un 20%, la remuneración por los días trabajados de agosto y el feriado proporcional, más reajustes e intereses.</w:t>
      </w:r>
    </w:p>
    <w:p>
      <w:pPr>
        <w:pStyle w:val="NormalWeb"/>
        <w:rPr/>
      </w:pPr>
      <w:r>
        <w:rPr/>
        <w:t>La parte demandada interpuso recurso de casación en la forma y apelación en contra del referido fallo. Conociendo éstos recursos, una de las salas de la Corte de Apelaciones de Santiago, por decisión de cuatro de junio de dos mil dos, que se lee a fojas 225 y siguiente, rechazó el recurso de casación en la forma y revocó el referido fallo, rechazando íntegramente la demanda.</w:t>
      </w:r>
    </w:p>
    <w:p>
      <w:pPr>
        <w:pStyle w:val="NormalWeb"/>
        <w:rPr/>
      </w:pPr>
      <w:r>
        <w:rPr/>
        <w:t>En contra de esta sentencia la demandante dedujo recurso de casación en el fondo fundado en error de derecho que haría procedente la invalidación que deja solicitada.</w:t>
      </w:r>
    </w:p>
    <w:p>
      <w:pPr>
        <w:pStyle w:val="NormalWeb"/>
        <w:rPr/>
      </w:pPr>
      <w:r>
        <w:rPr/>
        <w:t>Se ordenó traer los autos en relación.</w:t>
      </w:r>
    </w:p>
    <w:p>
      <w:pPr>
        <w:pStyle w:val="NormalWeb"/>
        <w:rPr/>
      </w:pPr>
      <w:r>
        <w:rPr/>
        <w:t>Considerando:</w:t>
      </w:r>
    </w:p>
    <w:p>
      <w:pPr>
        <w:pStyle w:val="NormalWeb"/>
        <w:rPr/>
      </w:pPr>
      <w:r>
        <w:rPr/>
        <w:t>Primero: Que la recurrente denuncia la vulneración del artículo 4º del Código del Trabajo, argumentando, en síntesis, que tal precepto ha sido interpretado con error, pues la sentencia reconoce que la demandante prestaba servicios a Indap y, a pesar de ello, negó lugar a la demandada por despido indirecto. Sostiene que el aviso de término de la relación laboral se dio por la trabajadora a quien en realidad era su empleador o bien a quien representaba a su empleador, es decir, al Director de Indap, ya que este ejercía habitualmente funciones de dirección y administración dentro del programa multimedial que surge del Convenio FUCOA-INDAP, en el cual, se desempeñaba la actora. La circunstancia –continúa– que la demandante haya suscrito un contrato de trabajo con Fucoa, no obsta a que ésta tuviera relación laboral, servicios bajo vínculo de subordinación y dependencia con Indap.</w:t>
      </w:r>
    </w:p>
    <w:p>
      <w:pPr>
        <w:pStyle w:val="NormalWeb"/>
        <w:rPr/>
      </w:pPr>
      <w:r>
        <w:rPr/>
        <w:t>Agrega que el fallo atacado vulneró los principios de la buena fe y de la realidad que deben operar en las relaciones laborales y que la contravención al precepto denunciado fundamentó el rechazo de la demanda por despido indirecto y, consecuentemente, de las prestaciones cobradas.</w:t>
      </w:r>
    </w:p>
    <w:p>
      <w:pPr>
        <w:pStyle w:val="NormalWeb"/>
        <w:rPr/>
      </w:pPr>
      <w:r>
        <w:rPr/>
        <w:t>Segundo: Que son hechos de la causa, ya sea porque han sido reconocidos por las partes en sus escritos fundamentales o por no haber sido controvertidos, los siguientes:</w:t>
      </w:r>
    </w:p>
    <w:p>
      <w:pPr>
        <w:pStyle w:val="NormalWeb"/>
        <w:rPr/>
      </w:pPr>
      <w:r>
        <w:rPr/>
        <w:t>a) la demandante con fecha 1 de diciembre de 1994 celebró contrato de trabajo indefinido con la Fundación de Comunicaciones del Agro-Fucoa, con el objeto de prestar servicios personales en calidad de socióloga, obligándose a ejecutar todas las labores que se le encomienden inherentes al cargo;</w:t>
      </w:r>
    </w:p>
    <w:p>
      <w:pPr>
        <w:pStyle w:val="NormalWeb"/>
        <w:rPr/>
      </w:pPr>
      <w:r>
        <w:rPr/>
        <w:t>b) la trabajadora por medio del despido indirecto puso término a su contrato de trabajo con Fucoa el 19 de agosto de 1996, enviando la carta aviso respectiva al Sr. Director de Indap, don Luis Marambio;</w:t>
      </w:r>
    </w:p>
    <w:p>
      <w:pPr>
        <w:pStyle w:val="NormalWeb"/>
        <w:rPr/>
      </w:pPr>
      <w:r>
        <w:rPr/>
        <w:t>c) Fucoa despidió a la actora el 23 de agosto de 1996, invocando la causal del artículo 160 Nº 3 del Código del Trabajo, esto es, ausencia injustificada del lugar de trabajo desde el 19 de agosto del mismo año;</w:t>
      </w:r>
    </w:p>
    <w:p>
      <w:pPr>
        <w:pStyle w:val="NormalWeb"/>
        <w:rPr/>
      </w:pPr>
      <w:r>
        <w:rPr/>
        <w:t>d) Indap intentó como amigable componedor lograr un avenimiento entre las partes;</w:t>
      </w:r>
    </w:p>
    <w:p>
      <w:pPr>
        <w:pStyle w:val="NormalWeb"/>
        <w:rPr/>
      </w:pPr>
      <w:r>
        <w:rPr/>
        <w:t>Tercero: Que la cuestión controvertida, en los términos planteados, consiste en determinar si la comunicación de despido indirecto remitida por la trabajadora al Director de Indap produjo efectos jurídicos o si, por el contrario, se trata de un error sin trascendencia por haberse dirigido a un tercero extraño a la relación laboral.</w:t>
      </w:r>
    </w:p>
    <w:p>
      <w:pPr>
        <w:pStyle w:val="NormalWeb"/>
        <w:rPr/>
      </w:pPr>
      <w:r>
        <w:rPr/>
        <w:t>Cuarto: Que, en este orden de ideas, es preciso consignar que el artículo 3 del Código de Trabajo define expresamente el término "empleador" consignando que "es la persona natural o jurídica que utiliza los servicios intelectuales o materiales de una o más personas en virtud de un contrato de trabajo". Por otro lado, la legislación laboral en su afán proteccionista incorporó a nuestro ordenamiento una presunción de derecho que se contiene en el artículo 4 del mismo texto, en los siguientes términos "Para los efectos previstos en este Código se presume de derecho que representa al empleador y en tal carácter obliga a éste con los trabajadores, el gerente, el administrador, el capitán de barco y, en general, la persona que ejerce habitualmente funciones de dirección o administración por cuenta o representación de una persona natural o jurídica".</w:t>
      </w:r>
    </w:p>
    <w:p>
      <w:pPr>
        <w:pStyle w:val="NormalWeb"/>
        <w:rPr/>
      </w:pPr>
      <w:r>
        <w:rPr/>
        <w:t>Quinto: Que de la última disposición transcrita se infiere claramente que la ley laboral ha introducido modificaciones respecto de la representación de los empleadores. La aludida norma con el objeto de proteger los legítimos derechos de los trabajadores, que por lo demás son de orden público, y a la vez de compensar de algún modo su desventaja evidente en la generalidad de los casos en la relación laboral, consagró la teoría de la validez y suficiencia del representante legal solo aparente, visible y más cercano a la realidad del trabajador, sin exigirle a éste el examen rígido y técnico de la situación jurídica pertinente como sucede en el derecho común.</w:t>
      </w:r>
    </w:p>
    <w:p>
      <w:pPr>
        <w:pStyle w:val="NormalWeb"/>
        <w:rPr/>
      </w:pPr>
      <w:r>
        <w:rPr/>
        <w:t>Sexto: Que el principio del artículo 4º del Código del Trabajo, adquiere relevancia al tiempo de suscribirse el contrato de trabajo, durante el desarrollo de la relación laboral y, especialmente, al momento de su término. De esta forma se pretende superar los múltiples inconvenientes tanto para la otra parte de la relación laboral –el trabajador– cuanto para los servicios fiscalizadores, en el ámbito judicial, para que las demandas puedan prosperar procesalmente y en el extrajudicial, para que los dependientes estén en condiciones de ejercer válidamente los derechos que el ordenamiento les franquea, cuando se trata de situaciones de hecho que constituyan la única realidad que puedan conocer.</w:t>
      </w:r>
    </w:p>
    <w:p>
      <w:pPr>
        <w:pStyle w:val="NormalWeb"/>
        <w:rPr/>
      </w:pPr>
      <w:r>
        <w:rPr/>
        <w:t>Séptimo: Que, en este orden de ideas, se debe también consignar que el mencionado artículo consagra no sólo la presunción de la responsabilidad del empleador, sino también el principio de la continuidad de la empresa. Tal criterio lleva a concluir que el legislador ha distinguido entre empresa y empleador vinculando los derechos y obligaciones de los trabajadores con la empresa y no con la persona natural o jurídica que se encuentra a cargo de ella, por esta razón ha dicho que las modificaciones totales o parciales relativas al dominio, posesión o mera tenencia de la empresa no alteran los derechos y obligaciones de aquellos.</w:t>
      </w:r>
    </w:p>
    <w:p>
      <w:pPr>
        <w:pStyle w:val="NormalWeb"/>
        <w:rPr/>
      </w:pPr>
      <w:r>
        <w:rPr/>
        <w:t>Octavo: Que el adecuado estudio de este precepto importa considerar no sólo el espíritu de la ley, esto es, aquello que se ha querido proteger o resguardar, sino también el principio de la realidad, vale decir, la verdad o la autenticidad en las relaciones laborales, aquello que es y no lo que las partes han querido que sea. Es la supremacía del bien jurídico último protegido y del principio citado los que han debido imponerse en la resolución de la presente controversia.</w:t>
      </w:r>
    </w:p>
    <w:p>
      <w:pPr>
        <w:pStyle w:val="NormalWeb"/>
        <w:rPr/>
      </w:pPr>
      <w:r>
        <w:rPr/>
        <w:t>Noveno: Que, en el caso que nos ocupa, la demandante reconoce expresamente que suscribió contrato de trabajo con Fucoa –demandada en esta causa– y que la comunicación de despido indirecto la presentó a quien ella estimó su jefe superior, es decir, al Sr. Director de Indap. En este contexto, conforme a lo antes razonado, aplicando los principios protectores del derecho del trabajo, especialmente el de la realidad y de la buena fe, no puede sino entenderse conforme a las reglas de la lógica y a las máximas de la experiencia, que la profesional demandante, comunicó su decisión de finalizar la relación laboral, a quien ante sus ojos era el representante de su empleador, pues este ejercía habitualmente funciones de dirección o administración por cuenta o en representación de su empleador.</w:t>
      </w:r>
    </w:p>
    <w:p>
      <w:pPr>
        <w:pStyle w:val="NormalWeb"/>
        <w:rPr/>
      </w:pPr>
      <w:r>
        <w:rPr/>
        <w:t xml:space="preserve">Décimo: Que la representación es una ficción legal en que se presume que una persona tiene el lugar y, por consiguiente, las prerrogativas y obligaciones que tendría aquella, en cuyo nombre actúa. En el caso de autos, el Sr. Director de Indap, reconociendo la calidad de la actora, intervino ante el reclamo de </w:t>
      </w:r>
      <w:r>
        <w:rPr>
          <w:b/>
          <w:bCs/>
          <w:color w:val="FFFFFF"/>
          <w:shd w:fill="313163" w:val="clear"/>
        </w:rPr>
        <w:t>acoso</w:t>
      </w:r>
      <w:r>
        <w:rPr/>
        <w:t xml:space="preserve"> </w:t>
      </w:r>
      <w:r>
        <w:rPr>
          <w:b/>
          <w:bCs/>
          <w:color w:val="FFFFFF"/>
          <w:shd w:fill="313163" w:val="clear"/>
        </w:rPr>
        <w:t>sexual</w:t>
      </w:r>
      <w:r>
        <w:rPr/>
        <w:t xml:space="preserve"> denunciado por ésta y, sin desconocer atribuciones para ello, actuó como empleador prometiendo investigar el conflicto. Por ende, la misiva dirigida al mencionado Sr. Marambio –en calidad de representante del empleador– es válida y eficaz para los fines perseguidos por la trabajadora, vale decir, para los efectos del artículo 171 del Código del Trabajo.</w:t>
      </w:r>
    </w:p>
    <w:p>
      <w:pPr>
        <w:pStyle w:val="NormalWeb"/>
        <w:rPr/>
      </w:pPr>
      <w:r>
        <w:rPr/>
        <w:t>Undécimo: Que por lo razonado se concluye que en la sentencia impugnada se ha incurrido en el error de derecho denunciado en el recurso en examen, infringiéndose, en consecuencia, el artículo 4º inciso 1º del Código del Trabajo y también el 171 del mismo texto, quebrantamientos que conducen a invalidar el fallo atacado ya que influyeron sustancialmente en lo dispositivo del mismo, desde que estimando los jueces recurridos que el contrato de trabajo que unió a las partes no pudo terminar por el despido indirecto, determinaron el rechazo de la demanda intentada por la actora.</w:t>
      </w:r>
    </w:p>
    <w:p>
      <w:pPr>
        <w:pStyle w:val="NormalWeb"/>
        <w:rPr/>
      </w:pPr>
      <w:r>
        <w:rPr/>
        <w:t xml:space="preserve">Por estas consideraciones y visto, además, lo que disponen los artículos 463 del Código del Trabajo y 767, 783 y 785 del Código de Procedimiento Civil, </w:t>
      </w:r>
      <w:r>
        <w:rPr>
          <w:b/>
          <w:bCs/>
        </w:rPr>
        <w:t>se</w:t>
      </w:r>
      <w:r>
        <w:rPr/>
        <w:t xml:space="preserve"> </w:t>
      </w:r>
      <w:r>
        <w:rPr>
          <w:b/>
          <w:bCs/>
        </w:rPr>
        <w:t xml:space="preserve">acoge </w:t>
      </w:r>
      <w:r>
        <w:rPr/>
        <w:t>el recurso de casación en el fondo deducido por la demandante a fojas 227, contra lo pertinente de la sentencia de cuatro de junio de dos mil dos, escrita a fojas 205 y siguiente, la que, en consecuencia, se invalida y se reemplaza por la que se dicta a continuación, sin nueva vista, separadamente.</w:t>
      </w:r>
    </w:p>
    <w:p>
      <w:pPr>
        <w:pStyle w:val="NormalWeb"/>
        <w:rPr/>
      </w:pPr>
      <w:r>
        <w:rPr/>
        <w:t>Redacción a cargo del Ministro señor Jorge Medina.</w:t>
      </w:r>
    </w:p>
    <w:p>
      <w:pPr>
        <w:pStyle w:val="NormalWeb"/>
        <w:rPr/>
      </w:pPr>
      <w:r>
        <w:rPr/>
        <w:t>Regístrese.</w:t>
      </w:r>
    </w:p>
    <w:p>
      <w:pPr>
        <w:pStyle w:val="NormalWeb"/>
        <w:rPr/>
      </w:pPr>
      <w:r>
        <w:rPr/>
        <w:t>Nº 2.704-02.</w:t>
      </w:r>
    </w:p>
    <w:p>
      <w:pPr>
        <w:pStyle w:val="NormalWeb"/>
        <w:rPr/>
      </w:pPr>
      <w:r>
        <w:rPr/>
        <w:t>Pronunciado por los Ministros señores José Benquis C., José Luis Pérez Z., Orlando Alvarez H., Urbano Marín V. y Jorge Medina C.</w:t>
      </w:r>
    </w:p>
    <w:p>
      <w:pPr>
        <w:pStyle w:val="NormalWeb"/>
        <w:rPr/>
      </w:pPr>
      <w:r>
        <w:rPr/>
        <w:t>CORTE SUPREMA</w:t>
      </w:r>
    </w:p>
    <w:p>
      <w:pPr>
        <w:pStyle w:val="NormalWeb"/>
        <w:rPr/>
      </w:pPr>
      <w:r>
        <w:rPr/>
        <w:t>Santiago, nueve de abril de dos mil tres.</w:t>
      </w:r>
    </w:p>
    <w:p>
      <w:pPr>
        <w:pStyle w:val="NormalWeb"/>
        <w:rPr/>
      </w:pPr>
      <w:r>
        <w:rPr/>
        <w:t>En cumplimiento a lo que dispone el artículo 785 del Código de Procedimiento Civil, se dicta la siguiente sentencia de reemplazo.</w:t>
      </w:r>
    </w:p>
    <w:p>
      <w:pPr>
        <w:pStyle w:val="NormalWeb"/>
        <w:rPr/>
      </w:pPr>
      <w:r>
        <w:rPr/>
        <w:t>Vistos:</w:t>
      </w:r>
    </w:p>
    <w:p>
      <w:pPr>
        <w:pStyle w:val="NormalWeb"/>
        <w:rPr/>
      </w:pPr>
      <w:r>
        <w:rPr/>
        <w:t>Se reproduce la sentencia en alzada, con excepción de los considerandos sexto a undécimo que se eliminan.</w:t>
      </w:r>
    </w:p>
    <w:p>
      <w:pPr>
        <w:pStyle w:val="NormalWeb"/>
        <w:rPr/>
      </w:pPr>
      <w:r>
        <w:rPr/>
        <w:t>Y teniendo en su lugar y, además, presente:</w:t>
      </w:r>
    </w:p>
    <w:p>
      <w:pPr>
        <w:pStyle w:val="NormalWeb"/>
        <w:rPr/>
      </w:pPr>
      <w:r>
        <w:rPr/>
        <w:t>Primero: Los fundamentos segundo a décimo del fallo de casación que antecede, los que para estos efectos se entienden expresamente reproducidos.</w:t>
      </w:r>
    </w:p>
    <w:p>
      <w:pPr>
        <w:pStyle w:val="NormalWeb"/>
        <w:rPr/>
      </w:pPr>
      <w:r>
        <w:rPr/>
        <w:t>Segundo: Que del mérito de la prueba documental aportada por las partes y de los autos Rol Nº 7.188-96, del Segundo Juzgado de Letras del Trabajo de Santiago, cuya vista se realizó precedentemente a la de esta causa, analizados de conformidad a las reglas de la sana crítica, se tienen por establecidos los siguientes hechos:</w:t>
      </w:r>
    </w:p>
    <w:p>
      <w:pPr>
        <w:pStyle w:val="NormalWeb"/>
        <w:rPr/>
      </w:pPr>
      <w:r>
        <w:rPr/>
        <w:t>a) la actora, en calidad de socióloga, desde el inicio de la relación laboral se desempeñó en labores propia de su profesión recibiendo órdenes e instrucciones de los jefes superiores de INDAP.</w:t>
      </w:r>
    </w:p>
    <w:p>
      <w:pPr>
        <w:pStyle w:val="NormalWeb"/>
        <w:rPr/>
      </w:pPr>
      <w:r>
        <w:rPr/>
        <w:t>b) la trabajadora a la fecha de finalizar su contrato de trabajo –19 de agosto de 1996– se desempeñaba en el Subdepartamento de Comunicaciones Institucionales de Indap.</w:t>
      </w:r>
    </w:p>
    <w:p>
      <w:pPr>
        <w:pStyle w:val="NormalWeb"/>
        <w:rPr/>
      </w:pPr>
      <w:r>
        <w:rPr/>
        <w:t xml:space="preserve">c) el término de la relación laboral, mediante el mecanismo del despido indirecto, se fundó en las casuales de caducidad de los números 1, 5 y 7 del artículo 160 del Código del Trabajo, y tienen como fundamento de hecho el haber sido la trabajadora objeto de prácticas y conductas hostiles, intimidantes y ofensivas, encuadradas en la definición de </w:t>
      </w:r>
      <w:r>
        <w:rPr>
          <w:b/>
          <w:bCs/>
          <w:color w:val="FFFFFF"/>
          <w:shd w:fill="313163" w:val="clear"/>
        </w:rPr>
        <w:t>acoso</w:t>
      </w:r>
      <w:r>
        <w:rPr/>
        <w:t xml:space="preserve"> </w:t>
      </w:r>
      <w:r>
        <w:rPr>
          <w:b/>
          <w:bCs/>
          <w:color w:val="FFFFFF"/>
          <w:shd w:fill="313163" w:val="clear"/>
        </w:rPr>
        <w:t>sexual</w:t>
      </w:r>
      <w:r>
        <w:rPr/>
        <w:t xml:space="preserve"> por parte de don Julio Córdoba, Jefe del Departamento de Desarrollo Institucional de INDAP.</w:t>
      </w:r>
    </w:p>
    <w:p>
      <w:pPr>
        <w:pStyle w:val="NormalWeb"/>
        <w:rPr/>
      </w:pPr>
      <w:r>
        <w:rPr/>
        <w:t>d) Julio Córdoba, superior directo de la actora, envió a la demandante tres cartas de tipo personal afectivo con fecha 13 y 15 de julio y 20 de agosto, respectivamente, todas del año 1996, en la que derechamente le manifestaba la pretensión –aún contra su rechazo– de hacer el amor con ella.</w:t>
      </w:r>
    </w:p>
    <w:p>
      <w:pPr>
        <w:pStyle w:val="NormalWeb"/>
        <w:rPr/>
      </w:pPr>
      <w:r>
        <w:rPr/>
        <w:t>e) a la demandante se le otorgó licencia médica por stress laboral a contar del 17 de agosto de 1996, por el término de 20 días.</w:t>
      </w:r>
    </w:p>
    <w:p>
      <w:pPr>
        <w:pStyle w:val="NormalWeb"/>
        <w:rPr/>
      </w:pPr>
      <w:r>
        <w:rPr/>
        <w:t xml:space="preserve">Tercero: Que es de toda lógica concluir que el Sr. Director de INDAP, don Luis Marambio, en la relación laboral que unió a las partes de esta litis, actuó en representación del empleador directo pues de otra forma no existe explicación razonable para entender la intervención de éste en el conflicto que denunció la trabajadora. En efecto, del documento de 20 de agosto de 1996, remitido por el Sr. Marambio a la Directora Regional Metropolitana del Servicio Nacional de la Mujer, no objetado, se desprende que con anterioridad a esa data, tenía conocimiento de la situación descrita por la demandante como </w:t>
      </w:r>
      <w:r>
        <w:rPr>
          <w:b/>
          <w:bCs/>
          <w:color w:val="FFFFFF"/>
          <w:shd w:fill="313163" w:val="clear"/>
        </w:rPr>
        <w:t>acoso</w:t>
      </w:r>
      <w:r>
        <w:rPr/>
        <w:t xml:space="preserve"> </w:t>
      </w:r>
      <w:r>
        <w:rPr>
          <w:b/>
          <w:bCs/>
          <w:color w:val="FFFFFF"/>
          <w:shd w:fill="313163" w:val="clear"/>
        </w:rPr>
        <w:t>sexual</w:t>
      </w:r>
      <w:r>
        <w:rPr/>
        <w:t xml:space="preserve"> y que ofreció participar directamente en la investigación de los hechos, toda vez que solicitó mayores antecedentes, se comprometió a evaluar el problema e hizo referencia a una conversación personal con la afectada, vale decir, como agente que ejerce funciones de dirección en representación del empleador, actúo en nombre de éste, lo que únicamente se justifica sí la trabajadora –como de hecho lo era– prestaba funciones bajo sus ordenes y supervigilancia.</w:t>
      </w:r>
    </w:p>
    <w:p>
      <w:pPr>
        <w:pStyle w:val="NormalWeb"/>
        <w:rPr/>
      </w:pPr>
      <w:r>
        <w:rPr/>
        <w:t>Cuarto: Que de lo razonado se concluye que la demandante no incurrió en error al remitir la comunicación de despido indirecto a quien lo hizo, de manera que la carta de 19 de agosto de 1996, cumplió su objetivo y así la actora se encuentra autorizada para ejercer esta acción en contra de su empleador y cobrar, en esta sede, las indemnizaciones y demás prestaciones que la ley reconoce.</w:t>
      </w:r>
    </w:p>
    <w:p>
      <w:pPr>
        <w:pStyle w:val="NormalWeb"/>
        <w:rPr/>
      </w:pPr>
      <w:r>
        <w:rPr/>
        <w:t xml:space="preserve">Quinto: Que, sentado lo anterior, corresponde el análisis de las causases esgrimidas por la demandante. En relación a la denuncia sobre </w:t>
      </w:r>
      <w:r>
        <w:rPr>
          <w:b/>
          <w:bCs/>
          <w:color w:val="FFFFFF"/>
          <w:shd w:fill="313163" w:val="clear"/>
        </w:rPr>
        <w:t>acoso</w:t>
      </w:r>
      <w:r>
        <w:rPr/>
        <w:t xml:space="preserve"> </w:t>
      </w:r>
      <w:r>
        <w:rPr>
          <w:b/>
          <w:bCs/>
          <w:color w:val="FFFFFF"/>
          <w:shd w:fill="313163" w:val="clear"/>
        </w:rPr>
        <w:t>sexual</w:t>
      </w:r>
      <w:r>
        <w:rPr/>
        <w:t xml:space="preserve">, efectivamente, las misivas escritas por Julio Córdoba a la actora detallan intenciones efectivas para con ella, y si bien existen pasajes que podrían configurar alguna situación de </w:t>
      </w:r>
      <w:r>
        <w:rPr>
          <w:b/>
          <w:bCs/>
          <w:color w:val="FFFFFF"/>
          <w:shd w:fill="313163" w:val="clear"/>
        </w:rPr>
        <w:t>acoso</w:t>
      </w:r>
      <w:r>
        <w:rPr/>
        <w:t xml:space="preserve"> por parte de quien las suscribe, las mismas son insuficientes para establecer que tal conducta se materializó al interior del establecimiento en que trabajaba la demandante. Por otra parte, de las mismas es posible inferir que el comportamiento afectivo del Sr. Córdoba, fue desarrollado desde un cargo de superioridad en relación a la actora, y que ésta expresamente lo rechazó.</w:t>
      </w:r>
    </w:p>
    <w:p>
      <w:pPr>
        <w:pStyle w:val="NormalWeb"/>
        <w:rPr/>
      </w:pPr>
      <w:r>
        <w:rPr/>
        <w:t>Sexto: Que el empleador conocía el conflicto padecido por la demandante, y tan es así que solicitó las cartas para evaluar el problema. En este contexto se reprocha al empleador haber incurrido en las causases de caducidad de los Nos. 1, 5 y 7 del artículo 160 del Código del Trabajo, es decir, falta de probidad, vías de hecho o conducta inmoral grave; actos, omisiones o imprudencias temerarias que afecten a la seguridad o a la actividad de los trabajadores o a la salud de éstos e incumplimiento grave de las obligaciones que impone el contrato.</w:t>
      </w:r>
    </w:p>
    <w:p>
      <w:pPr>
        <w:pStyle w:val="NormalWeb"/>
        <w:rPr/>
      </w:pPr>
      <w:r>
        <w:rPr/>
        <w:t xml:space="preserve">Séptimo: Que en relación a la causal del Nº 1 del citado artículo, la prueba aportada es insuficiente, como ya se dijo, para dar por establecida la conducta de </w:t>
      </w:r>
      <w:r>
        <w:rPr>
          <w:b/>
          <w:bCs/>
          <w:color w:val="FFFFFF"/>
          <w:shd w:fill="313163" w:val="clear"/>
        </w:rPr>
        <w:t>acoso</w:t>
      </w:r>
      <w:r>
        <w:rPr/>
        <w:t xml:space="preserve"> </w:t>
      </w:r>
      <w:r>
        <w:rPr>
          <w:b/>
          <w:bCs/>
          <w:color w:val="FFFFFF"/>
          <w:shd w:fill="313163" w:val="clear"/>
        </w:rPr>
        <w:t>sexual</w:t>
      </w:r>
      <w:r>
        <w:rPr/>
        <w:t xml:space="preserve"> y presiones indebidas en el ámbito laboral, razón por la cual ésta debe ser desestimada.</w:t>
      </w:r>
    </w:p>
    <w:p>
      <w:pPr>
        <w:pStyle w:val="NormalWeb"/>
        <w:rPr/>
      </w:pPr>
      <w:r>
        <w:rPr/>
        <w:t xml:space="preserve">Octavo: Que el Nº 5 del artículo 160 del Código del Trabajo, alude a actos, omisiones o imprudencias temerarias que afecten la seguridad o salud de los trabajadores. Según el Diccionario de la Real Academia Española, temeridad o temerario significa "excesivamente imprudente, que se expone y arroja a los peligros sin meditarlo, que se dice, hace o piensa sin fundamento, razón o motivo". La negligencia que se imputa al empleador es la de no haber adoptado una medida adecuada en resguardo de la salud e integridad de la trabajadora, conociendo la existencia de prácticas calificadas por ella como </w:t>
      </w:r>
      <w:r>
        <w:rPr>
          <w:b/>
          <w:bCs/>
          <w:color w:val="FFFFFF"/>
          <w:shd w:fill="313163" w:val="clear"/>
        </w:rPr>
        <w:t>acoso</w:t>
      </w:r>
      <w:r>
        <w:rPr/>
        <w:t xml:space="preserve"> </w:t>
      </w:r>
      <w:r>
        <w:rPr>
          <w:b/>
          <w:bCs/>
          <w:color w:val="FFFFFF"/>
          <w:shd w:fill="313163" w:val="clear"/>
        </w:rPr>
        <w:t>sexual</w:t>
      </w:r>
      <w:r>
        <w:rPr/>
        <w:t>.</w:t>
      </w:r>
    </w:p>
    <w:p>
      <w:pPr>
        <w:pStyle w:val="NormalWeb"/>
        <w:rPr/>
      </w:pPr>
      <w:r>
        <w:rPr/>
        <w:t>Noveno: Que la obligación del empleador de tutelar la persona y la personalidad del trabajador constituye un elemento característico del contrato de trabajo. La obligación es de cuidado y su objeto es la preservación de la integridad de la persona del trabajador y de su personalidad. En efecto, se cuida que el dependiente no sufra riesgos que puedan causar perjuicios a su salud e incluso se reconoce y respeta su integridad moral y su personalidad tutelándolo frente a hechos que afecten su dignidad o que puedan influenciar o desviar su pensamiento.</w:t>
      </w:r>
    </w:p>
    <w:p>
      <w:pPr>
        <w:pStyle w:val="NormalWeb"/>
        <w:rPr/>
      </w:pPr>
      <w:r>
        <w:rPr/>
        <w:t>Nuestra legislación laboral en el artículo 184 del respectivo Código establece que "El empleador estará obligado a tomar todas las medidas necesarias para proteger eficazmente la vida y la salud de los trabajadores, manteniendo las condiciones adecuadas de higiene y seguridad en las faenas, como también los implementos necesarios para prevenir accidentes y enfermedades profesionales". Tampoco se puede dejar de mencionar el artículo 19 de la Carta Fundamental que en sus números 1º y 4º, reconocen a toda persona el "El derecho a la vida y a la integridad física y psíquica"; y, "El respeto y protección a la vida privada y pública y a la honra de la persona y de su familia" .</w:t>
      </w:r>
    </w:p>
    <w:p>
      <w:pPr>
        <w:pStyle w:val="NormalWeb"/>
        <w:rPr/>
      </w:pPr>
      <w:r>
        <w:rPr/>
        <w:t xml:space="preserve">Décimo: Que al amparo de las normas legales y constitucionales antes citadas, es obligación del empleador tutelar la salud del trabajador y siendo un hecho de la causa el conocimiento de la situación de </w:t>
      </w:r>
      <w:r>
        <w:rPr>
          <w:b/>
          <w:bCs/>
          <w:color w:val="FFFFFF"/>
          <w:shd w:fill="313163" w:val="clear"/>
        </w:rPr>
        <w:t>acoso</w:t>
      </w:r>
      <w:r>
        <w:rPr/>
        <w:t xml:space="preserve"> que la demandante denunciaba, debe necesariamente concluirse que éste no adoptó con prontitud y eficiencia medida alguna para evitar el comportamiento del jefe directo de la actora, hecho que ocasionaba padecimiento y aflicción en aquella, como se demuestra con la licencia médica por stress laboral. Por otro lado, el Sr. Director de INDAP, agente directivo de la FUCOA, prometió al Servicio Nacional de la Mujer evaluar el problema, recibió personalmente a la actora y luego desconoció cualquier vinculación con ella manifestando simplemente no ser el empleador, vulnerando así no sólo la obligación contractual de protección del trabajador, sino también el principio de la buena fe con que deben cumplirse los contratos.</w:t>
      </w:r>
    </w:p>
    <w:p>
      <w:pPr>
        <w:pStyle w:val="NormalWeb"/>
        <w:rPr/>
      </w:pPr>
      <w:r>
        <w:rPr/>
        <w:t>Undécimo: Que así las cosas, el empleador de la actora incurrió en las causases de término de contrato de trabajo de los Nº 5 y 7 del artículo 160 del Código Laboral, esto es, omisión temeraria que afectó la salud de la demandante e incumplimiento grave de las obligaciones que le imponía el contrato, razón por la cuál el despido indirecto se encuentra plenamente justificado y corresponde el pago de las indemnizaciones sustitutivo de aviso previo y por años de servicios, incrementada esta última en un 20%.</w:t>
      </w:r>
    </w:p>
    <w:p>
      <w:pPr>
        <w:pStyle w:val="NormalWeb"/>
        <w:rPr/>
      </w:pPr>
      <w:r>
        <w:rPr/>
        <w:t>Duodécimo: Que para los efectos del cálculo de las indemnizaciones y demás prestaciones se tendrá como remuneración la suma de $761.500, correspondiente a sueldo base y asignación de colación y movilización, según consta en la modificación del contrato de trabajo agregada a fojas 33, suscrita por ambas partes y no objetada de contrario.</w:t>
      </w:r>
    </w:p>
    <w:p>
      <w:pPr>
        <w:pStyle w:val="NormalWeb"/>
        <w:rPr/>
      </w:pPr>
      <w:r>
        <w:rPr/>
        <w:t>Decimotercero: Que respecto de las remuneraciones por los 19 días de agosto de 1996 y el feriado proporcional, al no haber acreditado la demandada su pago se accede a dichas prestaciones, condenándose a la demandada a la suma de $482.283 por concepto de remuneraciones y $355.366 por feriado proporcional.</w:t>
      </w:r>
    </w:p>
    <w:p>
      <w:pPr>
        <w:pStyle w:val="NormalWeb"/>
        <w:rPr/>
      </w:pPr>
      <w:r>
        <w:rPr/>
        <w:t>Decimocuarto. Que se desestima el cobro de imposiciones por el periodo trabajado en los años 1993 y 1994, por no haberse acreditado relación laboral sino a contar del 1 de diciembre de 1994 y también, se desestima el cobro de indemnización por daño moral, por no ser procedente tal pretensión en un juicio de naturaleza laboral.</w:t>
      </w:r>
    </w:p>
    <w:p>
      <w:pPr>
        <w:pStyle w:val="NormalWeb"/>
        <w:rPr/>
      </w:pPr>
      <w:r>
        <w:rPr/>
        <w:t xml:space="preserve">Y de conformidad, además, a lo que disponen los artículos 463 del Código, del Trabajo, </w:t>
      </w:r>
      <w:r>
        <w:rPr>
          <w:b/>
          <w:bCs/>
        </w:rPr>
        <w:t xml:space="preserve">se confirma </w:t>
      </w:r>
      <w:r>
        <w:rPr/>
        <w:t xml:space="preserve">la sentencia en alzada de veintidós de enero de dos mil uno, escrita a fojas 186, </w:t>
      </w:r>
      <w:r>
        <w:rPr>
          <w:b/>
          <w:bCs/>
        </w:rPr>
        <w:t xml:space="preserve">con declaración </w:t>
      </w:r>
      <w:r>
        <w:rPr/>
        <w:t>de que las indemnizaciones y prestaciones otorgadas corresponden a la acción por despido indirecto que se acoge y que fue ejercida en la demanda de fojas 1.</w:t>
      </w:r>
    </w:p>
    <w:p>
      <w:pPr>
        <w:pStyle w:val="NormalWeb"/>
        <w:rPr/>
      </w:pPr>
      <w:r>
        <w:rPr/>
        <w:t>Regístrese, agréguese copia en los autos ingreso Nº 2.702-02 y hecho, devuélvase con sus documentos.</w:t>
      </w:r>
    </w:p>
    <w:p>
      <w:pPr>
        <w:pStyle w:val="NormalWeb"/>
        <w:rPr/>
      </w:pPr>
      <w:r>
        <w:rPr/>
        <w:t>Redacción a cargo del Ministro señor Jorge Medina.</w:t>
      </w:r>
    </w:p>
    <w:p>
      <w:pPr>
        <w:pStyle w:val="NormalWeb"/>
        <w:rPr/>
      </w:pPr>
      <w:r>
        <w:rPr/>
        <w:t>Nº 2.704-02.</w:t>
      </w:r>
    </w:p>
    <w:p>
      <w:pPr>
        <w:pStyle w:val="NormalWeb"/>
        <w:spacing w:before="280" w:after="280"/>
        <w:rPr/>
      </w:pPr>
      <w:r>
        <w:rPr/>
        <w:t>Pronunciado por los Ministros señores José Benquis C., José Luis Pérez Z., Orlando Alvarez H., Urbano Marín V. y Jorge Medina C.</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he-IL"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rFonts w:ascii="Arial" w:hAnsi="Arial" w:eastAsia="Arial Unicode MS" w:cs="Arial"/>
      <w:sz w:val="20"/>
      <w:szCs w:val="20"/>
      <w:lang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5:49:00Z</dcterms:created>
  <dc:creator>LUIS LIZAMA PORTAL</dc:creator>
  <dc:description/>
  <dc:language>en-US</dc:language>
  <cp:lastModifiedBy>LUIS LIZAMA PORTAL</cp:lastModifiedBy>
  <dcterms:modified xsi:type="dcterms:W3CDTF">2005-03-20T15:49:00Z</dcterms:modified>
  <cp:revision>2</cp:revision>
  <dc:subject/>
  <dc:title>OCTAVO JUZGADO LABORAL DE SANTIAGO</dc:title>
</cp:coreProperties>
</file>