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568148536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1719755178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727414862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599176768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151385457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486407908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