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760002484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94011586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542463691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82974215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36273380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1019013794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