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tbl>
            <w:tblPr>
              <w:tblW w:w="8314" w:type="dxa"/>
              <w:jc w:val="left"/>
              <w:tblInd w:w="0" w:type="dxa"/>
              <w:tblLayout w:type="fixed"/>
              <w:tblCellMar>
                <w:top w:w="15" w:type="dxa"/>
                <w:left w:w="15" w:type="dxa"/>
                <w:bottom w:w="15" w:type="dxa"/>
                <w:right w:w="15" w:type="dxa"/>
              </w:tblCellMar>
            </w:tblPr>
            <w:tblGrid>
              <w:gridCol w:w="8314"/>
            </w:tblGrid>
            <w:tr>
              <w:trPr/>
              <w:tc>
                <w:tcPr>
                  <w:tcW w:w="8314" w:type="dxa"/>
                  <w:tcBorders/>
                  <w:vAlign w:val="center"/>
                </w:tcPr>
                <w:p>
                  <w:pPr>
                    <w:pStyle w:val="NormalWeb"/>
                    <w:spacing w:before="280" w:after="0"/>
                    <w:rPr>
                      <w:rFonts w:ascii="Arial" w:hAnsi="Arial" w:cs="Arial"/>
                      <w:b/>
                      <w:b/>
                      <w:bCs/>
                      <w:color w:val="000000"/>
                      <w:sz w:val="36"/>
                      <w:szCs w:val="36"/>
                    </w:rPr>
                  </w:pPr>
                  <w:r>
                    <w:rPr>
                      <w:rFonts w:cs="Arial" w:ascii="Arial" w:hAnsi="Arial"/>
                      <w:b/>
                      <w:bCs/>
                      <w:color w:val="000000"/>
                      <w:sz w:val="36"/>
                      <w:szCs w:val="36"/>
                    </w:rPr>
                    <w:t>Concentración las siete falacias del gran debate</w:t>
                  </w:r>
                </w:p>
              </w:tc>
            </w:tr>
          </w:tbl>
          <w:p>
            <w:pPr>
              <w:pStyle w:val="Normal"/>
              <w:rPr/>
            </w:pPr>
            <w:r>
              <w:rPr/>
            </w:r>
          </w:p>
        </w:tc>
      </w:tr>
      <w:tr>
        <w:trPr/>
        <w:tc>
          <w:tcPr>
            <w:tcW w:w="8838" w:type="dxa"/>
            <w:tcBorders/>
            <w:vAlign w:val="center"/>
          </w:tcPr>
          <w:p>
            <w:pPr>
              <w:pStyle w:val="Textb"/>
              <w:spacing w:before="280" w:after="0"/>
              <w:rPr/>
            </w:pPr>
            <w:r>
              <w:rPr/>
              <w:drawing>
                <wp:inline distT="0" distB="0" distL="0" distR="0">
                  <wp:extent cx="285750"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285750" cy="9525"/>
                          </a:xfrm>
                          <a:prstGeom prst="rect">
                            <a:avLst/>
                          </a:prstGeom>
                        </pic:spPr>
                      </pic:pic>
                    </a:graphicData>
                  </a:graphic>
                </wp:inline>
              </w:drawing>
            </w:r>
            <w:r>
              <w:rPr>
                <w:sz w:val="15"/>
                <w:szCs w:val="15"/>
              </w:rPr>
              <w:t>Publicado :</w:t>
            </w:r>
            <w:r>
              <w:rPr>
                <w:i/>
                <w:iCs/>
                <w:sz w:val="15"/>
                <w:szCs w:val="15"/>
              </w:rPr>
              <w:t>25/11/2005</w:t>
            </w:r>
          </w:p>
        </w:tc>
      </w:tr>
      <w:tr>
        <w:trPr/>
        <w:tc>
          <w:tcPr>
            <w:tcW w:w="8838" w:type="dxa"/>
            <w:tcBorders/>
            <w:vAlign w:val="center"/>
          </w:tcPr>
          <w:p>
            <w:pPr>
              <w:pStyle w:val="Normal"/>
              <w:rPr/>
            </w:pPr>
            <w:r>
              <w:rPr/>
              <w:br/>
            </w:r>
            <w:r>
              <w:rPr/>
              <w:drawing>
                <wp:inline distT="0" distB="0" distL="0" distR="0">
                  <wp:extent cx="285750" cy="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285750" cy="9525"/>
                          </a:xfrm>
                          <a:prstGeom prst="rect">
                            <a:avLst/>
                          </a:prstGeom>
                        </pic:spPr>
                      </pic:pic>
                    </a:graphicData>
                  </a:graphic>
                </wp:inline>
              </w:drawing>
            </w:r>
            <w:hyperlink r:id="rId4">
              <w:r>
                <w:rPr>
                  <w:rStyle w:val="InternetLink"/>
                </w:rPr>
                <w:t>Rossana Lucero V.</w:t>
              </w:r>
            </w:hyperlink>
            <w:r>
              <w:rPr/>
              <w:t xml:space="preserve"> </w:t>
            </w:r>
          </w:p>
        </w:tc>
      </w:tr>
      <w:tr>
        <w:trPr/>
        <w:tc>
          <w:tcPr>
            <w:tcW w:w="8838" w:type="dxa"/>
            <w:tcBorders/>
          </w:tcPr>
          <w:tbl>
            <w:tblPr>
              <w:tblW w:w="5000" w:type="pct"/>
              <w:jc w:val="center"/>
              <w:tblInd w:w="0" w:type="dxa"/>
              <w:tblLayout w:type="fixed"/>
              <w:tblCellMar>
                <w:top w:w="30" w:type="dxa"/>
                <w:left w:w="30" w:type="dxa"/>
                <w:bottom w:w="30" w:type="dxa"/>
                <w:right w:w="30" w:type="dxa"/>
              </w:tblCellMar>
            </w:tblPr>
            <w:tblGrid>
              <w:gridCol w:w="150"/>
              <w:gridCol w:w="83"/>
              <w:gridCol w:w="7975"/>
              <w:gridCol w:w="150"/>
              <w:gridCol w:w="480"/>
            </w:tblGrid>
            <w:tr>
              <w:trPr/>
              <w:tc>
                <w:tcPr>
                  <w:tcW w:w="8208" w:type="dxa"/>
                  <w:gridSpan w:val="3"/>
                  <w:tcBorders/>
                  <w:vAlign w:val="center"/>
                </w:tcPr>
                <w:p>
                  <w:pPr>
                    <w:pStyle w:val="Normal"/>
                    <w:snapToGrid w:val="false"/>
                    <w:rPr/>
                  </w:pPr>
                  <w:r>
                    <w:rPr/>
                  </w:r>
                </w:p>
              </w:tc>
              <w:tc>
                <w:tcPr>
                  <w:tcW w:w="63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50" w:type="dxa"/>
                  <w:tcBorders/>
                  <w:vAlign w:val="center"/>
                </w:tcPr>
                <w:p>
                  <w:pPr>
                    <w:pStyle w:val="Normal"/>
                    <w:snapToGrid w:val="false"/>
                    <w:rPr>
                      <w:sz w:val="20"/>
                      <w:szCs w:val="20"/>
                    </w:rPr>
                  </w:pPr>
                  <w:r>
                    <w:rPr>
                      <w:sz w:val="20"/>
                      <w:szCs w:val="20"/>
                    </w:rPr>
                  </w:r>
                </w:p>
              </w:tc>
              <w:tc>
                <w:tcPr>
                  <w:tcW w:w="83" w:type="dxa"/>
                  <w:tcBorders/>
                  <w:vAlign w:val="center"/>
                </w:tcPr>
                <w:p>
                  <w:pPr>
                    <w:pStyle w:val="Normal"/>
                    <w:snapToGrid w:val="false"/>
                    <w:rPr/>
                  </w:pPr>
                  <w:r>
                    <w:rPr/>
                  </w:r>
                </w:p>
              </w:tc>
              <w:tc>
                <w:tcPr>
                  <w:tcW w:w="7975" w:type="dxa"/>
                  <w:tcBorders/>
                  <w:vAlign w:val="center"/>
                </w:tcPr>
                <w:p>
                  <w:pPr>
                    <w:pStyle w:val="NormalWeb"/>
                    <w:spacing w:before="0" w:after="280"/>
                    <w:rPr/>
                  </w:pPr>
                  <w:r>
                    <w:rPr/>
                    <w:drawing>
                      <wp:anchor behindDoc="0" distT="0" distB="0" distL="95250" distR="95250" simplePos="0" locked="0" layoutInCell="1" allowOverlap="1" relativeHeight="4">
                        <wp:simplePos x="0" y="0"/>
                        <wp:positionH relativeFrom="column">
                          <wp:posOffset>-1245235</wp:posOffset>
                        </wp:positionH>
                        <wp:positionV relativeFrom="line">
                          <wp:posOffset>2087245</wp:posOffset>
                        </wp:positionV>
                        <wp:extent cx="1428750" cy="952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38" r="-25" b="-38"/>
                                <a:stretch>
                                  <a:fillRect/>
                                </a:stretch>
                              </pic:blipFill>
                              <pic:spPr bwMode="auto">
                                <a:xfrm>
                                  <a:off x="0" y="0"/>
                                  <a:ext cx="1428750" cy="952500"/>
                                </a:xfrm>
                                <a:prstGeom prst="rect">
                                  <a:avLst/>
                                </a:prstGeom>
                              </pic:spPr>
                            </pic:pic>
                          </a:graphicData>
                        </a:graphic>
                      </wp:anchor>
                    </w:drawing>
                  </w:r>
                  <w:r>
                    <w:rPr/>
                    <w:br/>
                  </w:r>
                </w:p>
                <w:p>
                  <w:pPr>
                    <w:pStyle w:val="Estilo9"/>
                    <w:spacing w:before="280" w:after="240"/>
                    <w:rPr/>
                  </w:pPr>
                  <w:r>
                    <w:rPr/>
                    <w:t>Claudio Sapelli definitivamente hace la diferencia a la hora de hablar de la concentración económica y de la distribución del ingreso. Con años de estudio sobre ambos temas y más en el tapete hoy por el revuelo que causó en el mundo académico su investigación sobre la movilidad social, este profesor del Instituto de Economía de la Universidad Católica desnuda algunas de las falacias -no pocas a su juicio- que encierra a la fecha un debate que lo “sorprende sobremanera”, ya que estima que “no se basa para nada en los hechos”.</w:t>
                    <w:br/>
                    <w:br/>
                    <w:t xml:space="preserve">Uno a uno, este economista de nacionalidad uruguaya -pero ya por diez años avecindado en el país- recorre los puntos más débiles de la discusión que tuvo sus primeros atisbos a propósito de la carrera presidencial; y después, con las declaraciones del ex hombre fuerte de Empresas Copec, Felipe Lamarca, quien a comienzos de octubre sugirió la urgencia de reformas al “modelo” en un escenario en que -reclamó- “todos los poderes están concentrados” y “el chorreo funciona a goteo”. </w:t>
                    <w:br/>
                    <w:br/>
                  </w:r>
                  <w:r>
                    <w:rPr>
                      <w:b/>
                      <w:bCs/>
                    </w:rPr>
                    <w:t>1. Chile, país de ricos y famosos</w:t>
                  </w:r>
                  <w:r>
                    <w:rPr/>
                    <w:br/>
                    <w:t xml:space="preserve">A la gente, señala Sapelli, “le encanta esta idea de que Chile sigue siendo un país donde diez familias manejan todo y que esas diez familias tienen un hijo empresario y uno político y que ellos conversan entre sí y manejan el país. Ese mito sigue siendo extremadamente popular, por más falso que sea y mucho más falso es hoy de lo que era hace 30 años, quizás porque la gente piensa que podría ser una buena explicación a la mala distribución de la riqueza”. </w:t>
                    <w:br/>
                    <w:br/>
                    <w:t xml:space="preserve">Pero, aclara con rapidez, “esta película me la creo de prácticamente toda América Latina antes de las reformas de los ‘70 y ‘80 (...) Los empresarios no eran admirables sino que estaban muy bien conectados con la política y conseguían que los políticos les pusieran arancel alto, prohibieran la entrada de tal cosa o pusieran restricciones a la gente que quisiera meterse en un sector (…) Pensar que hoy Chile, dentro de todos los países de la región, es así, es un disparate”. </w:t>
                    <w:br/>
                    <w:br/>
                  </w:r>
                  <w:r>
                    <w:rPr>
                      <w:b/>
                      <w:bCs/>
                    </w:rPr>
                    <w:t>2. La concentración económica es un “problema”</w:t>
                  </w:r>
                  <w:r>
                    <w:rPr/>
                    <w:br/>
                    <w:t>Difícilmente, dice Sapelli, “de la mera observación de la concentración económica, se puede deducir que hay un problema”. Al menos, señala, hay dos explicaciones importantes para que un mercado se concentre: una, de eficiencia; y otra, de explotación del poder monopólico.</w:t>
                    <w:br/>
                    <w:br/>
                    <w:t>¿Cómo lleva la eficiencia a una mayor concentración? El economista explica que cuando hay grandes innovaciones en un sector, ya sea por cambios regulatorios o la competencia internacional -lo que ha ocurrido muchas veces en Chile-, al principio y en un corto tiempo aumenta rápidamente el número de empresas interesadas en dar el servicio. Después, el crecimiento se estabiliza y las empresas empiezan a competir por conseguir una parte de la torta y no -como al inicio- del flujo que genera el negocio. En esta etapa, las firmas que no hicieron bien “la pega (…), se van y el sector se concentra en las mejores”.</w:t>
                    <w:br/>
                    <w:br/>
                    <w:t xml:space="preserve">¿Suben los precios? Sapelli dice que, en algún minuto, se encontró una asociación entre aquellas industrias más concentradas y aquellas con más ganancias. </w:t>
                    <w:br/>
                    <w:br/>
                    <w:t xml:space="preserve">Desde su perspectiva, hay dos maneras de interpretar eso: una, que integrada a la discusión política o pública en Chile y también coherente con el pensamiento de los economistas entre los años ‘50 y ‘60, da cuenta de que con menos empresas es más fácil coludirse, formar un cartel y tratar de fijar un precio. </w:t>
                    <w:br/>
                    <w:br/>
                    <w:t xml:space="preserve">Pero, advierte, hay una explicación alternativa: “Lo que pasa en los sectores productivos, es que las empresas están constantemente innovando. Cada tanto, una empresa acierta ya sea en materia de innovación de producto, o de cómo organiza la empresa o la fuerza de ventas. Esto le permite bajar el precio en menos de lo que disminuyeron sus costos y, en ese marco, empieza a atraer demanda, crece, aumenta la concentración en esa industria y, a su vez, mejora sus ganancias”. </w:t>
                    <w:br/>
                    <w:br/>
                    <w:t xml:space="preserve">“En este período, hay empresas que no son capaces de copiar el modelo y se caen y otras son capaces de replicarlo y se quedan dentro del mercado. Pero, en algún momento, la ventaja desaparece”, resume Sapelli. </w:t>
                    <w:br/>
                    <w:br/>
                  </w:r>
                  <w:r>
                    <w:rPr>
                      <w:b/>
                      <w:bCs/>
                    </w:rPr>
                    <w:t>3. Las empresas grandes arrasan con las chicas</w:t>
                  </w:r>
                  <w:r>
                    <w:rPr/>
                    <w:br/>
                    <w:t xml:space="preserve">Cuando se hace política antimonopolio, argumenta el economista, normalmente lo que se busca es proteger el proceso de competencia, no la empresa. Entonces, precisa, “está en la esencia del proceso de competencia la quiebra de empresas. En un año dado, se abren mil empresas chicas y en el primer año más de 800 cierran, independiente de si hay concentración en el sector o si están en Chile, Estados Unidos o Suecia”. </w:t>
                    <w:br/>
                    <w:br/>
                    <w:t>Cruel realidad, “la gran mayoría de las empresas son malas ideas, no están bien pensadas, no tienen los recursos, no tienen la capacidad gerencial, socio adecuado o el producto no sirve”, sostiene Sapelli.</w:t>
                    <w:br/>
                    <w:br/>
                    <w:t xml:space="preserve">Un punto no menor si se considera que en Chile han fracasado empresas como JC Penney, de enorme éxito en EE.UU., pero cuyo modelo de negocios no funcionó dada la idiosincrasia del consumidor chileno. </w:t>
                    <w:br/>
                    <w:br/>
                    <w:t>Después del primer año, el proceso de desaparición sigue y, al final, no más del 10% de las empresas sobrevive.</w:t>
                    <w:br/>
                    <w:br/>
                    <w:t>A la vez, las compañías se empiezan a consolidar, a crecer y a medida que lo hacen, su tasa de sobrevivencia aumenta. Y no se quedan allí: replican su modelo, por ejemplo, fuera de Santiago o en otros países. Crecen...</w:t>
                    <w:br/>
                    <w:br/>
                    <w:t>Pero junto con ganar tamaño deben mantenerse en alerta. “Están en una situación donde no sólo compiten con quienes están en el mercado sino que con un montón de empresas que están fuera”, precisa Sapelli.</w:t>
                    <w:br/>
                    <w:br/>
                    <w:t>Y, al respecto, alude al caso de Falabella, que según entiende despidió al personal de management de la unidad que competía con Casa Ideas, “porque no les fue bien”.</w:t>
                    <w:br/>
                    <w:br/>
                  </w:r>
                  <w:r>
                    <w:rPr>
                      <w:b/>
                      <w:bCs/>
                    </w:rPr>
                    <w:t>4. La competencia no funciona en el país</w:t>
                  </w:r>
                  <w:r>
                    <w:rPr/>
                    <w:br/>
                    <w:t>En el entendido que son conceptos distintos, pero que se asume que la concentración dificulta la competencia, Sapelli aclara que hay dos conceptos clave para ver si existen problemas en un sector: barreras a la entrada y posibilidad de sustitución.</w:t>
                    <w:br/>
                    <w:br/>
                    <w:t xml:space="preserve">A la luz de estos criterios, el economista ve que la competencia funciona en el país. Partiendo de la base que no hay problemas en los sectores donde opera el comercio internacional, agrega que el área de preocupación se reduce a los bienes no transables en el exterior y, en particular, a aquellos sectores que tienen altos niveles de regulación, “no porque sea innecesaria sino porque muchas veces -en forma no deseada- tiende a funcionar como una barrera en la entrada”. </w:t>
                    <w:br/>
                    <w:br/>
                    <w:t xml:space="preserve">Por ejemplo, reseña que la banca fue por mucho tiempo un sector donde no había competencia, porque era muy difícil o imposible obtener una licencia para instalar un banco nuevo, “lo que hoy no ocurre”, recalca Sapelli. </w:t>
                    <w:br/>
                    <w:br/>
                    <w:t>Y si bien ve un tema abierto en el caso de las AFP, donde no entiende porqué debe tratarse de entidades que den exclusivamente el servicio de AFP, desestima que sea un sector en que “exista enorme poder de mercado”. Agrega, no obstante, “funcionará mejor si hay más competencia”.</w:t>
                    <w:br/>
                    <w:br/>
                    <w:t>Sobre las Isapres, mercado en cuestión por la concentración que alcanzó y las altas ganancias, piensa que la mejor forma de enfrentar el tema es mirando si hay o no un sustituto. “Y Fonasa, una isapre con otro nombre, es un excelente sustituto”, agrega.</w:t>
                    <w:br/>
                    <w:br/>
                    <w:t>Por ende, resume “en principio, no veo ninguna razón para preocuparse genéricamente por el tema”.</w:t>
                    <w:br/>
                    <w:br/>
                  </w:r>
                  <w:r>
                    <w:rPr>
                      <w:b/>
                      <w:bCs/>
                    </w:rPr>
                    <w:t>5. Institucionalidad insuficiente, propuestas de cambios</w:t>
                  </w:r>
                  <w:r>
                    <w:rPr/>
                    <w:br/>
                    <w:t>El proceso de competencia, explica Sapelli, en esencia le hace el trabajo al Tribunal de Defensa de la Libre Competencia en el sentido de que en un mercado en que hay competencia, los empresarios están constantemente buscando oportunidades para hacer dinero, un sector en que haya ganancias extranormales para instalarse y aprovecharse de ello.</w:t>
                    <w:br/>
                    <w:br/>
                    <w:t>“En este contexto, propuestas concretas para enfrentar la concentración me parecen innecesarias. Lo que propone Lamarca es un llamado de atención respecto a un problema que no lo es, en parte porque todo lo que él dice que es necesario, está pasando”.</w:t>
                    <w:br/>
                    <w:br/>
                    <w:t>Hoy por hoy una fusión requiere de la autorización del Tribunal y, por ende, las fusiones más relevantes en el último tiempo lo han hecho.</w:t>
                    <w:br/>
                    <w:br/>
                    <w:t xml:space="preserve">Otro tema es que a “uno puede no gustarle el hecho de que el Tribunal terminó por aceptar la fusión”. </w:t>
                    <w:br/>
                    <w:br/>
                    <w:t>El Tribunal tiene un informe larguísimo que da las razones de porqué y le impone unas condiciones para hacerlo. Pasó con la fusión entre Bellsouth y Telefónica CTC, también con VTR Metrópolis.</w:t>
                    <w:br/>
                    <w:br/>
                    <w:t>“A mi juicio, el tribunal ha hecho unos juicios súper sensatos (...) No hay ningún indicio de que esté funcionando mal…Por lo demás, recién se modificó la institucionalidad y con el respaldo de toda la profesión. No creo que el Fiscal no está cumpliendo su pega. Es más, si de algo está pecando el Fiscal es por encontrar situaciones monopólicas donde no las hay”, argumenta Sapelli.</w:t>
                    <w:br/>
                    <w:br/>
                    <w:t>¿A qué se refiere? Por ejemplo, a la acusación que hizo sobre los distribuidores mayoristas de combustibles, “donde no estaba pasando nada”. En el otro extremo, recuerda, hubo un “tirón de orejas” para los supermercados dada su posición dominante respecto a los proveedores.</w:t>
                    <w:br/>
                    <w:br/>
                  </w:r>
                  <w:r>
                    <w:rPr>
                      <w:b/>
                      <w:bCs/>
                    </w:rPr>
                    <w:t>6. Se necesitan cambios al modelo</w:t>
                  </w:r>
                  <w:r>
                    <w:rPr/>
                    <w:br/>
                    <w:t>Perfeccionar siempre es bueno, sostiene Sapelli, pero al final incluso el mismo Lamarca terminó haciendo un matiz entre “cambiar el modelo” y “hacer cambios al modelo”.</w:t>
                    <w:br/>
                    <w:br/>
                    <w:t>Bajo su óptica, este debate en algunos sentidos es problemático por cuanto genera dudas respecto al camino que siguió Chile en los últimos 25 años. “Lleva a una posición excesivamente pesimista y a una posición de que se requieren cambios mayores, cuando -a mi juicio- no se necesitan cambios mayores”.</w:t>
                    <w:br/>
                    <w:br/>
                    <w:br/>
                    <w:br/>
                  </w:r>
                </w:p>
              </w:tc>
              <w:tc>
                <w:tcPr>
                  <w:tcW w:w="150" w:type="dxa"/>
                  <w:tcBorders/>
                  <w:vAlign w:val="center"/>
                </w:tcPr>
                <w:p>
                  <w:pPr>
                    <w:pStyle w:val="Normal"/>
                    <w:snapToGrid w:val="false"/>
                    <w:rPr/>
                  </w:pPr>
                  <w:r>
                    <w:rPr/>
                  </w:r>
                </w:p>
              </w:tc>
              <w:tc>
                <w:tcPr>
                  <w:tcW w:w="480" w:type="dxa"/>
                  <w:tcBorders/>
                  <w:vAlign w:val="center"/>
                </w:tcPr>
                <w:p>
                  <w:pPr>
                    <w:pStyle w:val="Normal"/>
                    <w:snapToGrid w:val="false"/>
                    <w:rPr/>
                  </w:pPr>
                  <w:r>
                    <w:rPr/>
                  </w:r>
                </w:p>
              </w:tc>
            </w:tr>
            <w:tr>
              <w:trPr/>
              <w:tc>
                <w:tcPr>
                  <w:tcW w:w="150" w:type="dxa"/>
                  <w:tcBorders/>
                  <w:vAlign w:val="center"/>
                </w:tcPr>
                <w:p>
                  <w:pPr>
                    <w:pStyle w:val="Normal"/>
                    <w:snapToGrid w:val="false"/>
                    <w:rPr>
                      <w:sz w:val="20"/>
                      <w:szCs w:val="20"/>
                    </w:rPr>
                  </w:pPr>
                  <w:r>
                    <w:rPr>
                      <w:sz w:val="20"/>
                      <w:szCs w:val="20"/>
                    </w:rPr>
                  </w:r>
                </w:p>
              </w:tc>
              <w:tc>
                <w:tcPr>
                  <w:tcW w:w="83" w:type="dxa"/>
                  <w:tcBorders/>
                  <w:vAlign w:val="center"/>
                </w:tcPr>
                <w:p>
                  <w:pPr>
                    <w:pStyle w:val="Normal"/>
                    <w:snapToGrid w:val="false"/>
                    <w:rPr/>
                  </w:pPr>
                  <w:r>
                    <w:rPr/>
                  </w:r>
                </w:p>
              </w:tc>
              <w:tc>
                <w:tcPr>
                  <w:tcW w:w="7975" w:type="dxa"/>
                  <w:tcBorders/>
                  <w:vAlign w:val="center"/>
                </w:tcPr>
                <w:tbl>
                  <w:tblPr>
                    <w:tblW w:w="5000" w:type="pct"/>
                    <w:jc w:val="left"/>
                    <w:tblInd w:w="0" w:type="dxa"/>
                    <w:tblLayout w:type="fixed"/>
                    <w:tblCellMar>
                      <w:top w:w="15" w:type="dxa"/>
                      <w:left w:w="15" w:type="dxa"/>
                      <w:bottom w:w="15" w:type="dxa"/>
                      <w:right w:w="15" w:type="dxa"/>
                    </w:tblCellMar>
                  </w:tblPr>
                  <w:tblGrid>
                    <w:gridCol w:w="7915"/>
                  </w:tblGrid>
                  <w:tr>
                    <w:trPr/>
                    <w:tc>
                      <w:tcPr>
                        <w:tcW w:w="7915" w:type="dxa"/>
                        <w:tcBorders/>
                        <w:shd w:fill="FFCC66" w:val="clear"/>
                        <w:vAlign w:val="center"/>
                      </w:tcPr>
                      <w:p>
                        <w:pPr>
                          <w:pStyle w:val="Estilo9"/>
                          <w:spacing w:before="280" w:after="0"/>
                          <w:rPr/>
                        </w:pPr>
                        <w:r>
                          <w:rPr>
                            <w:rStyle w:val="StrongEmphasis"/>
                          </w:rPr>
                          <w:t>7. La distribución del ingreso es “mala”</w:t>
                        </w:r>
                      </w:p>
                    </w:tc>
                  </w:tr>
                  <w:tr>
                    <w:trPr/>
                    <w:tc>
                      <w:tcPr>
                        <w:tcW w:w="7915" w:type="dxa"/>
                        <w:tcBorders/>
                        <w:shd w:fill="FFCC66" w:val="clear"/>
                        <w:vAlign w:val="center"/>
                      </w:tcPr>
                      <w:p>
                        <w:pPr>
                          <w:pStyle w:val="Estilo9"/>
                          <w:spacing w:before="280" w:after="0"/>
                          <w:rPr/>
                        </w:pPr>
                        <w:r>
                          <w:rPr/>
                          <w:t>Bajo la óptica de Claudio Sapelli no hay vasos comunicantes entre los temas de concentración económica y distribución del ingreso, dado que responden a mediciones distintas: la primera, dice relación con los ingresos provenientes del capital; y la segunda, con el ingreso del trabajo.</w:t>
                          <w:br/>
                          <w:br/>
                          <w:t>Y si bien existe alguna conexión en el sentido de que los salarios son más en las empresas más grandes, esta relación tiene un carácter menor.</w:t>
                          <w:br/>
                          <w:br/>
                          <w:t>Independiente de lo anterior, el economista actualmente saca chispas en el medio académico luego de publicar un análisis que entrega evidencia acerca de que “si miramos el indicador adecuado, la distribución del ingreso está mejorando”.</w:t>
                          <w:br/>
                          <w:br/>
                          <w:t>Tomando la encuesta de empleo de la Universidad de Chile entre 1957 y 2004, el economista detectó que la desigualdad intergeneracional (entre generaciones) probablemente seguirá siendo desigual por mucho tiempo, puesto que aún hay un porcentaje sustancial de personas con enseñanza primaria incompleta frente a un creciente número de gente con educación superior completa y con retornos (premio) que han sido cada vez mayores, al menos por un tiempo.</w:t>
                          <w:br/>
                          <w:br/>
                          <w:t>Pero, y aquí está la gran diferencia con lo expuesto por otros expertos en el tema, el análisis de Sapelli concluyó que la distribución del ingreso intrageneracional (o sea, dentro de cada generación) ha mejorado. Esto podría explicarse por el hecho que ha habido una disminución importante de las personas con primaria incompleta (y cada vez abandonan primaria más tarde) y el máximo de años de educación ha permanecido fijo. Además, las tasas de retorno a la educación por generación han ido cayendo.</w:t>
                          <w:br/>
                          <w:br/>
                          <w:t>“Entiendo que gente que vea el resultado descarnado, se sorprenda. Por lo mismo, sigo trabajando en el tema para convencer a los escépticos”, comenta Sapelli.</w:t>
                        </w:r>
                      </w:p>
                    </w:tc>
                  </w:tr>
                </w:tbl>
                <w:p>
                  <w:pPr>
                    <w:pStyle w:val="Normal"/>
                    <w:rPr/>
                  </w:pPr>
                  <w:r>
                    <w:rPr/>
                  </w:r>
                </w:p>
              </w:tc>
              <w:tc>
                <w:tcPr>
                  <w:tcW w:w="150" w:type="dxa"/>
                  <w:tcBorders/>
                  <w:vAlign w:val="center"/>
                </w:tcPr>
                <w:p>
                  <w:pPr>
                    <w:pStyle w:val="Normal"/>
                    <w:snapToGrid w:val="false"/>
                    <w:rPr>
                      <w:sz w:val="20"/>
                      <w:szCs w:val="20"/>
                    </w:rPr>
                  </w:pPr>
                  <w:r>
                    <w:rPr>
                      <w:sz w:val="20"/>
                      <w:szCs w:val="20"/>
                    </w:rPr>
                  </w:r>
                </w:p>
              </w:tc>
              <w:tc>
                <w:tcPr>
                  <w:tcW w:w="480" w:type="dxa"/>
                  <w:tcBorders/>
                  <w:vAlign w:val="center"/>
                </w:tcPr>
                <w:p>
                  <w:pPr>
                    <w:pStyle w:val="Normal"/>
                    <w:snapToGrid w:val="false"/>
                    <w:rPr>
                      <w:sz w:val="20"/>
                      <w:szCs w:val="20"/>
                    </w:rPr>
                  </w:pPr>
                  <w:r>
                    <w:rPr>
                      <w:sz w:val="20"/>
                      <w:szCs w:val="20"/>
                    </w:rPr>
                  </w:r>
                </w:p>
              </w:tc>
            </w:tr>
          </w:tbl>
          <w:p>
            <w:pPr>
              <w:pStyle w:val="Normal"/>
              <w:jc w:val="center"/>
              <w:rPr/>
            </w:pPr>
            <w:r>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9">
    <w:name w:val="estilo9"/>
    <w:basedOn w:val="Normal"/>
    <w:qFormat/>
    <w:pPr>
      <w:spacing w:before="280" w:after="280"/>
    </w:pPr>
    <w:rPr>
      <w:rFonts w:ascii="Tahoma" w:hAnsi="Tahoma" w:cs="Tahoma"/>
      <w:sz w:val="18"/>
      <w:szCs w:val="18"/>
    </w:rPr>
  </w:style>
  <w:style w:type="paragraph" w:styleId="NormalWeb">
    <w:name w:val="Normal (Web)"/>
    <w:basedOn w:val="Normal"/>
    <w:qFormat/>
    <w:pPr>
      <w:spacing w:before="280" w:after="280"/>
    </w:pPr>
    <w:rPr/>
  </w:style>
  <w:style w:type="paragraph" w:styleId="Textb">
    <w:name w:val="text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rlucero@diariofinanciero.cl" TargetMode="Externa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4:25:00Z</dcterms:created>
  <dc:creator>Benny Mordoj</dc:creator>
  <dc:description/>
  <dc:language>en-US</dc:language>
  <cp:lastModifiedBy>Benny Mordoj</cp:lastModifiedBy>
  <dcterms:modified xsi:type="dcterms:W3CDTF">2005-11-26T04:25:00Z</dcterms:modified>
  <cp:revision>1</cp:revision>
  <dc:subject/>
  <dc:title>Concentración las siete falacias del gran debate</dc:title>
</cp:coreProperties>
</file>