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GRAMA DEL CURS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RECHO PENAL INTERNAC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fesor Titular: Alfredo Etcheberr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fesores Ayudantes: José Ignacio Escobar y Rodrigo Lled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Historia del Derecho Penal Internacion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Concepto y Característica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Principios Generales y Sistemas de Aplicac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Fuentes del Derecho Penal Internacion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arte General. Teoría del Delito y la Responsabilidad Penal Internacion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arte Especial. Principales Delitos Internacional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Parte Jurisdiccional. Tribunales Internacional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La Corte Penal Internacional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Historia del Derecho Penal Internacion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ntecedentes de la Revolución Frances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esde la Revolución Francesa hasta la Segunda Guerra Mundi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La Segunda Guerra Mundial y los Tribunales de Nuremberg y Toki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Los tribunales especiales para la ex Yugoeslavia y Rwanda. El proyecto para Cambod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La Corte Penal Internacional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Concepto y Característica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oncep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erecho Penal y Derecho Internacional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aracterística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erecho Penal Internacional Objetiv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erecho Penal Internacional Subjetivo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rincipios Generales y Sistemas de Aplicación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  <w:t>1. Principios Generale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1. Principio de la Responsabilidad Penal Internacional Individual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Principios Jurisdiccionales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Principio de la territorialidad de la ley penal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 xml:space="preserve">Principio de la Personalidad.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Principio de real o de defensa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/>
        <w:t>Principio de la Universalidad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60"/>
        <w:jc w:val="both"/>
        <w:rPr/>
      </w:pPr>
      <w:r>
        <w:rPr/>
        <w:t>Sistemas de aplicación Directo e Indirect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istema Indirecto. Concepto. Incorporación del Derecho Internacional. Conflicto de normas internacionales e internas. Autoejecutabilidad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istema Directo. Concepto. Referencia a los Tribunales internacionales y la Corte Penal Internacional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60"/>
        <w:jc w:val="both"/>
        <w:rPr/>
      </w:pPr>
      <w:r>
        <w:rPr/>
        <w:t>Principio de legalidad de los delitos y las pen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incipio de legalidad en los principales sistemas jurídic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incipio de legalidad en el derecho penal internacional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Fuentes del Derecho Penal Internacional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 Referencia a las Fuentes del Derecho Penal y del Derecho Internacional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2. El </w:t>
      </w:r>
      <w:r>
        <w:rPr>
          <w:i/>
        </w:rPr>
        <w:t xml:space="preserve">jus congens, </w:t>
      </w:r>
      <w:r>
        <w:rPr/>
        <w:t>y sus</w:t>
      </w:r>
      <w:r>
        <w:rPr>
          <w:i/>
        </w:rPr>
        <w:t xml:space="preserve"> </w:t>
      </w:r>
      <w:r>
        <w:rPr/>
        <w:t>efectos sobre los tratados internacionales y el derecho interno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 Tratados y Convenciones. Tratados-Contrato y Tratados Ley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 La costumbre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5. Precedentes jurisprudenciales y doctrina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arte General. Teoría del Delito y la Responsabilidad Penal Internacion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oncepto de Delito Internacion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ujeto Activo del Delito Internacional: Individuos, organizaciones, Estad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 tiempo y lugar del hech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Participación, </w:t>
      </w:r>
      <w:r>
        <w:rPr>
          <w:i/>
        </w:rPr>
        <w:t xml:space="preserve">iter críminis, </w:t>
      </w:r>
      <w:r>
        <w:rPr/>
        <w:t>concursos de delitos y ley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ircunstancias eximentes y atenuantes de responsabilidad penal. La responsabilidad por omisión y la obediencia debid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xtinción de la responsabilidad penal. Prescripción, amnistía, indulto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rte Especial. Principales Crímenes Internacional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Crímenes contra la paz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1. Evolución histórica: guerra de conquista, guerra de represalia, guerra preventiva, guerra defensiv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2. Teoría tradicional de la guerra justa y aspectos que presenta ante el actual estado de las relaciones internacionale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3. La guerra de agresión. Definición. Intervención del Consejo de Seguridad de las Naciones Unida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4. El delito de agresión en su formulación actual. (tipificación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 Crímenes de guerr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1. Antecedentes histórico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2. Las convenciones de La Hay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3. Las Convenciones de Ginebra y sus Protocolos Complementario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4. El Derecho Internacional Humanitario. Referencia a la labor del CICR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5. La prohibición de determinadas armas o modos de hacer la guerra. Gases asfixiantes, balas explosivas, minas antipersonales. Situación de las armas nucleare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6. El delito de guerra en su formulación actual. (tipificación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 Crímenes contra la humanidad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1. Orígenes y evolución. Estatuto del Tribunal de Nuremberg. Principios Generales extraídos del Estatuto y las Sentencias del Tribunal de Nuremberg. Convención sobre imprescriptibilidad de crímenes de guerra y contra la humanidad. Estatuto del Tribunal para la ex Yugoeslavia. Proyecto de código de Crímenes contra la paz y la seguridad de la humanidad. Estatuto de Roma. Referencia a opiniones doctrinarias (violación de derechos humanos)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2. Estudio de su tipificación actual y de cada uno de los delitos que lo conforman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 Situación de otros delitos frente al derecho penal internacional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1. El terrorismo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2. El crimen organizado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3. El tráfico de drogas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4. La piratería naval y aére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4.5. La trata de blancas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rte Jurisdiccional. Tribunales Internacional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Los tribunales posteriores a la Primera Guerra Mundi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 tribunal de Nuremberg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 Tribunal de Toki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Otros tribunales subsiguientes a la Segunda Guerra Mundi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 Tribunal para la Ex Yugoeslav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 Tribunal para Rwand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l proyecto de tribunal para Cambodi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La Corte Penal Internacion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oyectos internacionales de Código y Tribunal Penal Internacional. Doctrina Privada, labor de Naciones Unidas. El Proyecto de Código de Crímenes contra la Paz y la Seguridad de la Humanidad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Orígenes y trabajos previos de la Corte Penal Internacion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La Conferencia Diplomática de Roma de 1998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omposición del Tribunal; órganos del mismo; designaciones. Relaciones del Tribunal con Naciones Unidas, con los Estados parte y con los Estados que no son part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ompetencia del Tribunal y tipificación de los delit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isposiciones sustantivas generales: responsabilidad criminal, eximentes, atenuantes, agravantes, extinción de la responsabilidad penal. Penas aplicabl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ocedimiento. Iniciación. Investigación. Juicio propiamente tal. Sentencia. Recursos. Cumplimiento de las pena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stado actual del proceso de suscripción y ratificac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0:55:00Z</dcterms:created>
  <dc:creator>SECRETARIA EJECUTIVA</dc:creator>
  <dc:description/>
  <dc:language>en-US</dc:language>
  <cp:lastModifiedBy>SECRETARIA EJECUTIVA</cp:lastModifiedBy>
  <dcterms:modified xsi:type="dcterms:W3CDTF">2002-03-17T20:55:00Z</dcterms:modified>
  <cp:revision>2</cp:revision>
  <dc:subject/>
  <dc:title>PROPUESTA DE MODIFICACIÓN DE PROGRAMA DEL </dc:title>
</cp:coreProperties>
</file>