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EMARIO PARA TRABAJO  DE INVESTIGACIÓN INDIVIDUA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URSO DERECHO PENAL INTERNACIONA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ormalidades del Trabajo</w:t>
      </w:r>
      <w:r>
        <w:rPr/>
        <w:t>: Espacio y medio interlineal, letra Arial 12, hoja carta, no más de 10 ni menos de 5 carillas, colocar nombre completo y tema asignado.</w:t>
      </w:r>
    </w:p>
    <w:p>
      <w:pPr>
        <w:pStyle w:val="Normal"/>
        <w:jc w:val="both"/>
        <w:rPr/>
      </w:pPr>
      <w:r>
        <w:rPr/>
        <w:t xml:space="preserve">Se debe hacer uso y mención correcta de la bibliografía utilizada. En caso de sitios web, indicar la URL y la fecha de visita. La bibliografía no será considerada en el número de carillas del trabajo.   </w:t>
      </w:r>
    </w:p>
    <w:p>
      <w:pPr>
        <w:pStyle w:val="Normal"/>
        <w:jc w:val="both"/>
        <w:rPr/>
      </w:pPr>
      <w:r>
        <w:rPr/>
        <w:t>Se valorarán especialmente las conclusiones personales y la utilización de diversidad de fuentes.</w:t>
      </w:r>
    </w:p>
    <w:p>
      <w:pPr>
        <w:pStyle w:val="Normal"/>
        <w:jc w:val="both"/>
        <w:rPr/>
      </w:pPr>
      <w:r>
        <w:rPr/>
        <w:t>El no cumplimiento de las condiciones formales se reflejará en la calificación.</w:t>
      </w:r>
    </w:p>
    <w:p>
      <w:pPr>
        <w:pStyle w:val="Normal"/>
        <w:jc w:val="both"/>
        <w:rPr/>
      </w:pPr>
      <w:r>
        <w:rPr/>
        <w:t xml:space="preserve">Se podrán hacer consultas al profesor o a los ayudantes, personalmente, o bien, a los correos electrónicos, </w:t>
      </w:r>
      <w:hyperlink r:id="rId2">
        <w:r>
          <w:rPr>
            <w:rStyle w:val="InternetLink"/>
            <w:color w:val="000000"/>
          </w:rPr>
          <w:t>jignacioescobar@hotmail.com</w:t>
        </w:r>
      </w:hyperlink>
      <w:r>
        <w:rPr/>
        <w:t xml:space="preserve"> ó </w:t>
      </w:r>
      <w:hyperlink r:id="rId3">
        <w:r>
          <w:rPr>
            <w:rStyle w:val="InternetLink"/>
            <w:color w:val="000000"/>
          </w:rPr>
          <w:t>rodrigolledo@hotmail.com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- Tribunales Penales Internacionales. Historia</w:t>
      </w:r>
      <w:r>
        <w:rPr/>
        <w:t>.</w:t>
      </w:r>
    </w:p>
    <w:p>
      <w:pPr>
        <w:pStyle w:val="Normal"/>
        <w:jc w:val="both"/>
        <w:rPr/>
      </w:pPr>
      <w:r>
        <w:rPr/>
        <w:t>- Señale cuáles son los Tribunales Penales Internacionales que han existido hasta la fecha, indicando el contexto en el cual fueron creados, su forma de constitución, sus principales características, y compárelas entre 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- Concepto de Derecho Penal Internacional. </w:t>
      </w:r>
    </w:p>
    <w:p>
      <w:pPr>
        <w:pStyle w:val="Normal"/>
        <w:jc w:val="both"/>
        <w:rPr/>
      </w:pPr>
      <w:r>
        <w:rPr/>
        <w:t>- Señale una definición de Derecho Penal Internacional, objetivo y subjetivo. Indique cuáles son sus principales características y desafíos que presenta. Dé su opinión con respecto a la naturaleza jurídica de esta rama del dere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- Principio de la Responsabilidad Penal Internacional Individual.</w:t>
      </w:r>
    </w:p>
    <w:p>
      <w:pPr>
        <w:pStyle w:val="Normal"/>
        <w:jc w:val="both"/>
        <w:rPr/>
      </w:pPr>
      <w:r>
        <w:rPr/>
        <w:t>- Refiérase a la evolución doctrinaria y los instrumentos internacionales y precedentes de este princi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- Sistemas de Aplicación del Derecho Penal Internacional.</w:t>
      </w:r>
    </w:p>
    <w:p>
      <w:pPr>
        <w:pStyle w:val="Normal"/>
        <w:jc w:val="both"/>
        <w:rPr/>
      </w:pPr>
      <w:r>
        <w:rPr/>
        <w:t xml:space="preserve">- Explique en qué consisten. Refiérase al principio de la Universalidad mencionando opiniones doctrinarias y los instrumentos internacionales y nacionales relev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- Principio de Legalidad en Derecho Penal Internacional. </w:t>
      </w:r>
    </w:p>
    <w:p>
      <w:pPr>
        <w:pStyle w:val="Normal"/>
        <w:jc w:val="both"/>
        <w:rPr/>
      </w:pPr>
      <w:r>
        <w:rPr/>
        <w:t>- Refiérase a los principales aspectos a tener en consideración. Refiérase a los instrumentos internacionales relevantes y a la evolución doctrinaria y la reformulación actual del princi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- Fuentes del Derecho Penal Internacional.</w:t>
      </w:r>
    </w:p>
    <w:p>
      <w:pPr>
        <w:pStyle w:val="Normal"/>
        <w:jc w:val="both"/>
        <w:rPr/>
      </w:pPr>
      <w:r>
        <w:rPr/>
        <w:t xml:space="preserve">- Refiérase a las fuentes tradicionales del derecho internacional y su aplicación al derecho penal internacional. Explique qué se entiende por tratado-ley. Refiérase al </w:t>
      </w:r>
      <w:r>
        <w:rPr>
          <w:i/>
        </w:rPr>
        <w:t>jus cogens</w:t>
      </w:r>
      <w:r>
        <w:rPr/>
        <w:t xml:space="preserve"> en el derecho internacional y las particularidades que presenta en derecho penal inter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- Concepto de delito internacional.</w:t>
      </w:r>
    </w:p>
    <w:p>
      <w:pPr>
        <w:pStyle w:val="Normal"/>
        <w:jc w:val="both"/>
        <w:rPr/>
      </w:pPr>
      <w:r>
        <w:rPr/>
        <w:t>- Refiérase al concepto de delito internacional. Señale las particularidades que presenta la tipicidad, antijuridicidad y culpabilidad en Derecho Penal Internacional, mencionando los instrumentos internacionales relev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- Autoría y participación, </w:t>
      </w:r>
      <w:r>
        <w:rPr>
          <w:b/>
          <w:i/>
        </w:rPr>
        <w:t>Iter  criminis.</w:t>
      </w:r>
    </w:p>
    <w:p>
      <w:pPr>
        <w:pStyle w:val="Normal"/>
        <w:jc w:val="both"/>
        <w:rPr/>
      </w:pPr>
      <w:r>
        <w:rPr/>
        <w:t xml:space="preserve">- Refiérase a las particularidades que presenta la autoría y participación e </w:t>
      </w:r>
      <w:r>
        <w:rPr>
          <w:i/>
        </w:rPr>
        <w:t>iter criminis</w:t>
      </w:r>
      <w:r>
        <w:rPr/>
        <w:t xml:space="preserve"> en el Derecho Penal Internacional, mencionando los instrumentos internacionales relev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- Extinción de la Responsabilidad Penal Internacional.</w:t>
      </w:r>
    </w:p>
    <w:p>
      <w:pPr>
        <w:pStyle w:val="Normal"/>
        <w:jc w:val="both"/>
        <w:rPr/>
      </w:pPr>
      <w:r>
        <w:rPr/>
        <w:t>- Refiérase a las particularidades que presentan en derecho penal internacional, la Prescripción y el Perdón (amnistía e indulto), mencionando los instrumentos internacionales relevantes, así como su naturaleza juríd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- Eximentes de Responsabilidad Penal Internacional.</w:t>
      </w:r>
    </w:p>
    <w:p>
      <w:pPr>
        <w:pStyle w:val="Normal"/>
        <w:jc w:val="both"/>
        <w:rPr/>
      </w:pPr>
      <w:r>
        <w:rPr/>
        <w:t xml:space="preserve">- Refiérase a las particularidades que presenta en Derecho Penal Internacional la Posición Oficial, la Responsabilidad del Superior por el hecho de sus subordinados y la Obediencia Debi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- Crímenes contra la Paz.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Concepto, evolución histórica y estado actual, instrumentos internacionales relev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- Crímenes de Guerra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Refiérase a los principales instrumentos internacionales, con especial atención a las Convenciones de ginebra de 1949, Protocolos Adicionales I y II y el tratamiento dado por el Estatuto de la Corte Penal Inter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- Conflicto Armado Interno y Conflicto Armado Internacional.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/>
        <w:t>Refiérase a las Convenciones de Ginebra de 1949 y Protocolos Adicionales I y II.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/>
        <w:t>¿Son aplicables estos instrumentos a las violaciones a los derechos humanos cometidas durante el Régimen Militar? Opine y fund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- Crímenes contra la Humanidad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/>
        <w:t>Orígenes, Concepto y Evolución, con referencia a los principales instrumentos internacionales, doctrina y jurisprud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- El Tribunal de Nüremberg.</w:t>
      </w:r>
    </w:p>
    <w:p>
      <w:pPr>
        <w:pStyle w:val="Normal"/>
        <w:jc w:val="both"/>
        <w:rPr/>
      </w:pPr>
      <w:r>
        <w:rPr/>
        <w:t>- Refiérase a los antecedentes de la creación del Tribunal, su conformación, las principales disposiciones del Estatuto, cargos formulados y las Sentencias. Refiérase a las críticas a favor y en co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- El caso Tadic en el Tribunal para la ex Yugoslavia. </w:t>
      </w:r>
    </w:p>
    <w:p>
      <w:pPr>
        <w:pStyle w:val="Normal"/>
        <w:jc w:val="both"/>
        <w:rPr/>
      </w:pPr>
      <w:r>
        <w:rPr/>
        <w:t>- Refiérase al caso Tadic y los principales tópicos jurídicos debat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- El caso Pinochet ante los Tribunales nacionales Europeos </w:t>
      </w:r>
    </w:p>
    <w:p>
      <w:pPr>
        <w:pStyle w:val="Normal"/>
        <w:jc w:val="both"/>
        <w:rPr/>
      </w:pPr>
      <w:r>
        <w:rPr/>
        <w:t>- Reseña histórica de los principales hitos judiciales. Refiérase a los principales tópicos jurídicos debatidos o elija alguno de ellos y desarróllelo.</w:t>
      </w:r>
    </w:p>
    <w:p>
      <w:pPr>
        <w:pStyle w:val="Normal"/>
        <w:jc w:val="both"/>
        <w:rPr>
          <w:b/>
          <w:b/>
        </w:rPr>
      </w:pPr>
      <w:r>
        <w:rPr>
          <w:b/>
        </w:rPr>
        <w:t>18.- Autoejecutabilidad de las Convenciones que tipifican crímenes internacionales en nuestro sistema jurídico.</w:t>
      </w:r>
    </w:p>
    <w:p>
      <w:pPr>
        <w:pStyle w:val="Normal"/>
        <w:jc w:val="both"/>
        <w:rPr/>
      </w:pPr>
      <w:r>
        <w:rPr/>
        <w:t>- Planteamiento del problema y alternativas de 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- Conflicto entre normas internacionales y derecho interno.</w:t>
      </w:r>
    </w:p>
    <w:p>
      <w:pPr>
        <w:pStyle w:val="Normal"/>
        <w:jc w:val="both"/>
        <w:rPr/>
      </w:pPr>
      <w:r>
        <w:rPr/>
        <w:t>- Tratamiento jurisprudencial dado por la Corte Suprema (trabajo de Santiago Benadava). Situación que se presenta con respecto a normas internacionales derechos humanos en general y crímenes internacionales en partic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- Chile y la Corte Penal Internacional </w:t>
      </w:r>
    </w:p>
    <w:p>
      <w:pPr>
        <w:pStyle w:val="Normal"/>
        <w:jc w:val="both"/>
        <w:rPr/>
      </w:pPr>
      <w:r>
        <w:rPr/>
        <w:t>- Refiérase brevemente a los principales tópicos jurídicos abordados por el Tribunal Constitucional con motivo de la ratificación del Estatuto de Roma, mencionando la posición de los recurrentes, del recurrido y la Sentencia del Tribun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- Amnistía y Derechos Humanos.</w:t>
      </w:r>
    </w:p>
    <w:p>
      <w:pPr>
        <w:pStyle w:val="Normal"/>
        <w:jc w:val="both"/>
        <w:rPr/>
      </w:pPr>
      <w:r>
        <w:rPr/>
        <w:t>- Refiérase a la compatibilidad de las amnistías con los tratados internacionales en materia de derechos humanos. Derecho a la verdad, procesos de transición. Doctrina y jurisprud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- Crímenes de Género (gender crimes) en el Derecho Penal Internacional.</w:t>
      </w:r>
    </w:p>
    <w:p>
      <w:pPr>
        <w:pStyle w:val="Normal"/>
        <w:jc w:val="both"/>
        <w:rPr/>
      </w:pPr>
      <w:r>
        <w:rPr/>
        <w:t xml:space="preserve">- Refiérase a su progresiva tipificación y su aplicación por los Tribunales Penales Internacion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.- La Corte Penal Internacional y su implementación en los Derechos internos.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Refiérase a las experiencias en el Derecho Compa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.- La Corte Penal Internacional y los Convenios del artículo 98.</w:t>
      </w:r>
    </w:p>
    <w:p>
      <w:pPr>
        <w:pStyle w:val="Normal"/>
        <w:jc w:val="both"/>
        <w:rPr/>
      </w:pPr>
      <w:r>
        <w:rPr/>
        <w:t>- Refiérase a su génesis, objetivos, status en el mundo y su legitimidad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5.- La Corte Penal Internacional y la aplicación del artículo 124 del Estatuto de Roma.</w:t>
      </w:r>
    </w:p>
    <w:p>
      <w:pPr>
        <w:pStyle w:val="Normal"/>
        <w:jc w:val="both"/>
        <w:rPr/>
      </w:pPr>
      <w:r>
        <w:rPr/>
        <w:t>- Refiérase a su origen, sentido y legitimidad. Atender especialmente el caso colombian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26.- Desaparición Forzada de Personas. </w:t>
      </w:r>
    </w:p>
    <w:p>
      <w:pPr>
        <w:pStyle w:val="Normal"/>
        <w:jc w:val="both"/>
        <w:rPr/>
      </w:pPr>
      <w:r>
        <w:rPr/>
        <w:t xml:space="preserve">- Descripción de la conducta, elementos y peculiaridades. Convención Interamericana relativa al tema, su inclusión en el Estatuto de Roma y la Sentencia de nuestro Tribunal Constitucional de 05 de Septiembre de 200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gnacioescobar@hotmail.com" TargetMode="External"/><Relationship Id="rId3" Type="http://schemas.openxmlformats.org/officeDocument/2006/relationships/hyperlink" Target="mailto:rodrigolledo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4:13:00Z</dcterms:created>
  <dc:creator>SECRETARIA EJECUTIVA</dc:creator>
  <dc:description/>
  <dc:language>en-US</dc:language>
  <cp:lastModifiedBy>Fiscalia Nacional</cp:lastModifiedBy>
  <dcterms:modified xsi:type="dcterms:W3CDTF">2005-09-17T04:13:00Z</dcterms:modified>
  <cp:revision>2</cp:revision>
  <dc:subject/>
  <dc:title>TEMARIO PARA TRABAJO INDIVIDUAL</dc:title>
</cp:coreProperties>
</file>