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 xml:space="preserve">MATERIALES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URSO DERECHO PENAL INTERNACIONAL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Segundo Semestre 2005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ofesor: Alfredo Etcheberry O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yudantes: José Ignacio Escobar, Rodrigo Lled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I.- FUENT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- Acuerdo y Estatuto del Tribunal Militar Internacional de Nüremberg. (CENTRAL DE APUNTE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- Estatuto del Tribunal Militar Internacional del Extremo Oriente (Tokio) (CENTRAL DE APUNTE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- Principios de Derecho Internacional emanados del Estatuto y Sentencias del Tribunal de Nüremberg (ONU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- Proyecto de Código de Crímenes contra la Paz y la Seguridad de la Humanidad (último borrador) (CENTRAL DE APUNTE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- Estatuto del Tribunal Internacional para la Ex – Yugoeslavi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- Estatuto del Tribunal Internacional para Ruand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7.- Estatuto de la Corte Penal Internacional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8.- Convención sobre Imprescriptibilidad de Crímenes de Guerra y Contra la Humanidad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9.- Convenciones de Ginebra de 1949 y Protocolos Adicionales de 1977 (</w:t>
      </w:r>
      <w:r>
        <w:rPr>
          <w:b/>
          <w:bCs/>
          <w:sz w:val="20"/>
        </w:rPr>
        <w:t xml:space="preserve">DEBIDO A SU EXTENSIÓN, USTED PUEDE OBTENERLOS EN LA SIGUIENTE DIRECCIÓN </w:t>
      </w:r>
      <w:hyperlink r:id="rId2">
        <w:r>
          <w:rPr>
            <w:rStyle w:val="InternetLink"/>
            <w:b/>
            <w:bCs/>
            <w:sz w:val="20"/>
          </w:rPr>
          <w:t>http://www.icrc.org</w:t>
        </w:r>
      </w:hyperlink>
      <w:r>
        <w:rPr>
          <w:b/>
          <w:bCs/>
          <w:sz w:val="20"/>
        </w:rPr>
        <w:t xml:space="preserve"> 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- Convención contra la Tortura (ONU 1984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- Convención contra la Tortura (OEA 1985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12.- C</w:t>
      </w:r>
      <w:r>
        <w:rPr>
          <w:sz w:val="20"/>
          <w:szCs w:val="24"/>
        </w:rPr>
        <w:t>onvención para la Prevención y la Sanción del Delito de Genocidio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  <w:t>13.- Convención sobre Imprescriptibilidad de Crímenes de Guerra y Crímenes de Lesa Humanidad (ONU 1968)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  <w:t>14.- Convención Internacional sobre Represión y Castigo del Crimen de Apartheid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  <w:t>15.- Convención Contra la Esclavitud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  <w:t>16.- Convención Suplementaria contra la Esclavitud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II.- TEXTO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1.- “Derecho Internacional Penal”, Rodrigo Lledó, Editorial Congreso, Febrero de 2000.  O bien, la memoria de prueba titulada “Breves Nociones sobre el Derecho Internacional Penal en su Parte General”, mismo autor, </w:t>
      </w:r>
      <w:r>
        <w:rPr>
          <w:b/>
          <w:bCs/>
          <w:sz w:val="20"/>
        </w:rPr>
        <w:t>ambos textos en BIBLIOTECA DE LA ESCUELA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- Separata, Alfredo Etcheberry, “Conceptos Generales y Bosquejo Histórico del Derecho Penal Internacional. (CENTRAL DE APUNTE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- Kai Ambos, “Impunidad y Derecho Penal Internacional”, Capítulo titulado “Cumplimiento de órdenes e Impunidad”. (CENTRAL DE APUNTE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- Separata, Rodrigo Lledó, “Apuntes de clase sobre Crímenes de Guerra”.  (CENTRAL DE APUNTES)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es-ES_tradnl" w:bidi="zxx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rc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7T04:17:00Z</dcterms:created>
  <dc:creator>Fiscalia Nacional</dc:creator>
  <dc:description/>
  <dc:language>en-US</dc:language>
  <cp:lastModifiedBy>Fiscalia Nacional</cp:lastModifiedBy>
  <cp:lastPrinted>2005-09-16T22:12:00Z</cp:lastPrinted>
  <dcterms:modified xsi:type="dcterms:W3CDTF">2005-09-17T04:23:00Z</dcterms:modified>
  <cp:revision>3</cp:revision>
  <dc:subject/>
  <dc:title>MATERIALES </dc:title>
</cp:coreProperties>
</file>