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sz w:val="22"/>
          <w:szCs w:val="22"/>
        </w:rPr>
        <w:t>Foja  : 793</w:t>
      </w:r>
    </w:p>
    <w:p>
      <w:pPr>
        <w:pStyle w:val="Normal"/>
        <w:rPr/>
      </w:pPr>
      <w:r>
        <w:rPr>
          <w:rFonts w:cs="Arial" w:ascii="Arial" w:hAnsi="Arial"/>
          <w:sz w:val="22"/>
          <w:szCs w:val="22"/>
        </w:rPr>
        <w:t>Folio              : 429</w:t>
      </w:r>
    </w:p>
    <w:p>
      <w:pPr>
        <w:pStyle w:val="Normal"/>
        <w:rPr/>
      </w:pPr>
      <w:r>
        <w:rPr>
          <w:rFonts w:cs="Arial" w:ascii="Arial" w:hAnsi="Arial"/>
          <w:sz w:val="22"/>
          <w:szCs w:val="22"/>
        </w:rPr>
        <w:t>Juzgado        : 6º Juzgado Civil de Santiago</w:t>
      </w:r>
    </w:p>
    <w:p>
      <w:pPr>
        <w:pStyle w:val="Normal"/>
        <w:rPr/>
      </w:pPr>
      <w:r>
        <w:rPr>
          <w:rFonts w:cs="Arial" w:ascii="Arial" w:hAnsi="Arial"/>
          <w:sz w:val="22"/>
          <w:szCs w:val="22"/>
        </w:rPr>
        <w:t>Rol                 : C-1854-1997</w:t>
      </w:r>
    </w:p>
    <w:p>
      <w:pPr>
        <w:pStyle w:val="Normal"/>
        <w:rPr/>
      </w:pPr>
      <w:r>
        <w:rPr>
          <w:rFonts w:cs="Arial" w:ascii="Arial" w:hAnsi="Arial"/>
          <w:sz w:val="22"/>
          <w:szCs w:val="22"/>
        </w:rPr>
        <w:t>Caratulado   : QUINTREMAN  /  COMISION NA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antiago, jueves quince de mayo de dos mil tres</w:t>
      </w:r>
    </w:p>
    <w:p>
      <w:pPr>
        <w:pStyle w:val="Normal"/>
        <w:jc w:val="both"/>
        <w:rPr/>
      </w:pPr>
      <w:r>
        <w:rPr>
          <w:rFonts w:cs="Arial" w:ascii="Arial" w:hAnsi="Arial"/>
        </w:rPr>
        <w:t>OCTAVO: Que interesa previamente pronunciarse respecto de  las excepciones que, en calidad de perentorias, opusieron las partes  demandadas en sus escritos al contestar la demanda.</w:t>
      </w:r>
    </w:p>
    <w:p>
      <w:pPr>
        <w:pStyle w:val="Normal"/>
        <w:jc w:val="both"/>
        <w:rPr/>
      </w:pPr>
      <w:r>
        <w:rPr>
          <w:rFonts w:cs="Arial" w:ascii="Arial" w:hAnsi="Arial"/>
        </w:rPr>
        <w:t>En efecto, la demandada Conama opone la excepción perentoria  de falta de legitimidad pasiva, fundada en síntesis, en que todas  las actuaciones de dicho órgano administrativo en el proceso que  culmina con la aprobación del estudio de evaluación de impacto  ambiental del Proyecto de la Central Hidroeléctrica Ralco presentado  por la empresa Endesa S.A., fueron amparadas por el Instructivo  Presidencial nº 888 de 1993 y que a él se sujetó la Conama en su  actuar, por lo que si algo se reprocha debía ser precisamente el  referido instructivo, no obstante lo cual no se había llamado a este  juicio a su autor y de quien emanaba, esto es el Presidente de la  República. Otro de los aspectos atacados por las actoras en su  libelo es la supuesta ilegalidad del artículo transitorio del  Reglamento contenido en el D.S. nº 30 de 1997 del Ministerio  Secretaría General de la Presidencia, sin que se haya emplazado al  Ministro de dicha Cartera. Que tales argumentaciones en las que se sustenta la  excepción opuesta por la Conama, de faltar la legitimidad pasiva,  serán rechazada por este Tribunal atendida la circunstancia que lo  que se esta reprochando por parte de las demandantes es la actuación  de la Conama y no la normativa con arreglo a la cual el órgano  administrativo dice haber actuado o ajustado su actuar. Aceptar la  tesis de la demandada sería reconocer que en todos los casos en que  la acción se dirige contra un ente administrativo éste se eximiría  alegando que actuó conforme a tal o cual norma legal o reglamentaria  y, en consecuencia habría que llamar al juicio de que se tratare al  Presidente de la República, Ministros de Estado o aún a los Legisladores, según si la norma en que se amparara el órgano administrador demandado emanara de la potestad legal o reglamentaria, situación que resulta francamente impracticable y que no resiste mayor análisis. Consecuencialmente la referida excepción será desestimada. En lo que respecta a las excepciones perentorias deducidas por la demandada Endesa, esto es la falta de legitimidad activa de  las demandantes y la circunstancia que mediante la demanda se  estarían atacando actos que no tienen la calidad de finales sino  sólo de intermedios y que por lo mismo no pueden afectar derechos de  particulares, ambas serán analizadas por separado.  A) En el caso de la falta de legitimidad activa de las  demandantes para intentar la acción de autos, argumenta la demandada,  Endesa, que la acción de nulidad originaria o de derecho público no  constituye una acción popular, que pueda intentar cualquier persona  que se sienta o crea sentirse afectada por un acto de la  administración y que, en ese orden de ideas, las demandantes carecen  del interés suficiente para demandar la nulidad de derecho público  que han impetrado en estos autos.  Es claro para este Tribunal que, tratándose de los actos  administrativos no solo las partes que han participado en su  generación pueden alegar los vicios de que tales adolecen, sino  también toda persona, natural o jurídica, que crea sentirse afectada  por los efectos de dicho acto administrativo. En el caso de autos,  no solo la Endesa y la Conama, sino también las  poblaciones que se sentían afectadas por la ejecución del proyecto Ralco, lo anterior por un principio básico igualdad ante la ley, el que por lo demás recibe protección y consagración constitucional y que ha de ser considerado como inmanente a la persona humana. En efecto, si un particular, cualquiera que éste sea, gestiona ante la autoridad  administrativa la aprobación de un estudio de evaluación de impacto  ambiental, necesario para la ejecución de un determinado proyecto,  generalmente de carácter económico, y si en la ejecución del  referido proyecto o por ella, se pueden ver afectados los derechos  de terceros, no solo es necesario que se conceda a tales terceros la  oportunidad de manifestar sus opiniones, favorables o no, sino que  también concederles la posibilidad de reclamar de las resoluciones o  actuaciones de la autoridad administrativa, lo que hoy queda  plasmado en la Ley 19.300 y su Reglamento. Pero tales reclamaciones  no solo pueden referirse a aquellas administrativas que los cuerpos  legales y reglamentarios consagran de manera especial, sino que  también ha de reconocérseles el derecho irrenunciable de recurrir a  la Judicatura a fin de que se declare la nulidad de derecho público  de las actuaciones de la administración, cuando ésta esta viciada.  Así por lo demás queda de manifiesto en los artículos 6 y 7 de  nuestra Ley Fundamental, que consagran sin límites el principio de  la legalidad. La excepción será entonces, desestimada.</w:t>
      </w:r>
    </w:p>
    <w:sectPr>
      <w:type w:val="nextPage"/>
      <w:pgSz w:w="12240" w:h="18720"/>
      <w:pgMar w:left="1134" w:right="1134"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3:03:00Z</dcterms:created>
  <dc:creator>Fiscalía del Medio Ambiente</dc:creator>
  <dc:description/>
  <dc:language>en-US</dc:language>
  <cp:lastModifiedBy>José Ignacio Pinochet</cp:lastModifiedBy>
  <cp:lastPrinted>2005-08-30T14:39:00Z</cp:lastPrinted>
  <dcterms:modified xsi:type="dcterms:W3CDTF">2005-08-30T14:23:00Z</dcterms:modified>
  <cp:revision>3</cp:revision>
  <dc:subject/>
  <dc:title>Foja  : 793</dc:title>
</cp:coreProperties>
</file>