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838"/>
      </w:tblGrid>
      <w:tr>
        <w:trPr/>
        <w:tc>
          <w:tcPr>
            <w:tcW w:w="8838" w:type="dxa"/>
            <w:tcBorders/>
          </w:tcPr>
          <w:p>
            <w:pPr>
              <w:pStyle w:val="NormalWeb"/>
              <w:spacing w:before="0" w:after="280"/>
              <w:rPr/>
            </w:pPr>
            <w:r>
              <w:rPr>
                <w:rFonts w:cs="Bookman Old Style" w:ascii="Bookman Old Style" w:hAnsi="Bookman Old Style"/>
                <w:szCs w:val="20"/>
              </w:rPr>
              <w:t xml:space="preserve">Altos Ejecutivos, abogados y empresarios: </w:t>
            </w:r>
            <w:r>
              <w:rPr>
                <w:rFonts w:cs="Bookman Old Style" w:ascii="Bookman Old Style" w:hAnsi="Bookman Old Style"/>
              </w:rPr>
              <w:br/>
            </w:r>
            <w:r>
              <w:rPr>
                <w:rStyle w:val="StrongEmphasis"/>
                <w:rFonts w:cs="Bookman Old Style" w:ascii="Bookman Old Style" w:hAnsi="Bookman Old Style"/>
                <w:szCs w:val="36"/>
              </w:rPr>
              <w:t xml:space="preserve">Traspasando experiencia </w:t>
            </w:r>
            <w:r>
              <w:rPr>
                <w:rFonts w:cs="Bookman Old Style" w:ascii="Bookman Old Style" w:hAnsi="Bookman Old Style"/>
                <w:b/>
                <w:bCs/>
              </w:rPr>
              <w:br/>
            </w:r>
            <w:r>
              <w:rPr>
                <w:rFonts w:cs="Bookman Old Style" w:ascii="Bookman Old Style" w:hAnsi="Bookman Old Style"/>
                <w:i/>
                <w:iCs/>
                <w:color w:val="333333"/>
                <w:szCs w:val="20"/>
              </w:rPr>
              <w:br/>
            </w:r>
            <w:r>
              <w:rPr>
                <w:rFonts w:cs="Arial" w:ascii="Bookman Old Style" w:hAnsi="Bookman Old Style"/>
                <w:color w:val="333333"/>
                <w:szCs w:val="20"/>
              </w:rPr>
              <w:t>Sábado 29 de octubre de 2005</w:t>
            </w:r>
          </w:p>
          <w:p>
            <w:pPr>
              <w:pStyle w:val="NormalWeb"/>
              <w:spacing w:before="280" w:after="240"/>
              <w:rPr>
                <w:rFonts w:ascii="Bookman Old Style" w:hAnsi="Bookman Old Style" w:cs="Bookman Old Style"/>
                <w:szCs w:val="20"/>
              </w:rPr>
            </w:pPr>
            <w:r>
              <w:rPr>
                <w:rStyle w:val="StrongEmphasis"/>
                <w:rFonts w:cs="Bookman Old Style" w:ascii="Bookman Old Style" w:hAnsi="Bookman Old Style"/>
                <w:szCs w:val="20"/>
                <w:highlight w:val="yellow"/>
              </w:rPr>
              <w:t>Destacados profesionales le dedican a la docencia parte de su valioso tiempo. Tienen diferentes razones para ser profesores part time, pero lejos lo que más les influye es la vocación</w:t>
            </w:r>
            <w:r>
              <w:rPr>
                <w:rFonts w:cs="Bookman Old Style" w:ascii="Bookman Old Style" w:hAnsi="Bookman Old Style"/>
                <w:szCs w:val="20"/>
              </w:rPr>
              <w:br/>
              <w:br/>
              <w:br/>
              <w:t>MAGDALENA ECHEVERRÍA FAZ</w:t>
              <w:br/>
              <w:br/>
              <w:t>"Se nota que sabe", "prepara bien sus clases y son entretenidas", "exigente", "preparado y conocedor del tema", son estas frases las que se repiten entre los alumnos y ex alumnos de estos profesores universitarios que compatibilizan sus carreras profesionales y trabajos con la docencia.</w:t>
              <w:br/>
              <w:br/>
              <w:t>Revisando las listas de profesores de las distintas universidades hay varios ejecutivos destacados, algunos empresarios y reconocidos abogados que dedican un par de horas a la semana a hacer clases, y varias horas más a preparar las materias, corregir pruebas e interactuar con sus alumnos.</w:t>
              <w:br/>
              <w:br/>
            </w:r>
            <w:r>
              <w:rPr>
                <w:rFonts w:cs="Bookman Old Style" w:ascii="Bookman Old Style" w:hAnsi="Bookman Old Style"/>
                <w:szCs w:val="20"/>
                <w:highlight w:val="yellow"/>
              </w:rPr>
              <w:t>"Esto uno no lo hace por entretenido, hay una vocación de enseñar en el amplio sentido de la palabra. Uno no es un charlista que chorrea una clase, sino un profesor preocupado de oír a sus alumnos. Hay que conversar con ellos, ser exigente, estar atento a sus necesidades y prepararse para dar una buena clase. La vocación es lejos lo más importante",</w:t>
            </w:r>
            <w:r>
              <w:rPr>
                <w:rFonts w:cs="Bookman Old Style" w:ascii="Bookman Old Style" w:hAnsi="Bookman Old Style"/>
                <w:szCs w:val="20"/>
              </w:rPr>
              <w:t xml:space="preserve"> explica Antonio Recabarren, director de la Administradora General de Fondos de LarrainVial y profesor de Economía de la Universidad de los Andes.</w:t>
              <w:br/>
              <w:br/>
              <w:t>Para Roberto Guerrero Valenzuela, vicedecano de la Facultad de Derecho de la Universidad Católica y socio del Estudio Guerrero, Olivos, Novoa y Errázuriz , el tema de ser profesor y abogado es algo que lleva en la sangre. Su abuelo y su padre fueron académicos, y él y dos de sus hermanos les han seguido los pasos.</w:t>
              <w:br/>
              <w:br/>
            </w:r>
            <w:r>
              <w:rPr>
                <w:rFonts w:cs="Bookman Old Style" w:ascii="Bookman Old Style" w:hAnsi="Bookman Old Style"/>
                <w:szCs w:val="20"/>
                <w:highlight w:val="yellow"/>
              </w:rPr>
              <w:t>"Me encanta transmitir conocimientos y valores, formar a las personas sin importar a lo que se dediquen después. La docencia es una forma de servicio público que te realiza mucho como persona", explica Guerrero, profesor de Derecho Comercial.</w:t>
            </w:r>
            <w:r>
              <w:rPr>
                <w:rFonts w:cs="Bookman Old Style" w:ascii="Bookman Old Style" w:hAnsi="Bookman Old Style"/>
                <w:szCs w:val="20"/>
              </w:rPr>
              <w:br/>
              <w:br/>
            </w:r>
            <w:r>
              <w:rPr>
                <w:rFonts w:cs="Bookman Old Style" w:ascii="Bookman Old Style" w:hAnsi="Bookman Old Style"/>
                <w:b/>
                <w:bCs/>
                <w:szCs w:val="20"/>
                <w:u w:val="single"/>
              </w:rPr>
              <w:t>Los que permanecen en el tiempo haciendo clases partieron temprano, fueron buenos alumnos, hicieron ayudantías en la universidad y los que siguieron posgrado se mantuvieron unidos a la docencia.</w:t>
              <w:br/>
            </w:r>
            <w:r>
              <w:rPr>
                <w:rFonts w:cs="Bookman Old Style" w:ascii="Bookman Old Style" w:hAnsi="Bookman Old Style"/>
                <w:szCs w:val="20"/>
              </w:rPr>
              <w:br/>
              <w:t>Motivaciones</w:t>
              <w:br/>
              <w:br/>
              <w:t xml:space="preserve">Estos ejecutivos y profesores part time tienen varias razones que explican su vocación. En la balanza hay aspectos sentimentales, económicos y laborales, y en cada uno de los casos hay un equilibrio distinto. </w:t>
            </w:r>
            <w:r>
              <w:rPr>
                <w:rFonts w:cs="Bookman Old Style" w:ascii="Bookman Old Style" w:hAnsi="Bookman Old Style"/>
                <w:szCs w:val="20"/>
                <w:highlight w:val="yellow"/>
              </w:rPr>
              <w:t>Para algunos ser profesor es su vida y les encantaría dedicarle todo su tiempo pero no pueden hacerlo por razones económicas; para otros, la combinación con el trabajo es vital porque entrega un "cable a tierra" que permite hacer mejores clases a sus alumnos; y para otros, es una suerte de recompensa para el ego saber que se están haciendo las cosas bien y que sus clases son bien evaluadas.</w:t>
            </w:r>
            <w:r>
              <w:rPr>
                <w:rFonts w:cs="Bookman Old Style" w:ascii="Bookman Old Style" w:hAnsi="Bookman Old Style"/>
                <w:szCs w:val="20"/>
              </w:rPr>
              <w:br/>
              <w:br/>
            </w:r>
            <w:r>
              <w:rPr>
                <w:rFonts w:cs="Bookman Old Style" w:ascii="Bookman Old Style" w:hAnsi="Bookman Old Style"/>
                <w:szCs w:val="20"/>
                <w:highlight w:val="yellow"/>
              </w:rPr>
              <w:t>Como profesores valoran el traspaso de experiencias que permiten mostrarles a sus alumnos ese vínculo menos mecánico que existe entre la teoría y la realidad.</w:t>
            </w:r>
            <w:r>
              <w:rPr>
                <w:rFonts w:cs="Bookman Old Style" w:ascii="Bookman Old Style" w:hAnsi="Bookman Old Style"/>
                <w:szCs w:val="20"/>
              </w:rPr>
              <w:br/>
              <w:br/>
              <w:t>En todos estos casos el tiempo que le dedican a la actividad universitaria no se ve recompensada económicamente por los cerca de $200 mil que reciben mensualmente por cada curso. Como dicen ellos, "aquí nadie hace clases por lo que pagan" y su sueldo de profesores está lejos de ser su principal ingreso.</w:t>
              <w:br/>
              <w:br/>
            </w:r>
            <w:r>
              <w:rPr>
                <w:rFonts w:cs="Bookman Old Style" w:ascii="Bookman Old Style" w:hAnsi="Bookman Old Style"/>
                <w:szCs w:val="20"/>
                <w:highlight w:val="yellow"/>
              </w:rPr>
              <w:t>"Si hago cuatro módulos de clases a la semana (seis horas) dedico como mínimo esa misma cantidad de horas a preparar las materias. Me gusta revisar casos y todas las modificaciones a la ley que son muchas"</w:t>
            </w:r>
            <w:r>
              <w:rPr>
                <w:rFonts w:cs="Bookman Old Style" w:ascii="Bookman Old Style" w:hAnsi="Bookman Old Style"/>
                <w:szCs w:val="20"/>
              </w:rPr>
              <w:t>, dice Felipe Bertin, profesor de Derecho Procesal de la Universidad Católica, director de Saville Row (dueño de un 20% de la empresa) y asociado del Estudio Vial, Mekis y Ovalle. "Son mis negocios y mi actividad profesional lo que permite hacer clases y mantener mi nivel de vida. Ser empresario me permite estar más relajado", dice este abogado que hasta marzo de este año ejerció como gerente general de la tienda.</w:t>
              <w:br/>
              <w:br/>
              <w:t>Dormir, un placer escaso</w:t>
              <w:br/>
              <w:br/>
              <w:t>El mayor costo que tiene para estos destacados profesionales dedicarse a la docencia es perder el tiempo de descanso, rebajando las horas de sueño y relajo, además de dejar de lado su trabajo en el sector privado. Todos tratan de no sacrificar a la familia y respetar los fines de semana, y por eso la mayoría se prepara en las noches.</w:t>
              <w:br/>
              <w:br/>
            </w:r>
            <w:r>
              <w:rPr>
                <w:rFonts w:cs="Bookman Old Style" w:ascii="Bookman Old Style" w:hAnsi="Bookman Old Style"/>
                <w:szCs w:val="20"/>
                <w:highlight w:val="yellow"/>
              </w:rPr>
              <w:t>"Nunca más vi televisión, y cada vez duermo menos",</w:t>
            </w:r>
            <w:r>
              <w:rPr>
                <w:rFonts w:cs="Bookman Old Style" w:ascii="Bookman Old Style" w:hAnsi="Bookman Old Style"/>
                <w:szCs w:val="20"/>
              </w:rPr>
              <w:t xml:space="preserve"> asegura Guerrero, quien acaba de ser padre de mellizos y tiene otros cinco niños más. "Me levanto súper temprano, veo a los niños en la casa antes de llevarlos al colegio, me vengo a la universidad toda la mañana. Corro a la oficina en la tarde. Luego me voy a la casa, acuesto a los niños, como con mi señora y al menos tres días a la semana me quedo trabajando hasta bien tarde en la noche", cuenta.</w:t>
              <w:br/>
              <w:br/>
              <w:t>Ellos tratan de dejarse espacios libres para hacer algún tipo de deporte como un partido de tenis o un par de hoyos de golf durante la semana. Este "lujo" en sus vidas es una vía de escape a sus agitadas jornadas, que según ellos les permite mantenerse bien y con más energía.</w:t>
              <w:br/>
              <w:br/>
            </w:r>
            <w:r>
              <w:rPr>
                <w:rFonts w:cs="Bookman Old Style" w:ascii="Bookman Old Style" w:hAnsi="Bookman Old Style"/>
                <w:szCs w:val="20"/>
                <w:highlight w:val="yellow"/>
              </w:rPr>
              <w:t>Para ellos las recompensas a este sacrificio de ser profesor part time van por el lado de hacer algo que les gusta, mantenerse mentalmente ágiles y atentos a la actualidad y a los cambios que puedan ir dándose en sus materias. A todos les encanta el contacto con los alumnos, recordar su pasado universitario y sentir que están enseñando a otros.</w:t>
            </w:r>
            <w:r>
              <w:rPr>
                <w:rFonts w:cs="Bookman Old Style" w:ascii="Bookman Old Style" w:hAnsi="Bookman Old Style"/>
                <w:szCs w:val="20"/>
              </w:rPr>
              <w:br/>
              <w:br/>
            </w:r>
            <w:r>
              <w:rPr>
                <w:rFonts w:cs="Bookman Old Style" w:ascii="Bookman Old Style" w:hAnsi="Bookman Old Style"/>
                <w:szCs w:val="20"/>
                <w:highlight w:val="yellow"/>
              </w:rPr>
              <w:t>"Permanentemente le estoy mandando correos electrónicos a mis alumnos con las noticias relevantes. Me gusta enseñar cosas y que vayan preparados a clases, porque lo más relevante son las discusiones de los casos",</w:t>
            </w:r>
            <w:r>
              <w:rPr>
                <w:rFonts w:cs="Bookman Old Style" w:ascii="Bookman Old Style" w:hAnsi="Bookman Old Style"/>
                <w:szCs w:val="20"/>
              </w:rPr>
              <w:t xml:space="preserve"> asegura Eduardo Calvo, gerente de administración y finanzas de Metrogas. Calvo actualmente hace clases de Finanzas Corporativas en el MBA de la Universidad Católica y próximamente también lo hará en el posgrado de la Universidad Adolfo Ibáñez.</w:t>
              <w:br/>
              <w:br/>
            </w:r>
            <w:r>
              <w:rPr>
                <w:rFonts w:cs="Bookman Old Style" w:ascii="Bookman Old Style" w:hAnsi="Bookman Old Style"/>
                <w:szCs w:val="20"/>
                <w:highlight w:val="yellow"/>
              </w:rPr>
              <w:t>A todos estos profesores les gusta ir un poco más allá de sus materias, entregándole a sus alumnos lecturas complementarias y noticias.</w:t>
            </w:r>
            <w:r>
              <w:rPr>
                <w:rFonts w:cs="Bookman Old Style" w:ascii="Bookman Old Style" w:hAnsi="Bookman Old Style"/>
                <w:szCs w:val="20"/>
              </w:rPr>
              <w:t xml:space="preserve"> Incluso, Roberto Guerrero mantiene un taller literario con algunos ex alumnos, con los que se junta periódicamente para compartir visiones y ponerse tareas de lecturas.</w:t>
              <w:br/>
              <w:br/>
              <w:t xml:space="preserve">Mantenerse al día es importante como profesor y es vital para sus trabajos profesionales, como lo explica Antonio Recabarren. </w:t>
            </w:r>
            <w:r>
              <w:rPr>
                <w:rFonts w:cs="Bookman Old Style" w:ascii="Bookman Old Style" w:hAnsi="Bookman Old Style"/>
                <w:szCs w:val="20"/>
                <w:highlight w:val="yellow"/>
              </w:rPr>
              <w:t>"A mí me gusta estudiar la situación económica de los países y su historia económica, y a partir de eso voy sacando conclusiones que me sirven para recomendar inversiones y armar portfolios a mis clientes. Como yo estoy permanentemente estudiando, puedo ir enseñando a mis alumnos a pensar en términos de teoría económica acompañándola con el cable a tierra que da el mercado", confiesa.</w:t>
            </w:r>
            <w:r>
              <w:rPr>
                <w:rFonts w:cs="Bookman Old Style" w:ascii="Bookman Old Style" w:hAnsi="Bookman Old Style"/>
                <w:szCs w:val="20"/>
              </w:rPr>
              <w:br/>
              <w:br/>
              <w:br/>
              <w:t>ANTONIO RECABARREN</w:t>
              <w:br/>
              <w:br/>
              <w:t>Es director de la Administradora General de Fondos de LarrainVial y para él la docencia es una vocación. No le gustaría ser sólo investigador, porque a él le gusta la docencia mezclada con las inversiones y los clientes, porque ellos le dan un cable a tierra.</w:t>
              <w:br/>
              <w:br/>
              <w:t>ROBERTO GUERRERO</w:t>
              <w:br/>
              <w:br/>
              <w:t>Asumió el desafío de ser vicedecano de Derecho de la Universidad Católica porque quería rearmar la facultad y consolidar un montón de proyectos. La docencia y la universidad le fascinan, pero por sus necesidades económicas esa no puede ser su única opción.</w:t>
              <w:br/>
              <w:br/>
              <w:t>FELIPE BERTIN</w:t>
              <w:br/>
              <w:br/>
              <w:t>Es socio de Saville Row, abogado y profesor. Partió como ayudante del ministro de la Corte Suprema Ricardo Gálvez y lo que más valora es estar con los alumnos, y recordar su época universitaria. Él cree que por el hecho de ser joven es más cercano y accesible.</w:t>
              <w:br/>
              <w:br/>
              <w:t>EDUARDO CALVO</w:t>
              <w:br/>
              <w:br/>
              <w:t>Actualmente es gerente de administración y finanzas de Metrogas y durante años trabajó en el sector bancario. Su experiencia le permite hacer una buena clase de Finanzas Corporativas en el MBA de la Universidad Católica porque conoce ambos sectores.</w:t>
              <w:br/>
              <w:br/>
              <w:t>Alumnos opinan</w:t>
              <w:br/>
              <w:br/>
            </w:r>
            <w:r>
              <w:rPr>
                <w:rFonts w:cs="Bookman Old Style" w:ascii="Bookman Old Style" w:hAnsi="Bookman Old Style"/>
                <w:szCs w:val="20"/>
                <w:highlight w:val="yellow"/>
              </w:rPr>
              <w:t>¿En qué se diferencian estos profesores de los típicos académicos? Cuando se les pregunta a sus alumnos se repiten frases como: "es un profesor que hace clases más interactivas y trata de no darte la lata". "Explica bien y utiliza buenos ejemplos". "Preparado y se notan sus conocimientos". "Tiene claro que sabe y se cree por eso". "Exigente y apretado con las notas". "Calificado y con conocimientos". "Se mantiene al día y busca comunicarse". "Un buen profesor, que deja huella".</w:t>
            </w:r>
            <w:r>
              <w:rPr>
                <w:rFonts w:cs="Bookman Old Style" w:ascii="Bookman Old Style" w:hAnsi="Bookman Old Style"/>
                <w:szCs w:val="20"/>
              </w:rPr>
              <w:br/>
              <w:br/>
            </w:r>
            <w:r>
              <w:rPr>
                <w:rFonts w:cs="Bookman Old Style" w:ascii="Bookman Old Style" w:hAnsi="Bookman Old Style"/>
                <w:szCs w:val="20"/>
                <w:highlight w:val="yellow"/>
              </w:rPr>
              <w:t>PROFESORES EJECUTIVOS que se comunican con sus alumnos a través del correo electrónico. Les envían noticias, resúmenes e incluso las pruebas de forma interactiva</w:t>
            </w:r>
          </w:p>
        </w:tc>
      </w:tr>
    </w:tbl>
    <w:p>
      <w:pPr>
        <w:pStyle w:val="Normal"/>
        <w:rPr>
          <w:rFonts w:ascii="Bookman Old Style" w:hAnsi="Bookman Old Style" w:cs="Bookman Old Style"/>
        </w:rPr>
      </w:pPr>
      <w:r>
        <w:rPr>
          <w:rFonts w:cs="Bookman Old Style" w:ascii="Bookman Old Style" w:hAnsi="Bookman Old Sty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37:00Z</dcterms:created>
  <dc:creator>.</dc:creator>
  <dc:description/>
  <dc:language>en-US</dc:language>
  <cp:lastModifiedBy>.</cp:lastModifiedBy>
  <dcterms:modified xsi:type="dcterms:W3CDTF">2005-10-30T12:41:00Z</dcterms:modified>
  <cp:revision>2</cp:revision>
  <dc:subject/>
  <dc:title>Altos Ejecutivos, abogados y empresarios: Traspasando experiencia Sábado 29 de octubre de 2005</dc:title>
</cp:coreProperties>
</file>