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JUICIO SOBRE PAGO DE CIERTOS HONORARIOS</w:t>
      </w:r>
    </w:p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  <w:sz w:val="24"/>
        </w:rPr>
      </w:pPr>
      <w:r>
        <w:rPr>
          <w:rFonts w:cs="Bookman Old Style" w:ascii="Bookman Old Style" w:hAnsi="Bookman Old Style"/>
          <w:color w:val="000000"/>
          <w:spacing w:val="3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GULACIÓN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PRESCRIPCIÓN DE HONORARIOS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MEDIOS DE PRUEBA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PROCEDIMIENTO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TRAMITACIÓN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SENTENCIA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CURSOS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>
          <w:u w:val="single"/>
        </w:rPr>
      </w:pPr>
      <w:r>
        <w:rPr>
          <w:u w:val="single"/>
        </w:rPr>
        <w:t>REGULA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color w:val="000000"/>
          <w:spacing w:val="30"/>
          <w:u w:val="single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Libro III, título XIII, artículo 697 del C.P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ocedimiento que se aplica a los demandantes que: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1.-) Sean profesionale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.-) Pretendan la estimación y pago de sus honorarios y siempre que éstos honorarios procedan de servicios prestados en el juicio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Título XIII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DE LOS JUICIOS SOBRE PAGO DE CIERTOS HONORARIOS</w:t>
        <w:br/>
        <w:br/>
        <w:t>Art. 697 (859). Cuando el honorario proceda de servicios profesionales prestados en juicio, el acreedor podrá, a su arbitrio, perseguir su estimación y pago con arreglo al procedimiento sumario, o bien interponiendo su reclamación ante el tribunal que haya conocido en la primera instancia del juicio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spacing w:val="30"/>
        </w:rPr>
        <w:t>En este último caso la petición será substanciada y resuelta en la forma prescrita para los incidente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honorarios provenientes de servicios profesionales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o prestado en juici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O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honorarios convencionales y previamente determinado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PRESCRIPCIÓN DE HONORARIOS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521 C.C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honorarios de: jueces, abogados, procuradores, médicos cirujanos, directores o profesores de colegios o escuelas, ingenieros, agrimensores y en general, los que ejercen cualquier profesión liberal, prescriben en 2 AÑOS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JURISPRUDENCIA </w:t>
      </w:r>
      <w:r>
        <w:rPr>
          <w:rFonts w:cs="Bookman Old Style" w:ascii="Bookman Old Style" w:hAnsi="Bookman Old Style"/>
          <w:color w:val="000000"/>
          <w:spacing w:val="30"/>
        </w:rPr>
        <w:t>distingue: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1.-) Si los servicios prestados fueron aislados, la prescripción de 2 AÑOS se cuenta desde el momento en que ellos se prestan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.-) Si los servicios fueron continuos, la prescripción se cuenta desde que ha terminado la prestación de los servicio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MEDIOS DE PRUEBA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R GRL: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EGACIÓN efectividad prestación de servicios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ESCRIP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MONTO EXAGERADO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eso de la prueba recae en ____________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PROCEDIMIENTO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Op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PROCEDIMIENTO SUMARIO 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OCEDIMIENTO INCIDENTAL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color w:val="000000"/>
          <w:spacing w:val="30"/>
          <w:u w:val="single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TRAMITACIÓN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SOLICITUD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TRASLADO por 3 DÍAS al demandado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EVACUADO TRASLADO O EN REBELDÍ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TRIBUNAL RESUELVE O RECIBE CAUSA A PRUEB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SENTENCIA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Terminada la etapa de prueb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Fallará de inmediato o a más tardar dentro de 3 DÍAS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ES SENTENCIA DEFINITIV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RECURSOS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>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ontra ésta sentencia definitiva proceden todos los recursos y rigen las formalidades del artículo 170 del C.P.C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1ª instanci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pelación (Rec. Hecho) y casación en la forma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ª instanci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sación en el fondo y en la forma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pacing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  <w:outlineLvl w:val="0"/>
    </w:pPr>
    <w:rPr>
      <w:rFonts w:ascii="Arial" w:hAnsi="Arial" w:cs="Arial"/>
      <w:b/>
      <w:color w:val="000000"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1:14:00Z</dcterms:created>
  <dc:creator> </dc:creator>
  <dc:description/>
  <dc:language>en-US</dc:language>
  <cp:lastModifiedBy>.</cp:lastModifiedBy>
  <cp:lastPrinted>2003-10-30T18:51:00Z</cp:lastPrinted>
  <dcterms:modified xsi:type="dcterms:W3CDTF">2005-10-30T13:02:00Z</dcterms:modified>
  <cp:revision>10</cp:revision>
  <dc:subject/>
  <dc:title>JUICIO SOBRE PAGO DE CIERTOS HONORARIOS</dc:title>
</cp:coreProperties>
</file>