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ESQUEMA DE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CONTRATO DE ARRENDAMIENTO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pt" to="98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457200" cy="228600"/>
                <wp:effectExtent l="2540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pt" to="98.95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457200" cy="492125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pt" to="98.95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457200" cy="9144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5pt" to="98.95pt,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457200" cy="1485900"/>
                <wp:effectExtent l="5080" t="190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5pt" to="98.95pt,1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 xml:space="preserve">Definición </w:t>
        <w:tab/>
        <w:tab/>
        <w:t xml:space="preserve">Contrato en que dos partes se obligan recíprocament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</w:r>
    </w:p>
    <w:p>
      <w:pPr>
        <w:pStyle w:val="Normal"/>
        <w:ind w:left="1416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Una a conceder el goce de una cosa,  </w:t>
      </w:r>
    </w:p>
    <w:p>
      <w:pPr>
        <w:pStyle w:val="Normal"/>
        <w:ind w:left="1416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 xml:space="preserve">o a ejecutar 1 obra,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o presentar un servici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  <w:tab/>
        <w:tab/>
        <w:t xml:space="preserve">La otra a </w:t>
      </w:r>
      <w:r>
        <w:rPr>
          <w:rFonts w:cs="Bookman Old Style" w:ascii="Bookman Old Style" w:hAnsi="Bookman Old Style"/>
          <w:sz w:val="24"/>
          <w:u w:val="single"/>
        </w:rPr>
        <w:t>pagar un precio determinado</w:t>
      </w:r>
      <w:r>
        <w:rPr>
          <w:rFonts w:cs="Bookman Old Style" w:ascii="Bookman Old Style" w:hAnsi="Bookman Old Style"/>
          <w:sz w:val="24"/>
        </w:rPr>
        <w:t xml:space="preserve"> por el goce, obra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>o servici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pt" to="98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800100" cy="114300"/>
                <wp:effectExtent l="1270" t="5080" r="63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pt" to="98.9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800100" cy="342900"/>
                <wp:effectExtent l="1905" t="444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pt" to="98.9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>Clases</w:t>
        <w:tab/>
        <w:tab/>
        <w:t>1.- Arrendamiento de cosas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>2.- Arrendamiento de ejecución de obr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 xml:space="preserve">3.- Arrendamiento de prestación de servicios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</w:t>
      </w:r>
      <w:r>
        <w:rPr>
          <w:rFonts w:cs="Bookman Old Style" w:ascii="Bookman Old Style" w:hAnsi="Bookman Old Style"/>
          <w:sz w:val="24"/>
        </w:rPr>
        <w:t>(Doméstico; inmateriales y transporte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00330</wp:posOffset>
                </wp:positionV>
                <wp:extent cx="685800" cy="3175"/>
                <wp:effectExtent l="635" t="38100" r="0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pt" to="143.95pt,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111125"/>
                <wp:effectExtent l="1270" t="5080" r="6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225425"/>
                <wp:effectExtent l="1905" t="508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454025"/>
                <wp:effectExtent l="3175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568325"/>
                <wp:effectExtent l="3175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685800" cy="796925"/>
                <wp:effectExtent l="3810" t="317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43.9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 xml:space="preserve">Características     </w:t>
        <w:tab/>
        <w:t>Bilateral, oneroso y conmutativ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Principal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Tracto sucesiv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Título de nueva tenenci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Contrato consensual. Importancia celebrarlo por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>escrit. Pública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  <w:tab/>
        <w:tab/>
        <w:tab/>
        <w:t>(</w:t>
      </w:r>
      <w:r>
        <w:rPr>
          <w:rFonts w:cs="Bookman Old Style" w:ascii="Bookman Old Style" w:hAnsi="Bookman Old Style"/>
          <w:sz w:val="24"/>
          <w:u w:val="single"/>
        </w:rPr>
        <w:t>visto en clases</w:t>
      </w:r>
      <w:r>
        <w:rPr>
          <w:rFonts w:cs="Bookman Old Style" w:ascii="Bookman Old Style" w:hAnsi="Bookman Old Style"/>
          <w:sz w:val="24"/>
        </w:rPr>
        <w:t>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ARRENDAMIENTO DE  COSA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- Definición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42.9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571500" cy="228600"/>
                <wp:effectExtent l="1905" t="4445" r="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42.9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571500" cy="457200"/>
                <wp:effectExtent l="3175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42.9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79375</wp:posOffset>
                </wp:positionV>
                <wp:extent cx="571500" cy="685800"/>
                <wp:effectExtent l="3810" t="317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5pt" to="242.95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ab/>
        <w:t xml:space="preserve">2.- Elementos del contrato. </w:t>
        <w:tab/>
        <w:tab/>
        <w:t>a.- Consentimiento. consensual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Se conviene por escrit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Por escritura públic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b.- Cosa arrendad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>c.- El preci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3.- Efectos del contrat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6858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170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685800" cy="571500"/>
                <wp:effectExtent l="3175" t="381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170.95pt,5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685800" cy="1714500"/>
                <wp:effectExtent l="4445" t="1905" r="762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170.95pt,1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ab/>
        <w:t>I.- O° arrdor.</w:t>
        <w:tab/>
        <w:tab/>
        <w:t>entregar la cosa arrendada (Oº esencial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>Oº mantener cosa en estado de  servir para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>el fin del arrendamiento. Sólo reparaciones</w:t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ecesarias.</w:t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5pt" to="350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571500" cy="114300"/>
                <wp:effectExtent l="1270" t="5080" r="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5pt" to="350.9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39065</wp:posOffset>
                </wp:positionV>
                <wp:extent cx="571500" cy="342900"/>
                <wp:effectExtent l="2540" t="444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5pt" to="350.95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>tipos de reparaciones</w:t>
        <w:tab/>
        <w:tab/>
        <w:t>necesarias</w:t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útiles</w:t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 xml:space="preserve">locativas </w:t>
      </w:r>
    </w:p>
    <w:p>
      <w:pPr>
        <w:pStyle w:val="Normal"/>
        <w:ind w:left="2832" w:firstLine="70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° librar al arrendatario de toda turbación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>turbación arrdor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>turbación terceros</w:t>
        <w:tab/>
        <w:t>de hecho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ab/>
        <w:tab/>
        <w:t>de derecho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pt" to="170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2540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pt" to="170.9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  <w:lang w:val="es-ES_tradnl"/>
        </w:rPr>
        <w:tab/>
        <w:t xml:space="preserve">II.- </w:t>
      </w:r>
      <w:r>
        <w:rPr>
          <w:rFonts w:cs="Bookman Old Style" w:ascii="Bookman Old Style" w:hAnsi="Bookman Old Style"/>
          <w:sz w:val="24"/>
        </w:rPr>
        <w:t>O° arrtario</w:t>
        <w:tab/>
        <w:tab/>
      </w:r>
      <w:r>
        <w:rPr>
          <w:rFonts w:cs="Bookman Old Style" w:ascii="Bookman Old Style" w:hAnsi="Bookman Old Style"/>
          <w:sz w:val="24"/>
          <w:lang w:val="es-ES_tradnl"/>
        </w:rPr>
        <w:t>Oº pagar precio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>Oº restituir cosa</w:t>
        <w:tab/>
        <w:t>En estado que se entregó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 xml:space="preserve">Presunción legal: estado 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>satisfactorio.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>Daños: se presumen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ab/>
        <w:tab/>
        <w:tab/>
        <w:tab/>
        <w:tab/>
        <w:tab/>
        <w:tab/>
        <w:t>culpables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lang w:val="es-ES_tradnl"/>
        </w:rPr>
        <w:tab/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 xml:space="preserve">4.- Expiración del contrato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 xml:space="preserve">     (materia relevante para materia expuesta en clases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</w:r>
      <w:r>
        <w:rPr>
          <w:rFonts w:cs="Bookman Old Style" w:ascii="Bookman Old Style" w:hAnsi="Bookman Old Style"/>
          <w:b/>
          <w:bCs/>
          <w:sz w:val="24"/>
          <w:u w:val="single"/>
          <w:lang w:val="es-ES_tradnl"/>
        </w:rPr>
        <w:t>CAUSAS: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i.- Expiración tiempo estipulad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pt" to="170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228600" cy="342900"/>
                <wp:effectExtent l="4445" t="317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pt" to="170.9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228600" cy="800100"/>
                <wp:effectExtent l="5080" t="1905" r="1587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pt" to="170.95pt,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>3 casos</w:t>
        <w:tab/>
        <w:t>expiración tiempo acordad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 xml:space="preserve">expiración tiempo determinado por nat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>del servici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>Expiración tiempo determinado por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>costumbre del paí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4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342900"/>
                <wp:effectExtent l="4445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43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685800"/>
                <wp:effectExtent l="5080" t="127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34.95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1257300"/>
                <wp:effectExtent l="5080" t="635" r="311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34.95pt,10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>ii.- Desahucio</w:t>
        <w:tab/>
        <w:t xml:space="preserve">Definición: aviso anticipado no perseverar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>en ctto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206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342900" cy="228600"/>
                <wp:effectExtent l="3175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215.9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>2 casos</w:t>
        <w:tab/>
        <w:t>Plazo indeterminad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ab/>
        <w:t>Acuerdo de parte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51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3810" t="381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51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114300" cy="342900"/>
                <wp:effectExtent l="5080" t="1905" r="1206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42.9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>Características</w:t>
        <w:tab/>
        <w:t>Unilateral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ab/>
        <w:tab/>
        <w:t>Anticipad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ab/>
        <w:tab/>
        <w:t>Judicial o extrajudicial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228600" cy="114300"/>
                <wp:effectExtent l="2540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pt" to="242.9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pt" to="242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ab/>
        <w:tab/>
        <w:tab/>
        <w:t>Anticipación</w:t>
        <w:tab/>
        <w:t>por períodos de pago</w:t>
      </w:r>
    </w:p>
    <w:p>
      <w:pPr>
        <w:pStyle w:val="Normal"/>
        <w:ind w:left="4956" w:hanging="0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 xml:space="preserve">Ver modificación ley especial arriendo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 xml:space="preserve">iii.- Extinción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179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114300" cy="457200"/>
                <wp:effectExtent l="5080" t="127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170.95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4"/>
          <w:lang w:val="es-ES_tradnl"/>
        </w:rPr>
        <w:tab/>
        <w:t xml:space="preserve">derecho arrendador </w:t>
        <w:tab/>
        <w:t>no imputable arrendador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ind w:left="3540" w:hanging="0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imputable arrendador</w:t>
        <w:tab/>
        <w:t>3 casos (vistos en clases)</w:t>
      </w:r>
    </w:p>
    <w:p>
      <w:pPr>
        <w:pStyle w:val="Heading7"/>
        <w:jc w:val="left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27305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5pt" to="215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73050</wp:posOffset>
                </wp:positionV>
                <wp:extent cx="228600" cy="228600"/>
                <wp:effectExtent l="3810" t="381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5pt" to="215.9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0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5pt" to="323.9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ab/>
        <w:t>iv.- Por sentencia judicial</w:t>
        <w:tab/>
        <w:t xml:space="preserve">terminación </w:t>
        <w:tab/>
        <w:t>casos vistos</w:t>
      </w:r>
    </w:p>
    <w:p>
      <w:pPr>
        <w:pStyle w:val="Heading7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>Nulidad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Heading7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 xml:space="preserve">v.- Insolvencia arrendatario </w:t>
        <w:tab/>
      </w:r>
    </w:p>
    <w:p>
      <w:pPr>
        <w:pStyle w:val="Heading7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ab/>
        <w:t>5.- Derecho legal retención arrendatario y arrendador.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u w:val="single"/>
          <w:lang w:val="es-ES_tradnl"/>
        </w:rPr>
        <w:t>CONTRATO CONFECCION OBRA MATERIA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u w:val="single"/>
          <w:lang w:val="es-ES_tradnl"/>
        </w:rPr>
        <w:t>CONTRATO DE CONSTRUCCIÓN DE EDIFIC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u w:val="single"/>
        </w:rPr>
        <w:t>OTROS CONTRATOS DE ARRENDAMIENTOS</w:t>
      </w:r>
    </w:p>
    <w:sectPr>
      <w:type w:val="nextPage"/>
      <w:pgSz w:w="12240" w:h="20160"/>
      <w:pgMar w:left="1701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both"/>
      <w:outlineLvl w:val="0"/>
    </w:pPr>
    <w:rPr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44" w:leader="none"/>
        <w:tab w:val="left" w:pos="3024" w:leader="none"/>
        <w:tab w:val="left" w:pos="5184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pacing w:lineRule="atLeast" w:line="480"/>
      <w:jc w:val="center"/>
      <w:outlineLvl w:val="6"/>
    </w:pPr>
    <w:rPr>
      <w:b/>
      <w:bCs/>
      <w:sz w:val="2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ind w:firstLine="1418"/>
      <w:jc w:val="both"/>
    </w:pPr>
    <w:rPr>
      <w:sz w:val="28"/>
      <w:lang w:val="es-ES_tradnl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21:39:00Z</dcterms:created>
  <dc:creator>Francisco Pinochet Cantwell</dc:creator>
  <dc:description/>
  <dc:language>en-US</dc:language>
  <cp:lastModifiedBy>renunez</cp:lastModifiedBy>
  <cp:lastPrinted>2003-10-23T18:50:00Z</cp:lastPrinted>
  <dcterms:modified xsi:type="dcterms:W3CDTF">2005-10-24T21:07:00Z</dcterms:modified>
  <cp:revision>5</cp:revision>
  <dc:subject/>
  <dc:title> </dc:title>
</cp:coreProperties>
</file>