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Bookman Old Style" w:ascii="Bookman Old Style" w:hAnsi="Bookman Old Style"/>
          <w:szCs w:val="20"/>
        </w:rPr>
        <w:t xml:space="preserve">Tribunales: </w:t>
      </w:r>
      <w:r>
        <w:rPr>
          <w:rFonts w:cs="Bookman Old Style" w:ascii="Bookman Old Style" w:hAnsi="Bookman Old Style"/>
        </w:rPr>
        <w:br/>
      </w:r>
      <w:r>
        <w:rPr>
          <w:rStyle w:val="StrongEmphasis"/>
          <w:rFonts w:cs="Bookman Old Style" w:ascii="Bookman Old Style" w:hAnsi="Bookman Old Style"/>
          <w:szCs w:val="36"/>
        </w:rPr>
        <w:t xml:space="preserve">Familias chilenas tendrán procesos rápidos </w:t>
      </w:r>
      <w:r>
        <w:rPr>
          <w:rFonts w:cs="Bookman Old Style" w:ascii="Bookman Old Style" w:hAnsi="Bookman Old Style"/>
          <w:b/>
          <w:bCs/>
        </w:rPr>
        <w:br/>
      </w:r>
      <w:r>
        <w:rPr>
          <w:rFonts w:cs="Bookman Old Style" w:ascii="Bookman Old Style" w:hAnsi="Bookman Old Style"/>
          <w:i/>
          <w:iCs/>
          <w:color w:val="333333"/>
          <w:szCs w:val="20"/>
        </w:rPr>
        <w:br/>
      </w:r>
      <w:r>
        <w:rPr>
          <w:rFonts w:cs="Arial" w:ascii="Bookman Old Style" w:hAnsi="Bookman Old Style"/>
          <w:color w:val="333333"/>
          <w:szCs w:val="20"/>
        </w:rPr>
        <w:t>Domingo 2 de octubre de 2005</w:t>
      </w:r>
    </w:p>
    <w:p>
      <w:pPr>
        <w:pStyle w:val="NormalWeb"/>
        <w:rPr/>
      </w:pPr>
      <w:r>
        <w:rPr>
          <w:rStyle w:val="StrongEmphasis"/>
          <w:rFonts w:cs="Bookman Old Style" w:ascii="Bookman Old Style" w:hAnsi="Bookman Old Style"/>
          <w:szCs w:val="20"/>
        </w:rPr>
        <w:t>Primer caso en Santiago correspondió a un esposo que demanda tuición de hijos y pensión a su mujer.</w:t>
      </w:r>
      <w:r>
        <w:rPr>
          <w:rFonts w:cs="Bookman Old Style" w:ascii="Bookman Old Style" w:hAnsi="Bookman Old Style"/>
          <w:szCs w:val="20"/>
        </w:rPr>
        <w:br/>
        <w:br/>
        <w:br/>
        <w:t>ESTER LEVINSKY y CARLA ALIAGA</w:t>
        <w:br/>
        <w:br/>
      </w:r>
      <w:r>
        <w:rPr>
          <w:rFonts w:cs="Bookman Old Style" w:ascii="Bookman Old Style" w:hAnsi="Bookman Old Style"/>
          <w:b/>
          <w:bCs/>
          <w:szCs w:val="20"/>
        </w:rPr>
        <w:t>Hasta los porteros están capacitados</w:t>
      </w:r>
      <w:r>
        <w:rPr>
          <w:rFonts w:cs="Bookman Old Style" w:ascii="Bookman Old Style" w:hAnsi="Bookman Old Style"/>
          <w:szCs w:val="20"/>
        </w:rPr>
        <w:t xml:space="preserve"> en los nuevos tribunales de familia para atender a las personas que se dirigen a esta instancia.</w:t>
        <w:br/>
        <w:br/>
        <w:t>En la mañana de ayer debutó, a nivel nacional, la nueva forma de impartir justicia familiar, que busca asemejarse a la reforma procesal penal en cuanto a hacer más corta, expedita, ágil y cercana a las personas la tramitación de sus causas.</w:t>
        <w:br/>
        <w:br/>
        <w:t>A igual que el nuevo sistema penal, en el caso de las causas que involucran temas de familia, los juicios son orales y las sentencias, inmediatas, habiendo en el camino instancias de salidas alternativas, como lo son la mediación.</w:t>
        <w:br/>
        <w:br/>
        <w:t>Competencia</w:t>
        <w:br/>
        <w:br/>
        <w:t>Los tribunales de familia se ocuparán de la situación personal de los menores, en cuanto a su cuidado; de garantizar el derecho y deber de mantener una relación directa y regular con los hijos (visitas); alimentos; patria potestad; autorización de salida del país de los menores; guardas, es decir, quien se hace cargo del menor; medidas de protección; separación judicial; divorcio; nulidad; adopción; violencia intrafamiliar; separación de bienes; bienes familiares; declaraciones de interdicción; autorizaciones judiciales; infracciones penales cometidas por menores de edad, entre otras.</w:t>
        <w:br/>
        <w:br/>
        <w:t>Primer día</w:t>
        <w:br/>
        <w:br/>
        <w:t>El primer día de funcionamiento de los nuevos tribunales de la familia fue agitado, pero con resultados positivos.</w:t>
        <w:br/>
        <w:br/>
        <w:t>En Santiago están todos reunidos en el remozado edificio que antes corrrespondía al Hotel Tupahue, en la calle San Antonio con Monjitas.</w:t>
        <w:br/>
        <w:br/>
        <w:t>Allí funcionan cuatro tribunales. El 1°, 2° y 3° tienen 10 jueces cada uno, mientras que el 4° cuenta con 12 magistrados.</w:t>
        <w:br/>
        <w:br/>
        <w:t>Abrieron sus puertas a las 8 de la mañana, pero ya había gente esperando.</w:t>
        <w:br/>
        <w:br/>
      </w:r>
      <w:r>
        <w:rPr>
          <w:rFonts w:cs="Bookman Old Style" w:ascii="Bookman Old Style" w:hAnsi="Bookman Old Style"/>
          <w:b/>
          <w:bCs/>
          <w:szCs w:val="20"/>
        </w:rPr>
        <w:t>El portero, educadamente, los dirigía hacia un mesón, donde había funcionarios detrás de 4 computadores.</w:t>
        <w:br/>
      </w:r>
      <w:r>
        <w:rPr>
          <w:rFonts w:cs="Bookman Old Style" w:ascii="Bookman Old Style" w:hAnsi="Bookman Old Style"/>
          <w:szCs w:val="20"/>
        </w:rPr>
        <w:br/>
        <w:t>En ese lugar se verifica si la persona efectivamente quiere tramitar un tema relacionado con la familia.</w:t>
        <w:br/>
        <w:br/>
        <w:t xml:space="preserve">Si es así, se le designa uno de los cuatro tribunales, </w:t>
      </w:r>
      <w:r>
        <w:rPr>
          <w:rFonts w:cs="Bookman Old Style" w:ascii="Bookman Old Style" w:hAnsi="Bookman Old Style"/>
          <w:b/>
          <w:bCs/>
          <w:szCs w:val="20"/>
        </w:rPr>
        <w:t>de manera aleatoria</w:t>
      </w:r>
      <w:r>
        <w:rPr>
          <w:rFonts w:cs="Bookman Old Style" w:ascii="Bookman Old Style" w:hAnsi="Bookman Old Style"/>
          <w:szCs w:val="20"/>
        </w:rPr>
        <w:t>. Es decir, a diferencia de antes, en que los tribunales atendían por la letra del apellido, ahora no se sabrá en qué juzgado se radica cada causa.</w:t>
        <w:br/>
        <w:br/>
      </w:r>
      <w:r>
        <w:rPr>
          <w:rFonts w:cs="Bookman Old Style" w:ascii="Bookman Old Style" w:hAnsi="Bookman Old Style"/>
          <w:b/>
          <w:bCs/>
          <w:szCs w:val="20"/>
        </w:rPr>
        <w:t>Lo anterior es para igualar la carga de trabajo de cada uno de los jueces.</w:t>
        <w:br/>
        <w:br/>
        <w:t>Cada persona debe concurrir con su respectivo RUT y libreta de matrimonio o certificado de nacimiento.</w:t>
        <w:br/>
      </w:r>
      <w:r>
        <w:rPr>
          <w:rFonts w:cs="Bookman Old Style" w:ascii="Bookman Old Style" w:hAnsi="Bookman Old Style"/>
          <w:szCs w:val="20"/>
        </w:rPr>
        <w:br/>
        <w:t>A media mañana, ya había gente esperando atención.</w:t>
        <w:br/>
        <w:br/>
        <w:t>Si bien la nueva ley no exige la asistencia de abogados para tramitar las causas, si una de los partes los tiene, el juez le exigirá a la otra parte lo mismo, para que se produzca la necesaria igualdad.</w:t>
        <w:br/>
        <w:br/>
        <w:t>En caso de no tener los medios, el abogado será de la Corporación de Asistencia Judicial.</w:t>
        <w:br/>
        <w:br/>
        <w:t>Su directora, Paula Correa, ingresó ayer tres causas de divorcio, que esperaban el funcionamiento de estos tribunales.</w:t>
        <w:br/>
        <w:br/>
        <w:t>Destacó que el nuevo sistema funcionará con rapidez y con muchas ventajas para poder resolver todos los problemas que se presentan a una familia en un solo juicio, con jueces especializados y la posibilidad de acceder a un servicio de mediación.</w:t>
        <w:br/>
        <w:br/>
        <w:t>La misma Corporación de Asistencia Judicial ofrecerá, durante un tiempo, un servicio de mediación gratuito para aquellas personas que no tengan recursos como para pagarlo.</w:t>
        <w:br/>
        <w:br/>
        <w:t>Admitió que el organismo cuenta con un gran número de demandas, el 50% del total de ingresos, relacionadas con temas de familia y que estaban a la espera de que comenzara a funcionar la nueva ley de tribunales especiales.</w:t>
        <w:br/>
        <w:br/>
      </w:r>
    </w:p>
    <w:p>
      <w:pPr>
        <w:pStyle w:val="NormalWeb"/>
        <w:rPr/>
      </w:pPr>
      <w:r>
        <w:rPr>
          <w:rFonts w:cs="Bookman Old Style" w:ascii="Bookman Old Style" w:hAnsi="Bookman Old Style"/>
          <w:szCs w:val="20"/>
        </w:rPr>
        <w:t>Falencias</w:t>
        <w:br/>
        <w:br/>
        <w:t xml:space="preserve">Los jueces en Santiago se paseaban por el tribunal para comprobar el correcto funcionamiento de cada detalle. Incluso, aunque aún no les correspondía, atendían a las personas. </w:t>
      </w:r>
      <w:r>
        <w:rPr>
          <w:rFonts w:cs="Bookman Old Style" w:ascii="Bookman Old Style" w:hAnsi="Bookman Old Style"/>
          <w:b/>
          <w:bCs/>
          <w:szCs w:val="20"/>
        </w:rPr>
        <w:t>Entre las falencias que detectaron, mencionaron que cuentan con sólo una sala de espera.</w:t>
      </w:r>
      <w:r>
        <w:rPr>
          <w:rFonts w:cs="Bookman Old Style" w:ascii="Bookman Old Style" w:hAnsi="Bookman Old Style"/>
          <w:szCs w:val="20"/>
        </w:rPr>
        <w:t xml:space="preserve"> La preocupación respecto de este recinto es porque allí deberán esperar los </w:t>
      </w:r>
      <w:r>
        <w:rPr>
          <w:rFonts w:cs="Bookman Old Style" w:ascii="Bookman Old Style" w:hAnsi="Bookman Old Style"/>
          <w:b/>
          <w:bCs/>
          <w:szCs w:val="20"/>
        </w:rPr>
        <w:t>menores infractores de la ley, que</w:t>
      </w:r>
      <w:r>
        <w:rPr>
          <w:rFonts w:cs="Bookman Old Style" w:ascii="Bookman Old Style" w:hAnsi="Bookman Old Style"/>
          <w:szCs w:val="20"/>
        </w:rPr>
        <w:t xml:space="preserve"> a veces son violentos</w:t>
      </w:r>
      <w:r>
        <w:rPr>
          <w:rFonts w:cs="Bookman Old Style" w:ascii="Bookman Old Style" w:hAnsi="Bookman Old Style"/>
          <w:b/>
          <w:bCs/>
          <w:szCs w:val="20"/>
        </w:rPr>
        <w:t>. La sala está rodeada de ventanales y sin mayores medidas de seguridad.</w:t>
      </w:r>
      <w:r>
        <w:rPr>
          <w:rFonts w:cs="Bookman Old Style" w:ascii="Bookman Old Style" w:hAnsi="Bookman Old Style"/>
          <w:szCs w:val="20"/>
        </w:rPr>
        <w:t xml:space="preserve"> En la misma sala deberán esperar otros </w:t>
      </w:r>
      <w:r>
        <w:rPr>
          <w:rFonts w:cs="Bookman Old Style" w:ascii="Bookman Old Style" w:hAnsi="Bookman Old Style"/>
          <w:b/>
          <w:bCs/>
          <w:szCs w:val="20"/>
        </w:rPr>
        <w:t>menores que no han violado la ley.</w:t>
      </w:r>
      <w:r>
        <w:rPr>
          <w:rFonts w:cs="Bookman Old Style" w:ascii="Bookman Old Style" w:hAnsi="Bookman Old Style"/>
          <w:szCs w:val="20"/>
        </w:rPr>
        <w:t xml:space="preserve"> </w:t>
      </w:r>
      <w:r>
        <w:rPr>
          <w:rFonts w:cs="Bookman Old Style" w:ascii="Bookman Old Style" w:hAnsi="Bookman Old Style"/>
          <w:b/>
          <w:bCs/>
          <w:szCs w:val="20"/>
        </w:rPr>
        <w:t>Ayer tampoco había gendarmes custodiando los tribunales.</w:t>
        <w:br/>
        <w:br/>
      </w:r>
      <w:r>
        <w:rPr>
          <w:rFonts w:cs="Bookman Old Style" w:ascii="Bookman Old Style" w:hAnsi="Bookman Old Style"/>
          <w:szCs w:val="20"/>
        </w:rPr>
        <w:t>Política</w:t>
        <w:br/>
        <w:br/>
        <w:t>La puesta en funcionamiento ayer de estos tribunales fue un buen escenario para las campañas. A media mañana llegaron, casi al mismo tiempo, las dos candidatas a senadoras por Santiago Oriente, Soledad Alvear (DC) y Lily Pérez (RN). Ambas postulantes se mostraron interesadas en ver el funcionamiento, hablaron con jueces y otras autoridades, y, por supuesto, aprovecharon de ser entrevistadas por la prensa que había en el lugar.</w:t>
        <w:br/>
        <w:br/>
        <w:t>CASOS:</w:t>
        <w:br/>
        <w:br/>
        <w:t>CLAUDIO HETER</w:t>
        <w:br/>
        <w:br/>
        <w:t xml:space="preserve">fue el primero que presentó su demanda en Santiago. Comerciante de La Reina, llegó a las 7:30 horas a los tribunales de familia, para demostrar, dijo, su interés en su caso. </w:t>
      </w:r>
      <w:r>
        <w:rPr>
          <w:rFonts w:cs="Bookman Old Style" w:ascii="Bookman Old Style" w:hAnsi="Bookman Old Style"/>
          <w:szCs w:val="20"/>
          <w:u w:val="single"/>
        </w:rPr>
        <w:t>Se nota, pues se conoce bastante la nueva ley y ni siquiera tiene abogado.</w:t>
        <w:br/>
      </w:r>
      <w:r>
        <w:rPr>
          <w:rFonts w:cs="Bookman Old Style" w:ascii="Bookman Old Style" w:hAnsi="Bookman Old Style"/>
          <w:szCs w:val="20"/>
        </w:rPr>
        <w:br/>
        <w:t>"Amo demasiado a mis hijos y no quiero que mi señora se los lleve. La estoy demandando por tuición y pensión alimenticia"</w:t>
        <w:br/>
        <w:br/>
        <w:t>Contó que su mujer le entregó a los tres hijos, de 14, 12 y 10 años, hace un año. "La antigua ley dice que la tuición es de la madre y no quiero que me quite a mis hijos en cualquier momento".</w:t>
        <w:br/>
        <w:br/>
        <w:t xml:space="preserve">Está separado hace cuatro años. </w:t>
      </w:r>
      <w:r>
        <w:rPr>
          <w:rFonts w:cs="Bookman Old Style" w:ascii="Bookman Old Style" w:hAnsi="Bookman Old Style"/>
          <w:szCs w:val="20"/>
          <w:u w:val="single"/>
        </w:rPr>
        <w:t>Su causa quedó radicada en el 4° juzgado y la audiencia de preparación del juicio será el próximo 25 de octubre</w:t>
      </w:r>
      <w:r>
        <w:rPr>
          <w:rFonts w:cs="Bookman Old Style" w:ascii="Bookman Old Style" w:hAnsi="Bookman Old Style"/>
          <w:szCs w:val="20"/>
        </w:rPr>
        <w:t>.</w:t>
        <w:br/>
        <w:br/>
      </w:r>
      <w:r>
        <w:rPr>
          <w:rFonts w:cs="Bookman Old Style" w:ascii="Bookman Old Style" w:hAnsi="Bookman Old Style"/>
          <w:szCs w:val="20"/>
          <w:u w:val="single"/>
        </w:rPr>
        <w:t>También se acogió a la mediación, "aunque no creo que mi señora acepte".</w:t>
        <w:br/>
      </w:r>
      <w:r>
        <w:rPr>
          <w:rFonts w:cs="Bookman Old Style" w:ascii="Bookman Old Style" w:hAnsi="Bookman Old Style"/>
          <w:szCs w:val="20"/>
        </w:rPr>
        <w:br/>
      </w:r>
    </w:p>
    <w:p>
      <w:pPr>
        <w:pStyle w:val="NormalWeb"/>
        <w:rPr>
          <w:rFonts w:ascii="Bookman Old Style" w:hAnsi="Bookman Old Style" w:cs="Bookman Old Style"/>
          <w:szCs w:val="20"/>
        </w:rPr>
      </w:pPr>
      <w:r>
        <w:rPr>
          <w:rFonts w:cs="Bookman Old Style" w:ascii="Bookman Old Style" w:hAnsi="Bookman Old Style"/>
          <w:szCs w:val="20"/>
        </w:rPr>
      </w:r>
    </w:p>
    <w:p>
      <w:pPr>
        <w:pStyle w:val="NormalWeb"/>
        <w:rPr/>
      </w:pPr>
      <w:r>
        <w:rPr>
          <w:rFonts w:cs="Bookman Old Style" w:ascii="Bookman Old Style" w:hAnsi="Bookman Old Style"/>
          <w:szCs w:val="20"/>
        </w:rPr>
        <w:t>CAROLINA</w:t>
        <w:br/>
        <w:br/>
        <w:t>no entregó su apellido. A la salida del tribunal se la veía un poco preocupada, pues su caso no es fácil.</w:t>
        <w:br/>
        <w:br/>
        <w:t>Es madre de las mellizas Paloma y Maurin, de 4 años de edad. El padre de las menores, un ciudadano chileno, se fue del país cuando se enteró de su embarazo. Está en España. Concurrió a los tribunales de familia porque quiere que el padre reconozca la paternidad de sus hijas. "</w:t>
      </w:r>
      <w:r>
        <w:rPr>
          <w:rFonts w:cs="Bookman Old Style" w:ascii="Bookman Old Style" w:hAnsi="Bookman Old Style"/>
          <w:szCs w:val="20"/>
          <w:u w:val="single"/>
        </w:rPr>
        <w:t>Sin embargo, no tengo la dirección de él en España y en el tribunal me dijeron que sin este antecedente no puedo hacer nada para lograr que las reconozca".</w:t>
      </w:r>
      <w:r>
        <w:rPr>
          <w:rFonts w:cs="Bookman Old Style" w:ascii="Bookman Old Style" w:hAnsi="Bookman Old Style"/>
          <w:szCs w:val="20"/>
        </w:rPr>
        <w:br/>
        <w:br/>
      </w:r>
      <w:r>
        <w:rPr>
          <w:rFonts w:cs="Bookman Old Style" w:ascii="Bookman Old Style" w:hAnsi="Bookman Old Style"/>
          <w:b/>
          <w:bCs/>
          <w:sz w:val="28"/>
          <w:szCs w:val="20"/>
        </w:rPr>
        <w:t>Precisamente la imposibilidad de notificación de una de las partes puede producir la paralización de la acción judicial, sin ninguna solución.</w:t>
      </w:r>
      <w:r>
        <w:rPr>
          <w:rFonts w:cs="Bookman Old Style" w:ascii="Bookman Old Style" w:hAnsi="Bookman Old Style"/>
          <w:szCs w:val="20"/>
        </w:rPr>
        <w:t xml:space="preserve"> Carolina trabaja en un centro de referencia y prevención del VIH en Santiago.</w:t>
        <w:br/>
        <w:br/>
        <w:t>MARTA HENRÍQUEZ</w:t>
        <w:br/>
        <w:br/>
        <w:t>se paseaba preocupada por los tribunales. Se la veía cansada y desalentada. Tiene 56 años de edad y concurrió a solicitar a los tribunales de la familia que su esposo le otorgue una pensión.</w:t>
        <w:br/>
        <w:br/>
      </w:r>
      <w:r>
        <w:rPr>
          <w:rFonts w:cs="Bookman Old Style" w:ascii="Bookman Old Style" w:hAnsi="Bookman Old Style"/>
          <w:szCs w:val="20"/>
          <w:u w:val="single"/>
        </w:rPr>
        <w:t>Cuenta que lleva dos años pidiéndola en los antiguos tribunales, sin resultados.</w:t>
        <w:br/>
      </w:r>
      <w:r>
        <w:rPr>
          <w:rFonts w:cs="Bookman Old Style" w:ascii="Bookman Old Style" w:hAnsi="Bookman Old Style"/>
          <w:szCs w:val="20"/>
        </w:rPr>
        <w:br/>
        <w:t>"Mi esposo se fue de la casa. Antes, me mandó engañada a Punta Arenas a ver a mis hijos. Como lo llamaba desde allá y no contestaba nadie el teléfono de la casa, me vine por tierra, y eso que soy diabética. Cuando llegué a la casa se había llevado todo".</w:t>
        <w:br/>
        <w:br/>
        <w:t xml:space="preserve">Esto fue en 2003. Ocho meses después su esposo la llamó pidiéndole el divorcio. Llevaban 37 años de matrimonio </w:t>
      </w:r>
      <w:r>
        <w:rPr>
          <w:rFonts w:cs="Bookman Old Style" w:ascii="Bookman Old Style" w:hAnsi="Bookman Old Style"/>
          <w:szCs w:val="20"/>
          <w:u w:val="single"/>
        </w:rPr>
        <w:t>y el marido es ex funcionario de la Fach.</w:t>
      </w:r>
      <w:r>
        <w:rPr>
          <w:rFonts w:cs="Bookman Old Style" w:ascii="Bookman Old Style" w:hAnsi="Bookman Old Style"/>
          <w:szCs w:val="20"/>
        </w:rPr>
        <w:t xml:space="preserve"> </w:t>
      </w:r>
      <w:r>
        <w:rPr>
          <w:rFonts w:cs="Bookman Old Style" w:ascii="Bookman Old Style" w:hAnsi="Bookman Old Style"/>
          <w:szCs w:val="20"/>
          <w:u w:val="single"/>
        </w:rPr>
        <w:t>Sabe que el marido tiene abogado y ella deberá buscar uno en la Corporación</w:t>
      </w:r>
      <w:r>
        <w:rPr>
          <w:rFonts w:cs="Bookman Old Style" w:ascii="Bookman Old Style" w:hAnsi="Bookman Old Style"/>
          <w:szCs w:val="20"/>
        </w:rPr>
        <w:t>.</w:t>
        <w:br/>
        <w:br/>
        <w:t>CARMEN KELLER</w:t>
        <w:br/>
        <w:br/>
        <w:t>es soltera y sus dos hijos, de 2 y 9 años, son de distintos padres. Fue a los tribunales por la situación de su hijo mayor, Brandon, quien recibe una pensión mensual de 15 mil pesos de su padre, chofer de camiones de basura, quien tiene otra familia y otros dos hijos.</w:t>
        <w:br/>
        <w:br/>
        <w:t>"El padre no ve al niño hace un año y medio y no se preocupa de él en nada", contó ayer. Quiere que la justicia la ayude a conseguir una pensión mejor y por eso interpuso una demanda de alimentos.</w:t>
        <w:br/>
        <w:br/>
        <w:t>Marta Keller convive con su nueva pareja y padre de su hija menor. También quiere solucionar el tema de su hijo mayor para rehacer su vida, pues está en trámites para casarse legalmente.</w:t>
        <w:br/>
        <w:br/>
        <w:t>Su esperanza es que la nueva justicia resuelva su caso rápidamente y no deba pasar peleando años en los tribunales.</w:t>
        <w:br/>
        <w:br/>
        <w:t>JAIME GONZÁLEZ</w:t>
        <w:br/>
        <w:br/>
        <w:t>concurrió a los tribunales con su esposa, Teresa Guzmán. Presentó una demanda de tuición que quedó radicada en el 1° juzgado. Pide la tuición de su hija Jenifer, de 12 años, que tuvo con una pareja anterior. No tiene abogado y sostiene que su hija no recibe las atenciones que corresponde y que, junto a su esposa, sí está en condiciones de dárselas.</w:t>
        <w:br/>
        <w:br/>
        <w:t>Trabaja junto a su cónyuge en una fábrica de sierras. Optaron al subsidio y tienen una vivienda propia en un condomonio, donde creen que Jenifer estaría mejor. "Incluso ya le tenemos su habitación", contó.</w:t>
        <w:br/>
        <w:br/>
        <w:t>Jaime González también interpuso una demanda contra la madre de su hija por maltrato físico y sicológico.</w:t>
        <w:br/>
        <w:br/>
        <w:t>Su actual esposa, con quien lleva tres años casado, no puede tener hijos y se manifestó dispuesta a recibir y cuidar a la menor.</w:t>
        <w:br/>
        <w:br/>
      </w:r>
      <w:r>
        <w:rPr>
          <w:rFonts w:cs="Bookman Old Style" w:ascii="Bookman Old Style" w:hAnsi="Bookman Old Style"/>
          <w:b/>
          <w:bCs/>
          <w:szCs w:val="20"/>
        </w:rPr>
        <w:t>DINEROS</w:t>
        <w:br/>
        <w:br/>
        <w:t>55 mil millones de pesos destinó el Estado al funcionamiento de la Nueva Justicia de Familia.</w:t>
      </w:r>
    </w:p>
    <w:p>
      <w:pPr>
        <w:pStyle w:val="Normal"/>
        <w:rPr>
          <w:rFonts w:ascii="Bookman Old Style" w:hAnsi="Bookman Old Style" w:cs="Bookman Old Style"/>
          <w:b/>
          <w:b/>
          <w:bCs/>
          <w:szCs w:val="20"/>
        </w:rPr>
      </w:pPr>
      <w:r>
        <w:rPr>
          <w:rFonts w:cs="Bookman Old Style" w:ascii="Bookman Old Style" w:hAnsi="Bookman Old Style"/>
          <w:b/>
          <w:bCs/>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18:00Z</dcterms:created>
  <dc:creator>.</dc:creator>
  <dc:description/>
  <dc:language>en-US</dc:language>
  <cp:lastModifiedBy>.</cp:lastModifiedBy>
  <dcterms:modified xsi:type="dcterms:W3CDTF">2005-10-02T14:34:00Z</dcterms:modified>
  <cp:revision>7</cp:revision>
  <dc:subject/>
  <dc:title>Tribunales: </dc:title>
</cp:coreProperties>
</file>