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StrongEmphasis"/>
          <w:rFonts w:ascii="Times New Roman" w:hAnsi="Times New Roman" w:cs="Times New Roman"/>
          <w:szCs w:val="20"/>
        </w:rPr>
      </w:pPr>
      <w:r>
        <w:rPr>
          <w:rFonts w:cs="Times New Roman" w:ascii="Times New Roman" w:hAnsi="Times New Roman"/>
          <w:szCs w:val="20"/>
        </w:rPr>
        <w:t xml:space="preserve">RUPTURAS MATRIMONIALES / El lento rodaje de un mes y medio de la nueva ley: </w:t>
      </w:r>
      <w:r>
        <w:rPr>
          <w:rFonts w:cs="Times New Roman" w:ascii="Times New Roman" w:hAnsi="Times New Roman"/>
        </w:rPr>
        <w:br/>
      </w:r>
      <w:r>
        <w:rPr>
          <w:rStyle w:val="StrongEmphasis"/>
          <w:rFonts w:cs="Times New Roman" w:ascii="Times New Roman" w:hAnsi="Times New Roman"/>
          <w:szCs w:val="36"/>
        </w:rPr>
        <w:t xml:space="preserve">Divorcios con baja demanda </w:t>
      </w:r>
      <w:r>
        <w:rPr>
          <w:rFonts w:cs="Times New Roman" w:ascii="Times New Roman" w:hAnsi="Times New Roman"/>
          <w:b/>
          <w:bCs/>
        </w:rPr>
        <w:br/>
      </w:r>
      <w:r>
        <w:rPr>
          <w:rFonts w:cs="Times New Roman" w:ascii="Times New Roman" w:hAnsi="Times New Roman"/>
          <w:i/>
          <w:iCs/>
          <w:color w:val="333333"/>
          <w:szCs w:val="20"/>
        </w:rPr>
        <w:br/>
      </w:r>
      <w:r>
        <w:rPr>
          <w:rFonts w:cs="Times New Roman" w:ascii="Times New Roman" w:hAnsi="Times New Roman"/>
          <w:color w:val="333333"/>
          <w:szCs w:val="20"/>
        </w:rPr>
        <w:t>Martes 11 de enero de 2005</w:t>
      </w:r>
    </w:p>
    <w:p>
      <w:pPr>
        <w:pStyle w:val="NormalWeb"/>
        <w:spacing w:before="280" w:after="280"/>
        <w:rPr/>
      </w:pPr>
      <w:r>
        <w:rPr>
          <w:rStyle w:val="StrongEmphasis"/>
          <w:rFonts w:cs="Times New Roman" w:ascii="Times New Roman" w:hAnsi="Times New Roman"/>
          <w:szCs w:val="20"/>
        </w:rPr>
        <w:t>Se esperaba una avalancha de juicios, unos 50 mil por lo menos, para empezar. Pero las causas suman poco más de mil hasta ahora. Hay dificultades en los procesos por los trámites y los costos, más la tendencia cultural a "dejar las cosas como están".</w:t>
      </w:r>
      <w:r>
        <w:rPr>
          <w:rFonts w:cs="Times New Roman" w:ascii="Times New Roman" w:hAnsi="Times New Roman"/>
        </w:rPr>
        <w:br/>
        <w:br/>
        <w:br/>
        <w:t>NIEVES ARAVENA E.</w:t>
        <w:br/>
        <w:br/>
        <w:t>No es raro que en la sociedad chilena las expectativas frente a una ley suelan ser aterrizadas por la realidad. Y el divorcio no resultó ajeno a esa costumbre.</w:t>
        <w:br/>
        <w:br/>
        <w:t>Antes de su promulgación, surgieron por todos lados los pronósticos de la avalancha de juicios que vendría para regularizar tantas situaciones sin salida. Las cuentas eran que si había 500 mil separados según el Censo 2002, un poco más del 10% de ellos podría optar de inmediato por presentar una demanda para regularizar por vía legal sus rupturas matrimoniales.</w:t>
        <w:br/>
        <w:br/>
        <w:t>Pero la realidad dice otra cosa. Cuando la Ley de Matrimonio Civil, que abrió la opción del divorcio, lleva un mes y medio de vigencia, las causas ingresadas en las Cortes de Apelaciones por este motivo no suman más de 1.035 en el país (ver infografía). Muy lejos de las 50 mil ó 60 mil que se suponía iban a ingresar y que iban a poner en aprietos a los juzgados civiles.</w:t>
        <w:br/>
        <w:br/>
      </w:r>
      <w:r>
        <w:rPr>
          <w:rFonts w:cs="Times New Roman" w:ascii="Times New Roman" w:hAnsi="Times New Roman"/>
          <w:b/>
          <w:bCs/>
        </w:rPr>
        <w:t>¿Qué pasó?</w:t>
        <w:br/>
      </w:r>
      <w:r>
        <w:rPr>
          <w:rFonts w:cs="Times New Roman" w:ascii="Times New Roman" w:hAnsi="Times New Roman"/>
        </w:rPr>
        <w:br/>
        <w:t>Explicaciones posibles abundan entre expertos en derecho de familia, en Justicia y Sernam y entre quienes trabajan en asesorías en estos casos.</w:t>
        <w:br/>
        <w:br/>
      </w:r>
      <w:r>
        <w:rPr>
          <w:rFonts w:cs="Times New Roman" w:ascii="Times New Roman" w:hAnsi="Times New Roman"/>
          <w:b/>
          <w:bCs/>
        </w:rPr>
        <w:t>Las hay de tipo cultural, como las que aluden a la habitual tendencia de los chilenos a "dejar las cosas como están", o de los hombres a evitar amarrar en un juicio sus responsabilidades de alimentos y visitas con los hijos, y hasta compensaciones a la ex mujer.</w:t>
        <w:br/>
      </w:r>
      <w:r>
        <w:rPr>
          <w:rFonts w:cs="Times New Roman" w:ascii="Times New Roman" w:hAnsi="Times New Roman"/>
        </w:rPr>
        <w:br/>
      </w:r>
      <w:r>
        <w:rPr>
          <w:rFonts w:cs="Times New Roman" w:ascii="Times New Roman" w:hAnsi="Times New Roman"/>
          <w:b/>
          <w:bCs/>
        </w:rPr>
        <w:t>Otra hipótesis es que no están funcionando todavía los tribunales de la familia, que parten el 1 de octubre, y que supuestamente harán más expeditos los procesos, razón por la cual varios habrían postergado para evitar trámites en los juzgados civiles.</w:t>
        <w:br/>
      </w:r>
      <w:r>
        <w:rPr>
          <w:rFonts w:cs="Times New Roman" w:ascii="Times New Roman" w:hAnsi="Times New Roman"/>
        </w:rPr>
        <w:br/>
        <w:t>También existe la creencia de que los casos más urgentes se resolvieron antes de la vigencia de esta ley, con la socorrida causal de nulidad por incompetencia del oficial del Registro Civil, lo que ahora quedó eliminado.</w:t>
        <w:br/>
        <w:br/>
      </w:r>
      <w:r>
        <w:rPr>
          <w:rFonts w:cs="Times New Roman" w:ascii="Times New Roman" w:hAnsi="Times New Roman"/>
          <w:b/>
          <w:bCs/>
        </w:rPr>
        <w:t>El costo de contratar abogados para tramitar las demandas puede ser otra de las dificultades: las hay por entre 400 mil a 500 mil pesos y hasta por más de un millón de pesos en la oferta privada de estudios jurídicos. Aunque se paga en varias cuotas, advierten.</w:t>
        <w:br/>
      </w:r>
      <w:r>
        <w:rPr>
          <w:rFonts w:cs="Times New Roman" w:ascii="Times New Roman" w:hAnsi="Times New Roman"/>
        </w:rPr>
        <w:br/>
      </w:r>
      <w:r>
        <w:rPr>
          <w:rFonts w:cs="Times New Roman" w:ascii="Times New Roman" w:hAnsi="Times New Roman"/>
          <w:b/>
          <w:bCs/>
        </w:rPr>
        <w:t>Y si bien lo anterior no es obstáculo para quienes tienen una situación socioeconómica más precaria y pueden ser atendidos gratuitamente por la Corporación de Asistencia Judicial en sus sedes del país, el solo hecho de enterarse de los tiempos, de los trámites, de cómo son los procesos judiciales, todas las pruebas que se requieren, hace que muchos interesados, en su mayoría hombres que tienen un nuevo hogar, desistan o posterguen su demanda hasta tener mayor claridad.</w:t>
        <w:br/>
      </w:r>
      <w:r>
        <w:rPr>
          <w:rFonts w:cs="Times New Roman" w:ascii="Times New Roman" w:hAnsi="Times New Roman"/>
        </w:rPr>
        <w:br/>
        <w:t>¿Un engaño?</w:t>
        <w:br/>
        <w:br/>
        <w:t>"¡Esta ley es un engaño!", le gritó un desesperado interesado al profesional que lo atendía en la Corporación de Asistencia Judicial de Santiago.</w:t>
        <w:br/>
        <w:br/>
        <w:t>Y es que, según explica la abogada Carolina Fernández, coordinadora del área familia de la entidad, existe mucha desinformación, porque "es una ley de manejo complejo" incluso para los profesionales. Y algunas personas, dice, creen que por el solo hecho de existir la ley, pueden obtener rápido un certificado de divorcio que reconozca su situación de fin del matrimonio, por haber estado muchos años sin convivencia.</w:t>
        <w:br/>
        <w:br/>
      </w:r>
      <w:r>
        <w:rPr>
          <w:rFonts w:cs="Times New Roman" w:ascii="Times New Roman" w:hAnsi="Times New Roman"/>
          <w:b/>
          <w:bCs/>
        </w:rPr>
        <w:t>No se les pasa por la mente de que obtener el divorcio pasa por un juicio mucho más complejo que las antiguas nulidades. Éste requiere resolver situaciones anexas como reparto de bienes si los hay o acordar alimentos, tuición y visitas de los hijos al mismo tiempo. Y hasta compensaciones económicas para el cónyuge que se haya dedicado al cuidado del hogar y los hijos.</w:t>
        <w:br/>
      </w:r>
      <w:r>
        <w:rPr>
          <w:rFonts w:cs="Times New Roman" w:ascii="Times New Roman" w:hAnsi="Times New Roman"/>
        </w:rPr>
        <w:br/>
        <w:t>Dado el desconocimiento, explica Fernández, se adoptó un mecanismo de invitar a los interesados a una charla en la cual se les informa sobre la ley y los requisitos para presentar una demanda. Hasta la fecha unas 1.116 personas han recibido orientación, pero por cada 50 que asisten a una charla, sólo 8 ó 10 piden entrevista, y de ahí han surgido unas 37 demandas en el país.</w:t>
        <w:br/>
        <w:br/>
        <w:t>En las charlas, se enteran de que según la ley, existe el divorcio por cese de convivencia, cuando los cónyuges han dejado de vivir juntos por al menos tres años, lo que se debe demostrar ante el tribunal.</w:t>
        <w:br/>
        <w:br/>
        <w:t xml:space="preserve">Si es </w:t>
      </w:r>
      <w:r>
        <w:rPr>
          <w:rFonts w:cs="Times New Roman" w:ascii="Times New Roman" w:hAnsi="Times New Roman"/>
          <w:b/>
          <w:bCs/>
        </w:rPr>
        <w:t>por mutuo acuerdo</w:t>
      </w:r>
      <w:r>
        <w:rPr>
          <w:rFonts w:cs="Times New Roman" w:ascii="Times New Roman" w:hAnsi="Times New Roman"/>
        </w:rPr>
        <w:t>, el camino es más rápido. Lo comprueban primeras sentencias conocidas, en que había transcurrido un amplio período desde el cese de la convivencia, había acuerdo en los bienes comunes o porque ya no los había.</w:t>
        <w:br/>
        <w:br/>
        <w:t xml:space="preserve">Si la </w:t>
      </w:r>
      <w:r>
        <w:rPr>
          <w:rFonts w:cs="Times New Roman" w:ascii="Times New Roman" w:hAnsi="Times New Roman"/>
          <w:b/>
          <w:bCs/>
        </w:rPr>
        <w:t>demanda es unilateral</w:t>
      </w:r>
      <w:r>
        <w:rPr>
          <w:rFonts w:cs="Times New Roman" w:ascii="Times New Roman" w:hAnsi="Times New Roman"/>
        </w:rPr>
        <w:t>, el proceso puede ser más largo porque se deben conciliar los temas que hay que resolver.</w:t>
        <w:br/>
        <w:br/>
        <w:t xml:space="preserve">El otro es el </w:t>
      </w:r>
      <w:r>
        <w:rPr>
          <w:rFonts w:cs="Times New Roman" w:ascii="Times New Roman" w:hAnsi="Times New Roman"/>
          <w:b/>
          <w:bCs/>
        </w:rPr>
        <w:t>divorcio por culpa</w:t>
      </w:r>
      <w:r>
        <w:rPr>
          <w:rFonts w:cs="Times New Roman" w:ascii="Times New Roman" w:hAnsi="Times New Roman"/>
        </w:rPr>
        <w:t>, que no exige tiempo para el cese de convivencia, pues se trata de violación grave de deberes y obligaciones que impone el matrimonio que hace intolerable la vida en común. Esto se refiere a abandono de hogar, violencia física y psíquica, comisión de crímenes o delitos contra el orden de las familias, conducta homosexual, alcoholismo o drogadicción y tentativa de prostituir al otro cónyuge o a los hijos. Lo que hay que probar ante el juez.</w:t>
        <w:br/>
      </w:r>
      <w:r>
        <w:rPr>
          <w:rFonts w:cs="Times New Roman" w:ascii="Times New Roman" w:hAnsi="Times New Roman"/>
          <w:b/>
          <w:bCs/>
        </w:rPr>
        <w:br/>
        <w:t>Los problemas</w:t>
      </w:r>
      <w:r>
        <w:rPr>
          <w:rFonts w:cs="Times New Roman" w:ascii="Times New Roman" w:hAnsi="Times New Roman"/>
        </w:rPr>
        <w:br/>
        <w:br/>
        <w:t xml:space="preserve">En la práctica, hay dificultades en la "marcha blanca" de la ley, entre ésas la </w:t>
      </w:r>
      <w:r>
        <w:rPr>
          <w:rFonts w:cs="Times New Roman" w:ascii="Times New Roman" w:hAnsi="Times New Roman"/>
          <w:b/>
          <w:bCs/>
        </w:rPr>
        <w:t xml:space="preserve">imposibilidad de notificar al demandado </w:t>
      </w:r>
      <w:r>
        <w:rPr>
          <w:rFonts w:cs="Times New Roman" w:ascii="Times New Roman" w:hAnsi="Times New Roman"/>
        </w:rPr>
        <w:t xml:space="preserve">(ver recuadro). Como sucedió con la primera demanda de divorcio por culpa, que es el caso de María Víctoria Torres, quien acudió con la ministra del Sernam, Cecilia Pérez, y la abogada de Pro bono, Julia Acevedo, a la Corte para presentar la primera </w:t>
      </w:r>
      <w:r>
        <w:rPr>
          <w:rFonts w:cs="Times New Roman" w:ascii="Times New Roman" w:hAnsi="Times New Roman"/>
          <w:b/>
          <w:bCs/>
        </w:rPr>
        <w:t>demanda de divorcio por violencia intrafamiliar. Ella estuvo casada 25 años y a partir del segundo año de matrimonio comenzó a sufrir violencia física y psicológica y aguantó por sus dos hijos, hoy una mayor de edad y otra de 15.</w:t>
        <w:br/>
        <w:br/>
        <w:t>Quiere el divorcio y compensación económica, una casa en la cual ella paga los dividendos, pero su ex marido cambió de domicilio y no ha sido habido, con lo cual no se puede iniciar el juicio, según explica su abogada Julia Acevedo. "Esta causa debía ser más simple. Se prueba con lesiones y con testigos, pero el juicio está paralizado", explica.</w:t>
        <w:br/>
      </w:r>
      <w:r>
        <w:rPr>
          <w:rFonts w:cs="Times New Roman" w:ascii="Times New Roman" w:hAnsi="Times New Roman"/>
        </w:rPr>
        <w:br/>
        <w:t>Acevedo, quien atiende además en forma particular a segmentos medios y altos, confirma que no se ha visto una avalancha de demandas. Cada abogado no lleva más de unas 5 ó 6 causas.</w:t>
        <w:br/>
        <w:br/>
      </w:r>
      <w:r>
        <w:rPr>
          <w:rFonts w:cs="Times New Roman" w:ascii="Times New Roman" w:hAnsi="Times New Roman"/>
          <w:b/>
          <w:bCs/>
        </w:rPr>
        <w:t>Piensa que los tribunales de la familia van a facilitar los nuevos casos, porque los trámites en los juzgados civiles son más lentos.</w:t>
        <w:br/>
      </w:r>
      <w:r>
        <w:rPr>
          <w:rFonts w:cs="Times New Roman" w:ascii="Times New Roman" w:hAnsi="Times New Roman"/>
        </w:rPr>
        <w:br/>
        <w:t xml:space="preserve">Lo mismo espera, </w:t>
      </w:r>
      <w:r>
        <w:rPr>
          <w:rFonts w:cs="Times New Roman" w:ascii="Times New Roman" w:hAnsi="Times New Roman"/>
          <w:b/>
          <w:bCs/>
        </w:rPr>
        <w:t>Ricardo Viteri, administrador del sitio separadosdechile.cl</w:t>
      </w:r>
      <w:r>
        <w:rPr>
          <w:rFonts w:cs="Times New Roman" w:ascii="Times New Roman" w:hAnsi="Times New Roman"/>
        </w:rPr>
        <w:t>, que presta asesoría jurídica con su equipo de abogados, hoy con 100 demandas en el país y otras 50 en preparación. Tanto así, que los profesionales trabajan en llegar a acuerdos previos (como una conciliación extrajudicial) para resolver antes de ir al tribunal los temas anexos y acortar los plazos para que el juez dicte la sentencia.</w:t>
        <w:br/>
        <w:br/>
      </w:r>
      <w:r>
        <w:rPr>
          <w:rFonts w:cs="Times New Roman" w:ascii="Times New Roman" w:hAnsi="Times New Roman"/>
          <w:b/>
          <w:bCs/>
        </w:rPr>
        <w:t>Con los tribunales de la familia, que parten el 1 de octubre próximo, se prevé un aumento de las demandas de quienes están esperando esas instancias.</w:t>
        <w:br/>
      </w:r>
      <w:r>
        <w:rPr>
          <w:rFonts w:cs="Times New Roman" w:ascii="Times New Roman" w:hAnsi="Times New Roman"/>
        </w:rPr>
        <w:br/>
        <w:t>Según el jefe de la División Jurídica del Ministerio de Justicia, Francisco Maldonado, es lógico pensar que con los nuevos juzgados la tramitación será más ágil.</w:t>
        <w:br/>
        <w:br/>
      </w:r>
      <w:r>
        <w:rPr>
          <w:rFonts w:cs="Times New Roman" w:ascii="Times New Roman" w:hAnsi="Times New Roman"/>
          <w:b/>
          <w:bCs/>
        </w:rPr>
        <w:t>Con los tribunales de la familia habrá un sistema de oralidad, en que el juez escuchará a las partes en audiencia, destaca. Y lo más importante es que "van a satisfacer mejor el objetivo de incentivar los acuerdos vía conciliación y mediación, que es el óptimo a que aspira esta legislación"</w:t>
        <w:br/>
      </w:r>
      <w:r>
        <w:rPr>
          <w:rFonts w:cs="Times New Roman" w:ascii="Times New Roman" w:hAnsi="Times New Roman"/>
        </w:rPr>
        <w:br/>
        <w:t>Van cinco sentencias</w:t>
        <w:br/>
        <w:br/>
        <w:t>Hasta la fecha hay cinco sentencias en el Servicio del Registro Civil, que están próximas a ser inscritas. Hoy se encuentran en proceso de verificación de los antecedentes, se explicó.</w:t>
        <w:br/>
        <w:br/>
        <w:t>Las identidades de los primeros divorciados se mantienen en reserva. Sin embargo, al menos en dos casos se sabe que fueron por "mutuo acuerdo" y que salieron con trámite judicial rápido, porque se trata de largos periodos de cese de convivencia y los temas anexos estaban resueltos.</w:t>
        <w:br/>
        <w:br/>
        <w:t>El primer divorcio salió en Arica, donde una mujer fue demandada por su ex cónyuge y como ella no tenía recursos acudió a la Corporación de Asistencia Judicial, donde la representó el abogado Clemente Cerda.</w:t>
        <w:br/>
        <w:br/>
      </w:r>
      <w:r>
        <w:rPr>
          <w:rFonts w:cs="Times New Roman" w:ascii="Times New Roman" w:hAnsi="Times New Roman"/>
          <w:b/>
          <w:bCs/>
        </w:rPr>
        <w:t>Cumplían el requisito de cese de convivencia superior a tres años. En el juicio, ella pidió compensación económica, por haberse dedicado sólo al cuidado de la familia, en lo que su ex esposo estuvo de acuerdo. La sentencia se dictó tras el comparendo de conciliación, efectuado el 23 de diciembre en el Cuarto Juzgado de Letras de Arica.</w:t>
        <w:br/>
      </w:r>
      <w:r>
        <w:rPr>
          <w:rFonts w:cs="Times New Roman" w:ascii="Times New Roman" w:hAnsi="Times New Roman"/>
        </w:rPr>
        <w:br/>
        <w:t>El otro caso se conoció en Santiago el 4 de enero, y también fue por mutuo acuerdo. Un hombre de 60 años interpuso la demanda, ya que estaba separado de hecho hace 27 años y no había bienes comunes que liquidar.</w:t>
        <w:br/>
        <w:br/>
      </w:r>
      <w:r>
        <w:rPr>
          <w:rFonts w:cs="Times New Roman" w:ascii="Times New Roman" w:hAnsi="Times New Roman"/>
          <w:b/>
          <w:bCs/>
        </w:rPr>
        <w:t>Dificultades que entrampan las causas</w:t>
        <w:br/>
      </w:r>
      <w:r>
        <w:rPr>
          <w:rFonts w:cs="Times New Roman" w:ascii="Times New Roman" w:hAnsi="Times New Roman"/>
        </w:rPr>
        <w:br/>
        <w:t>En los juzgados civiles, y en la preparación de la demanda, ya se han visto algunos problemas que afectan a los interesados en divorciarse. He aquí algunos.</w:t>
        <w:br/>
        <w:br/>
      </w:r>
      <w:r>
        <w:rPr>
          <w:rFonts w:cs="Times New Roman" w:ascii="Times New Roman" w:hAnsi="Times New Roman"/>
          <w:b/>
          <w:bCs/>
        </w:rPr>
        <w:t xml:space="preserve">Cónyuges en el extranjero: </w:t>
      </w:r>
      <w:r>
        <w:rPr>
          <w:rFonts w:cs="Times New Roman" w:ascii="Times New Roman" w:hAnsi="Times New Roman"/>
        </w:rPr>
        <w:t>hay bastantes casos en que las personas demandadas están muchos años viviendo en otro país o se desconoce su destino, lo que complica la notificación. Si no se le puede notificar, dicen algunos especialistas, no se puede iniciar el juicio. La salida es hacerlo en rebeldía, una vez que se publican avisos, o declarar con el tiempo la muerte presunta. Y eso puede demorar varios meses, incluso años.</w:t>
        <w:br/>
        <w:br/>
      </w:r>
      <w:r>
        <w:rPr>
          <w:rFonts w:cs="Times New Roman" w:ascii="Times New Roman" w:hAnsi="Times New Roman"/>
          <w:b/>
          <w:bCs/>
        </w:rPr>
        <w:t xml:space="preserve">Demandado no es habido: </w:t>
      </w:r>
      <w:r>
        <w:rPr>
          <w:rFonts w:cs="Times New Roman" w:ascii="Times New Roman" w:hAnsi="Times New Roman"/>
        </w:rPr>
        <w:t>si el cónyuge objeto de la demanda cambió de domicilio y no es ubicado, pese a todas las gestiones del tribunal, no se puede iniciar el juicio. Es la situación de 6 de cada 10 mujeres que han consultado en la Corporación de Asistencia Judicial.</w:t>
        <w:br/>
        <w:br/>
      </w:r>
      <w:r>
        <w:rPr>
          <w:rFonts w:cs="Times New Roman" w:ascii="Times New Roman" w:hAnsi="Times New Roman"/>
          <w:b/>
          <w:bCs/>
        </w:rPr>
        <w:t xml:space="preserve">Probar violencia intrafamiliar: </w:t>
      </w:r>
      <w:r>
        <w:rPr>
          <w:rFonts w:cs="Times New Roman" w:ascii="Times New Roman" w:hAnsi="Times New Roman"/>
        </w:rPr>
        <w:t>hay que demostrarlo ante el juez, y si ocurrió hace un año o más tiempo y no hubo denuncias en Carabineros y lesiones graves que requirieron atención hospitalaria, es más difícil. Los peritajes que tendrá que pedir el juez demoran la causa.</w:t>
        <w:br/>
        <w:br/>
      </w:r>
      <w:r>
        <w:rPr>
          <w:rFonts w:cs="Times New Roman" w:ascii="Times New Roman" w:hAnsi="Times New Roman"/>
          <w:b/>
          <w:bCs/>
        </w:rPr>
        <w:t xml:space="preserve">Trámite en juzgados civiles: </w:t>
      </w:r>
      <w:r>
        <w:rPr>
          <w:rFonts w:cs="Times New Roman" w:ascii="Times New Roman" w:hAnsi="Times New Roman"/>
        </w:rPr>
        <w:t>los jueces que hoy están viendo los casos deben hacerse cargo del juicio principal por divorcio y de todos los juicios anexos que resuelven temas como alimentos, tuición, visitas y reparto de bienes en común. Hay quejas de que sus procedimientos son más lentos. En los casos de común acuerdo, los abogados están optando por llevar los temas previamente acordados vía escritura pública.</w:t>
        <w:br/>
        <w:br/>
        <w:t>Con los tribunales de la familia, que parten en octubre, aumentarían las demandas, afirman abogad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4:30:00Z</dcterms:created>
  <dc:creator> </dc:creator>
  <dc:description/>
  <dc:language>en-US</dc:language>
  <cp:lastModifiedBy>.</cp:lastModifiedBy>
  <dcterms:modified xsi:type="dcterms:W3CDTF">2005-08-15T14:28:00Z</dcterms:modified>
  <cp:revision>3</cp:revision>
  <dc:subject/>
  <dc:title>RUPTURAS MATRIMONIALES / El lento rodaje de un mes y medio de la nueva ley: </dc:title>
</cp:coreProperties>
</file>