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MESA DE COMPRAVENT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del w:id="0" w:author="Alcaino, Rodriguez y Sahli" w:date="2004-05-13T11:59:00Z"/>
        </w:rPr>
      </w:pPr>
      <w:r>
        <w:rPr>
          <w:rFonts w:eastAsia="Courier New" w:cs="Courier New" w:ascii="Courier New" w:hAnsi="Courier New"/>
          <w:sz w:val="24"/>
        </w:rPr>
        <w:t xml:space="preserve"> </w:t>
      </w:r>
    </w:p>
    <w:p>
      <w:pPr>
        <w:pStyle w:val="Normal"/>
        <w:rPr>
          <w:rFonts w:ascii="Courier New" w:hAnsi="Courier New" w:cs="Courier New"/>
          <w:sz w:val="24"/>
        </w:rPr>
      </w:pPr>
      <w:del w:id="1" w:author="Alcaino, Rodriguez y Sahli" w:date="2004-05-13T11:59:00Z">
        <w:r>
          <w:rPr>
            <w:rFonts w:eastAsia="Courier New" w:cs="Courier New" w:ascii="Courier New" w:hAnsi="Courier New"/>
            <w:sz w:val="24"/>
          </w:rPr>
          <w:delText xml:space="preserve"> </w:delText>
        </w:r>
      </w:del>
    </w:p>
    <w:p>
      <w:pPr>
        <w:pStyle w:val="Normal"/>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En Santiago de Chile, a 17 de mayo de 2004, entre:</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Body"/>
        <w:rPr/>
      </w:pPr>
      <w:r>
        <w:rPr>
          <w:b/>
        </w:rPr>
        <w:t>(A.1)</w:t>
      </w:r>
      <w:r>
        <w:rPr/>
        <w:t xml:space="preserve">     CONSTRUCTORA ARANDANOS S.A., Rol Único Tributario NÚMERO 98.751.970-0, en adelante también “CONSTRUCTORA ARANDANOS”, debidamente representada por don Juan Pérez, chileno, casado, economista, cédula nacional de identidad número 17.999.999-0, ambos domiciliados en esta ciudad, calle Gertrudis Echeñique número 1550, Comuna de Las Condes; y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A.2)</w:t>
      </w:r>
      <w:r>
        <w:rPr>
          <w:rFonts w:cs="Courier New" w:ascii="Courier New" w:hAnsi="Courier New"/>
          <w:sz w:val="24"/>
        </w:rPr>
        <w:t xml:space="preserve">     LAS MARGARITAS S.A., Rol Único Tributario NÚMERO 95.155.800-1, en adelante también “LAS MARGARITAS”, debidamente representada por don Juan Pérez, ya individualizado, ambos domiciliados en esta ciudad, calle Gertrudis Echeñique número 1550, Comuna de Las Condes; en adelante también e indistintamente denominada conjuntamente con CONSTRUCTORA ARANDANOS S.A. con la expresión “Promitente Vendedor"; por una parte, y por la otra;</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B)</w:t>
      </w:r>
      <w:r>
        <w:rPr>
          <w:rFonts w:cs="Courier New" w:ascii="Courier New" w:hAnsi="Courier New"/>
          <w:sz w:val="24"/>
        </w:rPr>
        <w:t xml:space="preserve"> INVERSIONES LA LAGUNA S.A, Rol Único Tributario NÚMERO 96.883.230-1, representada por Doña María Rodríguez, chilena, soltera, empresaria, cédula nacional de identidad Número 16.433.347-7, ambos con domicilio en calle Las Coimas número 200, comuna de Providencia; en adelante también e indistintamente denominados con la expresión “Promitente Comprador"; se ha convenido en el siguiente contrato de promes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PRIMERO:     Individualización de los inmuebles.</w:t>
      </w:r>
    </w:p>
    <w:p>
      <w:pPr>
        <w:pStyle w:val="Normal"/>
        <w:jc w:val="both"/>
        <w:rPr>
          <w:rFonts w:ascii="Courier New" w:hAnsi="Courier New" w:cs="Courier New"/>
          <w:b/>
          <w:b/>
          <w:sz w:val="24"/>
        </w:rPr>
      </w:pPr>
      <w:r>
        <w:rPr>
          <w:rFonts w:cs="Courier New" w:ascii="Courier New" w:hAnsi="Courier New"/>
          <w:b/>
          <w:sz w:val="24"/>
        </w:rPr>
      </w:r>
    </w:p>
    <w:p>
      <w:pPr>
        <w:pStyle w:val="TextBody"/>
        <w:rPr/>
      </w:pPr>
      <w:r>
        <w:rPr>
          <w:b/>
        </w:rPr>
        <w:t>1.1.</w:t>
      </w:r>
      <w:r>
        <w:rPr/>
        <w:t xml:space="preserve">     CONSTRUCTORA ARANDANOS S.A. y Las MARGARITAS S.A. son dueñas en común y por partes iguales, de la Parcela Número ocho de la “Chacra Lo Segura” del Fundo Lo Curro, comuna de Vitacura, Región Metropolitana, cuyos deslindes particulares según sus títulos, son los siguientes:</w:t>
      </w:r>
    </w:p>
    <w:p>
      <w:pPr>
        <w:pStyle w:val="Normal"/>
        <w:jc w:val="both"/>
        <w:rPr>
          <w:rFonts w:ascii="Courier New" w:hAnsi="Courier New" w:cs="Courier New"/>
          <w:sz w:val="24"/>
        </w:rPr>
      </w:pPr>
      <w:r>
        <w:rPr>
          <w:rFonts w:cs="Courier New" w:ascii="Courier New" w:hAnsi="Courier New"/>
          <w:sz w:val="24"/>
        </w:rPr>
      </w:r>
    </w:p>
    <w:p>
      <w:pPr>
        <w:pStyle w:val="TextBody"/>
        <w:rPr/>
      </w:pPr>
      <w:r>
        <w:rPr/>
        <w:t xml:space="preserve">Al Norte: con la Hacienda La Dehesa desde la cota 260 del plano respectivo hasta El Portezuelo; Al Sur: con el río Mapocho y parte de la parcela número 5; Al Oriente:     con la parcela número 5; y, Al Poniente: con el Camino de Portezuelo de La Dehesa.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CONSTRUCTORA ARANDANOS S.A. y Las MARGARITAS S.A. adquirieron el dominio de la Parcela 8 de la Chacra Lo Segura, antes individualizada, por dación en pago que les hizo la sociedad “Constructora Doña Sofia Limitada”, según consta de escritura pública otorgada con fecha 17 de diciembre de 1990 en la notaría de Santiago de don Kamel Saquel Zaror. El dominio a su nombre se inscribió a fojas 15.924, número 11.265 del Registro de Propiedad del Conservador de Bienes Raíces de Santiago correspondiente al año 199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pPr>
      <w:r>
        <w:rPr>
          <w:rFonts w:cs="Courier New" w:ascii="Courier New" w:hAnsi="Courier New"/>
          <w:b/>
          <w:sz w:val="24"/>
        </w:rPr>
        <w:t>1.2.</w:t>
      </w:r>
      <w:r>
        <w:rPr>
          <w:rFonts w:cs="Courier New" w:ascii="Courier New" w:hAnsi="Courier New"/>
          <w:sz w:val="24"/>
        </w:rPr>
        <w:t xml:space="preserve">   Por escritura pública otorgada con fecha 28 de marzo de 1991 en la notaría de Santiago de don Patricio Zaldívar, CONSTRUCTORA ARANDANOS S.A. y Las MARGARITAS S.A. cedieron y transfirieron gratuitamente a la Ilustre Municipalidad de Las Condes, dos franjas de terreno que forman parte de la Parcela 8 de la Chacra Lo Segura, individualizada precedentemente. El dominio de dichas franjas se inscribió a nombre de la cesionaria a fojas 22.144, número 16.554 del Registro de Propiedad del Conservador de Bienes Raíces de Santiago correspondiente al año 1991. A consecuencia de dicha cesión, el inmueble singularizado en el párrafo 1.1 precedente se dio lugar a dos sectores, presentando las siguientes medidas y deslindes aproximados: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a)</w:t>
      </w:r>
      <w:r>
        <w:rPr>
          <w:rFonts w:cs="Courier New" w:ascii="Courier New" w:hAnsi="Courier New"/>
          <w:sz w:val="24"/>
        </w:rPr>
        <w:t xml:space="preserve"> Sector Poniente de la Parcela número 8 Chacra Lo Segur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l Norte:     con la Hacienda de La Dehesa desde la cota 260 del plano de parcelación antes mencionado hasta El Portezuelo; Al Sur:     con franja cedida para continuación de Avenida Santa María; Al Oriente:     con resto oriente de Parcela número seis Chacra Lo Segura, franja cedida para el Camino El Portezuelo de La Dehesa de por medio; y, Al Poniente: con deslinde general de la propiedad camino antiguo del Portezuelo de La Dehesa.</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b)</w:t>
      </w:r>
      <w:r>
        <w:rPr>
          <w:rFonts w:cs="Courier New" w:ascii="Courier New" w:hAnsi="Courier New"/>
          <w:sz w:val="24"/>
        </w:rPr>
        <w:t xml:space="preserve"> Sector Oriente de la Parcela número 8 Chacra Lo Segur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l Norte:     con la Hacienda de La Dehesa desde la cota 260 del plano de parcelación aludido hasta El Portezuelo; Al Sur: con el sector poniente Parcela número 8 Chacra Lo Segura, franja cedida para el Camino El Portezuelo de La Dehesa de por medio; Al Oriente: con deslinde general de la propiedad, Parcela número cinco; y, Al Poniente: con el sector poniente Parcela 8 Chacra Lo Segura, franja cedida para el Camino El Portezuelo de La Dehesa de por medio.</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1.3.</w:t>
      </w:r>
      <w:r>
        <w:rPr>
          <w:rFonts w:cs="Courier New" w:ascii="Courier New" w:hAnsi="Courier New"/>
          <w:sz w:val="24"/>
        </w:rPr>
        <w:t xml:space="preserve"> El loteo de la Parcela 8 de la Chacra Lo Segura fue aprobado por la resolución número 27 de la Dirección de Obras de la Ilustre Municipalidad de Vitacura, de fecha 10 de febrero de 1998, dando origen a dos sectores: Sector Oriente y Sector Poniente. A su vez, en el Sector Oriente se dio origen a 10 nuevos lotes destinados a viviendas y denominados correlativamente de los números 1 al 10, a un Área Verde Pública; a un Área Verde correspondiente al Parque Intercomunal Privado Cerro Lo Segura y a una calle privada denominada Raimundo Parra. El plano respectivo se archivó con fecha 12 de julio de 2001 en el Conservador de Bienes Raíces de Santiago, bajo el número 35371-A.</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1.4.</w:t>
      </w:r>
      <w:r>
        <w:rPr>
          <w:rFonts w:cs="Courier New" w:ascii="Courier New" w:hAnsi="Courier New"/>
          <w:sz w:val="24"/>
        </w:rPr>
        <w:t xml:space="preserve"> De conformidad con el plano de loteo de la Parcela 8 de la Chacra Lo Segura, referido en el párrafo 1.3 precedente, el lote número 3 resultante de dicho loteo, ubicado en el Sector Oriente de la Parcela Seis, tiene una superficie aproximada de 7.923,06 metros cuadrados y deslind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l Poniente:     en línea sinuosa de 85,30 metros, en parte con lote 7-A y en parte, en 23,51 metros, con lote 5-A, en terrenos ocupados por la calle privada denominada Raimundo Parr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l Norte: en parte, en línea recta de 55,15 metros con lote número 4 y en otro trazo distinto, en línea recta de 7,96 metros con lote 7-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l Oriente:     en línea quebrada de 98,99 metros con área verde públic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l Suroriente:    en línea recta de 81,93 metros con lote número 2; y,</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l Surponiente:   en trazo de 33,65 metros con lote número 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pPr>
      <w:r>
        <w:rPr>
          <w:rFonts w:cs="Courier New" w:ascii="Courier New" w:hAnsi="Courier New"/>
          <w:b/>
          <w:sz w:val="24"/>
        </w:rPr>
        <w:t>1.5.</w:t>
      </w:r>
      <w:r>
        <w:rPr>
          <w:rFonts w:cs="Courier New" w:ascii="Courier New" w:hAnsi="Courier New"/>
          <w:sz w:val="24"/>
        </w:rPr>
        <w:t xml:space="preserve"> En el lote número 3, individualizado en el párrafo 1.4 precedente, el Promitente Vendedor ha encargado la construcción de un edificio de departamentos, el que está compuesto de un primer cuerpo de 3 pisos, denominado Cuerpo A; un segundo cuerpo de 3 pisos, denominado Cuerpo B; y un tercer cuerpo de 3 pisos, denominado Cuerpo C; con un total de 18 departamentos y sus correspondientes estacionamientos y bodegas, el cual ha denominado “Edificio Valencia”, que se acogerá al Régimen de Copropiedad Inmobiliaria establecido en la Ley 19.537, dando lugar al “Condominio Edificio Valencia”.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1.6.</w:t>
      </w:r>
      <w:r>
        <w:rPr>
          <w:rFonts w:cs="Courier New" w:ascii="Courier New" w:hAnsi="Courier New"/>
          <w:sz w:val="24"/>
        </w:rPr>
        <w:t xml:space="preserve"> En el primer piso del Primer Cuerpo del Edificio Valencia, se ubica el departamento número 103, que forma parte de las unidades cuya venta se promete mediante el presente instrumento, cuya construcción se efectuará de acuerdo con su respectivo plano de planta, que el Promitente Comprador declara conocer y aceptar, cuya copia se adjunta al presente instrumento, formando parte integrante del mismo para todos los efectos a que haya lugar. Por su parte, el tipo y la calidad de las terminaciones de este departamento serán las mismas que aquéllas con que cuenta el departamento piloto del Edificio España, ubicado en calle privada Raimundo Parra número 99, las que el </w:t>
      </w:r>
      <w:del w:id="2" w:author="Alcaino, Rodriguez y Sahli" w:date="2004-05-13T12:00:00Z">
        <w:r>
          <w:rPr>
            <w:rFonts w:cs="Courier New" w:ascii="Courier New" w:hAnsi="Courier New"/>
            <w:sz w:val="24"/>
          </w:rPr>
          <w:delText xml:space="preserve">promitente </w:delText>
        </w:r>
      </w:del>
      <w:ins w:id="3" w:author="Alcaino, Rodriguez y Sahli" w:date="2004-05-13T12:00:00Z">
        <w:r>
          <w:rPr>
            <w:rFonts w:cs="Courier New" w:ascii="Courier New" w:hAnsi="Courier New"/>
            <w:sz w:val="24"/>
          </w:rPr>
          <w:t xml:space="preserve">Promitente </w:t>
        </w:r>
      </w:ins>
      <w:del w:id="4" w:author="Alcaino, Rodriguez y Sahli" w:date="2004-05-13T12:00:00Z">
        <w:r>
          <w:rPr>
            <w:rFonts w:cs="Courier New" w:ascii="Courier New" w:hAnsi="Courier New"/>
            <w:sz w:val="24"/>
          </w:rPr>
          <w:delText xml:space="preserve">comprador </w:delText>
        </w:r>
      </w:del>
      <w:ins w:id="5" w:author="Alcaino, Rodriguez y Sahli" w:date="2004-05-13T12:00:00Z">
        <w:r>
          <w:rPr>
            <w:rFonts w:cs="Courier New" w:ascii="Courier New" w:hAnsi="Courier New"/>
            <w:sz w:val="24"/>
          </w:rPr>
          <w:t xml:space="preserve">Comprador </w:t>
        </w:r>
      </w:ins>
      <w:r>
        <w:rPr>
          <w:rFonts w:cs="Courier New" w:ascii="Courier New" w:hAnsi="Courier New"/>
          <w:sz w:val="24"/>
        </w:rPr>
        <w:t>declara conocer a cabalidad, y que prevalecen por sobre lo expresado en el folleto publicitario que el promitente comprador también declara conocer. En especial, declara el promitente comprador conocer y aceptar expresamente que el suelo en que se encuentran emplazadas parte de las terrazas descubiertas y algunas de las piscinas del Condominio serán asignadas en uso y goce a propietarios de unidades del Edificio Valencia</w:t>
      </w:r>
      <w:ins w:id="6" w:author="Alcaino, Rodriguez y Sahli" w:date="2004-05-13T11:43:00Z">
        <w:r>
          <w:rPr>
            <w:rFonts w:cs="Courier New" w:ascii="Courier New" w:hAnsi="Courier New"/>
            <w:sz w:val="24"/>
          </w:rPr>
          <w:t>, no afectando en caso alguna las unidades objeto de esta compraventa</w:t>
        </w:r>
      </w:ins>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1.7.</w:t>
      </w:r>
      <w:r>
        <w:rPr>
          <w:rFonts w:cs="Courier New" w:ascii="Courier New" w:hAnsi="Courier New"/>
          <w:sz w:val="24"/>
        </w:rPr>
        <w:t xml:space="preserve"> La construcción del Edificio Valencoa fue aprobada por el Permiso de Edificación número 19/99, de fecha 15 de febrero de 1999, el cual tiene su origen en el permiso número 285/96, de fecha 15 de diciembre de 1995, ambos extendidos por la Dirección de Obras de la Ilustre Municipalidad de Vitacura.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1.8.</w:t>
      </w:r>
      <w:r>
        <w:rPr>
          <w:rFonts w:cs="Courier New" w:ascii="Courier New" w:hAnsi="Courier New"/>
          <w:sz w:val="24"/>
        </w:rPr>
        <w:t xml:space="preserve"> El promitente vendedor queda desde ya facultado para efectuar las adecuaciones, variaciones y/o modificaciones en las especificaciones y planos mencionados en el párrafo 1.6 anterior, siempre y cuando no se altere sustancialmente la calidad, superficie y terminaciones de los inmuebles prometidos vender.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 xml:space="preserve">SEGUNDO:     Promesa de compraventa.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2.1.</w:t>
      </w:r>
      <w:r>
        <w:rPr>
          <w:rFonts w:cs="Courier New" w:ascii="Courier New" w:hAnsi="Courier New"/>
          <w:sz w:val="24"/>
        </w:rPr>
        <w:t xml:space="preserve"> En este acto y por el presente instrumento CONSTRUCTORA ARANDANOS S.A. y Las MARGARITAS S.A., debidamente representadas por sus mandatarios comparecientes, prometen vender, ceder y transferir a</w:t>
      </w:r>
      <w:ins w:id="7" w:author="Alcaino, Rodriguez y Sahli" w:date="2004-05-13T13:18:00Z">
        <w:r>
          <w:rPr>
            <w:rFonts w:cs="Courier New" w:ascii="Courier New" w:hAnsi="Courier New"/>
            <w:sz w:val="24"/>
          </w:rPr>
          <w:t xml:space="preserve"> </w:t>
        </w:r>
      </w:ins>
      <w:r>
        <w:rPr>
          <w:rFonts w:cs="Courier New" w:ascii="Courier New" w:hAnsi="Courier New"/>
          <w:sz w:val="24"/>
        </w:rPr>
        <w:t>Inversiones La Laguna S.A., quien por medio de su representante promete comprar para sí o para quién designe, el departamento número 103 del primer nivel del Primer Cuerpo, las bodega</w:t>
      </w:r>
      <w:ins w:id="8" w:author="Alcaino, Rodriguez y Sahli" w:date="2004-05-13T12:00:00Z">
        <w:r>
          <w:rPr>
            <w:rFonts w:cs="Courier New" w:ascii="Courier New" w:hAnsi="Courier New"/>
            <w:sz w:val="24"/>
          </w:rPr>
          <w:t>s</w:t>
        </w:r>
      </w:ins>
      <w:r>
        <w:rPr>
          <w:rFonts w:cs="Courier New" w:ascii="Courier New" w:hAnsi="Courier New"/>
          <w:sz w:val="24"/>
        </w:rPr>
        <w:t xml:space="preserve"> número 14 y número 16 y los estacionamientos número 16 y número 17, todos del Condominio Edificio Valencia, individualizado en la cláusula primera precedente.</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 xml:space="preserve">2.2. </w:t>
      </w:r>
      <w:r>
        <w:rPr>
          <w:rFonts w:cs="Courier New" w:ascii="Courier New" w:hAnsi="Courier New"/>
          <w:sz w:val="24"/>
        </w:rPr>
        <w:t xml:space="preserve">Se comprenderán en la venta los derechos, que en proporción a lo adquirido y en unión de los otros adquirentes, corresponden a estos inmuebles en los bienes comunes del Condominio Edificio Valencia.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TERCERO:     Precio.</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3.1. </w:t>
      </w:r>
      <w:r>
        <w:rPr>
          <w:rFonts w:cs="Courier New" w:ascii="Courier New" w:hAnsi="Courier New"/>
          <w:sz w:val="24"/>
        </w:rPr>
        <w:t>El precio de la compraventa prometida es la suma equivalente en pesos moneda corriente de curso legal a la fecha de su pago efectivo, de 24.900.- Unidades de Fomento.</w:t>
      </w:r>
    </w:p>
    <w:p>
      <w:pPr>
        <w:pStyle w:val="Normal"/>
        <w:jc w:val="both"/>
        <w:rPr>
          <w:rFonts w:ascii="Courier New" w:hAnsi="Courier New" w:cs="Courier New"/>
          <w:sz w:val="24"/>
        </w:rPr>
      </w:pPr>
      <w:r>
        <w:rPr>
          <w:rFonts w:cs="Courier New" w:ascii="Courier New" w:hAnsi="Courier New"/>
          <w:sz w:val="24"/>
        </w:rPr>
      </w:r>
    </w:p>
    <w:p>
      <w:pPr>
        <w:pStyle w:val="TextBody"/>
        <w:rPr/>
      </w:pPr>
      <w:r>
        <w:rPr>
          <w:b/>
        </w:rPr>
        <w:t xml:space="preserve">3.2. </w:t>
      </w:r>
      <w:r>
        <w:rPr/>
        <w:t>El precio se ha pagado, paga y pagará por el Promitente Comprador al Promitente Vendedor en las oportunidades, forma y condiciones que se indican a continuación:</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3.2.1.</w:t>
      </w:r>
      <w:r>
        <w:rPr>
          <w:rFonts w:cs="Courier New" w:ascii="Courier New" w:hAnsi="Courier New"/>
          <w:sz w:val="24"/>
        </w:rPr>
        <w:t xml:space="preserve">     Con la suma equivalente en pesos moneda corriente de curso legal de 480.- Unidades de Fomento,  pagadas por el Promitente Comprador con anterioridad a esta fecha, declarando el Promitente Vendedor haber recibido dicha cantidad de dinero a su total y entera satisfacción.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3.2.2.</w:t>
      </w:r>
      <w:r>
        <w:rPr>
          <w:rFonts w:cs="Courier New" w:ascii="Courier New" w:hAnsi="Courier New"/>
          <w:sz w:val="24"/>
        </w:rPr>
        <w:t xml:space="preserve">     Con la suma equivalente en pesos moneda corriente de curso legal de 1.500.- Unidades de Fomento,  que el Promitente Comprador paga en este acto al Promitente Vendedor, declarando este último recibir dicha cantidad de dinero a su total y entera satisfacción. El pago de esta cuota del precio se efectúa contra la entrega por parte de la Promitente Vendedora al Promitente Comprador de la boleta de garantía a que se hace referencia en la cláusula décimo segunda del presente contrato.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3.2.3.</w:t>
      </w:r>
      <w:r>
        <w:rPr>
          <w:rFonts w:cs="Courier New" w:ascii="Courier New" w:hAnsi="Courier New"/>
          <w:sz w:val="24"/>
        </w:rPr>
        <w:t xml:space="preserve">     Con la suma equivalente en pesos moneda legal de 4.920.- Unidades de Fomento, que el Promitente Comprador se obliga a pagar al Promitente Vendedor en 6 cuotas trimestrales,  iguales, sucesivas, por la suma equivalente de 820 unidades de fomento cada una, que vencerán los meses de junio, septiembre y diciembre del año 2004, y marzo, junio y septiembre del año 2005, venciendo la primera de ellas el día 10 de junio de 2004. Cada cuota se pagará el mes que corresponda, dentro de los diez primeros días de cada mes, o al día siguiente hábil si éste cayera en sábado, domingo o festivo, en el domicilio del promitente vendedor, por su equivalente en pesos, según el valor de la unidad de fomento vigente al día  del pago. El pago de cada cuota del precio se efectuará contra la entrega por parte de la Promitente Vendedora al Promitente Comprador de la correspondiente boleta de garantía a que se hace referencia en la cláusula décimo segunda del presente contrato.</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3.2.4.</w:t>
      </w:r>
      <w:r>
        <w:rPr>
          <w:rFonts w:cs="Courier New" w:ascii="Courier New" w:hAnsi="Courier New"/>
          <w:sz w:val="24"/>
        </w:rPr>
        <w:t xml:space="preserve"> Con la suma equivalente en pesos moneda legal de 18.000.- Unidades de Fomento que el Promitente Comprador se obliga a pagar al Promitente Vendedor con el producto de un crédito</w:t>
      </w:r>
      <w:del w:id="9" w:author="Alcaino, Rodriguez y Sahli" w:date="2004-05-13T11:46:00Z">
        <w:r>
          <w:rPr>
            <w:rFonts w:cs="Courier New" w:ascii="Courier New" w:hAnsi="Courier New"/>
            <w:sz w:val="24"/>
          </w:rPr>
          <w:delText xml:space="preserve"> con garantía</w:delText>
        </w:r>
      </w:del>
      <w:r>
        <w:rPr>
          <w:rFonts w:cs="Courier New" w:ascii="Courier New" w:hAnsi="Courier New"/>
          <w:sz w:val="24"/>
        </w:rPr>
        <w:t xml:space="preserve"> hipotecari</w:t>
      </w:r>
      <w:del w:id="10" w:author="Alcaino, Rodriguez y Sahli" w:date="2004-05-13T11:46:00Z">
        <w:r>
          <w:rPr>
            <w:rFonts w:cs="Courier New" w:ascii="Courier New" w:hAnsi="Courier New"/>
            <w:sz w:val="24"/>
          </w:rPr>
          <w:delText>a</w:delText>
        </w:r>
      </w:del>
      <w:ins w:id="11" w:author="Alcaino, Rodriguez y Sahli" w:date="2004-05-13T11:46:00Z">
        <w:r>
          <w:rPr>
            <w:rFonts w:cs="Courier New" w:ascii="Courier New" w:hAnsi="Courier New"/>
            <w:sz w:val="24"/>
          </w:rPr>
          <w:t xml:space="preserve">o, que habrá de recaer sobre los bienes objeto de la presente compraventa, </w:t>
        </w:r>
      </w:ins>
      <w:del w:id="12" w:author="Alcaino, Rodriguez y Sahli" w:date="2004-05-13T11:46:00Z">
        <w:r>
          <w:rPr>
            <w:rFonts w:cs="Courier New" w:ascii="Courier New" w:hAnsi="Courier New"/>
            <w:sz w:val="24"/>
          </w:rPr>
          <w:delText xml:space="preserve"> </w:delText>
        </w:r>
      </w:del>
      <w:r>
        <w:rPr>
          <w:rFonts w:cs="Courier New" w:ascii="Courier New" w:hAnsi="Courier New"/>
          <w:sz w:val="24"/>
        </w:rPr>
        <w:t xml:space="preserve">que el promitente comprador solicite a un banco o institución financiera, bajo su responsabilidad. </w:t>
      </w:r>
      <w:ins w:id="13" w:author="Alcaino, Rodriguez y Sahli" w:date="2004-05-13T11:48:00Z">
        <w:r>
          <w:rPr>
            <w:rFonts w:cs="Courier New" w:ascii="Courier New" w:hAnsi="Courier New"/>
            <w:sz w:val="24"/>
          </w:rPr>
          <w:t xml:space="preserve">En todo caso, las promitentes vendedoras se comprometen a entrega a la promitente compradora o a la institución bancaria o crediticia que ésta designe, los documentos relacionados con el Condominio </w:t>
        </w:r>
      </w:ins>
      <w:ins w:id="14" w:author="Alcaino, Rodriguez y Sahli" w:date="2004-05-13T11:50:00Z">
        <w:r>
          <w:rPr>
            <w:rFonts w:cs="Courier New" w:ascii="Courier New" w:hAnsi="Courier New"/>
            <w:sz w:val="24"/>
          </w:rPr>
          <w:t xml:space="preserve">Edificio </w:t>
        </w:r>
      </w:ins>
      <w:r>
        <w:rPr>
          <w:rFonts w:cs="Courier New" w:ascii="Courier New" w:hAnsi="Courier New"/>
          <w:sz w:val="24"/>
        </w:rPr>
        <w:t>Valencia</w:t>
      </w:r>
      <w:ins w:id="15" w:author="Alcaino, Rodriguez y Sahli" w:date="2004-05-13T11:49:00Z">
        <w:r>
          <w:rPr>
            <w:rFonts w:cs="Courier New" w:ascii="Courier New" w:hAnsi="Courier New"/>
            <w:sz w:val="24"/>
          </w:rPr>
          <w:t xml:space="preserve">, a la brevedad posible, especialmente, el Certificado de Recepción de Obras de Obras del Edificio y el certificado de copropiedad inmobiliaria. </w:t>
        </w:r>
      </w:ins>
      <w:r>
        <w:rPr>
          <w:rFonts w:cs="Courier New" w:ascii="Courier New" w:hAnsi="Courier New"/>
          <w:sz w:val="24"/>
        </w:rPr>
        <w:t xml:space="preserve">Este pago se efectuará conjuntamente con el otorgamiento de la escritura definitiva de compraventa.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3.3.</w:t>
      </w:r>
      <w:r>
        <w:rPr>
          <w:rFonts w:cs="Courier New" w:ascii="Courier New" w:hAnsi="Courier New"/>
          <w:sz w:val="24"/>
        </w:rPr>
        <w:t xml:space="preserve"> Si dejare de determinarse el valor de la unidad de fomento o se modificare la forma en que actualmente se efectúa su determinación, de tal modo que su valor no refleje fielmente las variaciones del Índice de Precios al Consumidor determinado por el Instituto Nacional de Estadísticas o el organismo que lo reemplace o haga sus veces, el precio y sus cuotas pendientes de vencimiento se reajustarán en igual proporción que la variación experimentada por el señalado índice entre el mes anterior a la fecha en que hubiere ocurrido uno de los eventos indicados y el mes anterior a la fecha de pago efectivo de cada una de las cuotas del precio, tomado como base la cantidad en pesos correspondiente, según la última equivalencia vigente de la unidad de fomento.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 xml:space="preserve">3.4. </w:t>
      </w:r>
      <w:r>
        <w:rPr>
          <w:rFonts w:cs="Courier New" w:ascii="Courier New" w:hAnsi="Courier New"/>
          <w:sz w:val="24"/>
        </w:rPr>
        <w:t xml:space="preserve"> Cualquier suma de dinero que el promitente comprador pague al promitente vendedor con posterioridad a su vencimiento, incluidas las cuotas del precio, devengarán en favor de éste el interés máximo legal que es permitido estipular para operaciones reajustables, calculado por todo el período de la mora y hasta el pago efectivo. Lo anterior es sin perjuicio de lo estipulado en la cláusula novena siguiente. Este mismo interés se aplicará a la cantidad que el Promitente Comprador deba pagar al Promitente Vendedor conjuntamente con el otorgamiento de la escritura pública de compraventa prometida según lo convenido en el subpárrafo 3.2.4 precedente, si por un hecho imputable del promitente comprador, ésta se otorgare con posterioridad a la época pactada en la cláusula octava, lo cual se entiende sin perjuicio del ejercicio de los derechos y multas que se pactan en la cláusula novena. Por su parte, dado que esta parte del precio referida en el párrafo 3.2.4 se pagará con dinero  proveniente de un crédito hipotecario concedido al Promitente Comprador, según lo señalado al final de dicha estipulación, esta parte del precio devengará un interés del 8% anual real calculado desde la fecha pactada en la cláusula octava para la celebración del contrato de compraventa prometido hasta la fecha en que la institución bancaria o crediticia respectiva entregue los fondos a la Vendedora.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3.5.</w:t>
      </w:r>
      <w:r>
        <w:rPr>
          <w:rFonts w:cs="Courier New" w:ascii="Courier New" w:hAnsi="Courier New"/>
          <w:sz w:val="24"/>
        </w:rPr>
        <w:t xml:space="preserve"> Sin perjuicio de lo estipulado en el párrafo anterior, la mora o simple atraso en el pago de una de las cuotas indicadas precedentemente, dará derecho al promitente vendedor, a hacer exigible anticipadamente el pago de las restantes, como si fuesen de plazo vencido sin necesidad de trámite ni declaración judicial alguna. </w:t>
      </w:r>
      <w:del w:id="16" w:author="Alcaino, Rodriguez y Sahli" w:date="2004-05-13T12:00:00Z">
        <w:r>
          <w:rPr>
            <w:rFonts w:cs="Courier New" w:ascii="Courier New" w:hAnsi="Courier New"/>
            <w:sz w:val="24"/>
          </w:rPr>
          <w:delText xml:space="preserve"> </w:delText>
        </w:r>
      </w:del>
      <w:r>
        <w:rPr>
          <w:rFonts w:cs="Courier New" w:ascii="Courier New" w:hAnsi="Courier New"/>
          <w:sz w:val="24"/>
        </w:rPr>
        <w:t xml:space="preserve">Transcurridos 30 días desde que se haya producido el atraso </w:t>
      </w:r>
      <w:del w:id="17" w:author="Alcaino, Rodriguez y Sahli" w:date="2004-05-13T12:00:00Z">
        <w:r>
          <w:rPr>
            <w:rFonts w:cs="Courier New" w:ascii="Courier New" w:hAnsi="Courier New"/>
            <w:sz w:val="24"/>
          </w:rPr>
          <w:delText xml:space="preserve"> </w:delText>
        </w:r>
      </w:del>
      <w:r>
        <w:rPr>
          <w:rFonts w:cs="Courier New" w:ascii="Courier New" w:hAnsi="Courier New"/>
          <w:sz w:val="24"/>
        </w:rPr>
        <w:t>o la mora, el promitente vendedor podrá además, sin necesidad de trámite ni gestión judicial alguna, declarar resuelto ipso-facto el presente contrato de promesa de compraventa, en cuyo caso tendrá derecho a cobrar la multa señalada en el párrafo 9.2. de la cláusula novena siguiente, al mismo título allí indicado y a ejercer la facultad que se le concede en la letra (b) del referido párrafo 9.2.</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3.6.</w:t>
      </w:r>
      <w:r>
        <w:rPr>
          <w:rFonts w:cs="Courier New" w:ascii="Courier New" w:hAnsi="Courier New"/>
          <w:sz w:val="24"/>
        </w:rPr>
        <w:t xml:space="preserve"> Para los efectos de lo estipulado en los párrafos 3.4 y 3.5 precedentes, también se considerará que el promitente comprador incurre en mora de pagar la cuota señalada en el subpárrafo 3.2.4 si no concurre a la firma de la escritura pública de compraventa en la oportunidad señalada en la cláusula octava y entera al promitente vendedor el monto del precio que corresponda según lo convenido en este instrumento, circunstancia que se acreditará suficientemente mediante un certificado extendido por el notario ante el cual debe otorgarse.</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3.7.</w:t>
      </w:r>
      <w:r>
        <w:rPr>
          <w:rFonts w:cs="Courier New" w:ascii="Courier New" w:hAnsi="Courier New"/>
          <w:sz w:val="24"/>
        </w:rPr>
        <w:t xml:space="preserve"> Para los efectos de lo dispuesto en el artículo 2º número 1 del Decreto Ley 825 sobre Impuesto al Valor Agregado, la Promitente Vendedora deja constancia que los edificios se construyen en virtud de un contrato general de construcción por obra vendida.</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CUARTO:     Forma de la venta.</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4.1.</w:t>
      </w:r>
      <w:r>
        <w:rPr>
          <w:rFonts w:cs="Courier New" w:ascii="Courier New" w:hAnsi="Courier New"/>
          <w:sz w:val="24"/>
        </w:rPr>
        <w:t xml:space="preserve"> Los inmuebles se venderán como especies o cuerpos ciertos, en el estado en que se encuentren al momento de la celebración de la compraventa prometida, con todos los usos, costumbres y servidumbres activas y pasivas, libres de otros gravámenes, con la excepción del Reglamento de la Comunidad Sector Oriente Chacra Lo Segura inscrito a fojas 99.660 vuelta, número 59178; de las Servidumbres de tránsito, paso, acueducto, escurrimiento, para la colocación y manutención de servicios domiciliarios y de vista, inscritas a fojas 99.660 vuelta, número 59.179; de la servidumbre de uso de destino de la edificación denominada “caseta”, inscrita a fojas 99.660 vuelta, número 49.180; todas del Registro de Hipotecas y Gravámenes del Conservador de Bienes Raíces de Santiago correspondiente al año 2003; y, del Reglamento de Copropiedad del Condominio Edificio Calencia, referido en el párrafo 4.2 siguiente, libres de hipotecas, prohibiciones, limitaciones al dominio y deudas, con el pago de sus contribuciones, gastos comunes y demás cuentas de consumos domiciliarios al día, respondiendo el promitente vendedor del saneamiento en conformidad a la ley.</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4.2.</w:t>
      </w:r>
      <w:r>
        <w:rPr>
          <w:rFonts w:cs="Courier New" w:ascii="Courier New" w:hAnsi="Courier New"/>
          <w:sz w:val="24"/>
        </w:rPr>
        <w:t xml:space="preserve"> El promitente vendedor dictará el Reglamento de Copropiedad que acogerá al Condominio Edificio Valencia al Régimen de Copropiedad Inmobiliaria establecido en la Ley número 19.537 y su reglamento. Los inmuebles prometidos vender quedarán sujetos a los derechos, limitaciones y obligaciones que establezca dicho documento. En la venta prometida se incluirán los derechos y limitaciones que les correspondan en los bienes que, según el referido Reglamento de Copropiedad y la Ley, tengan la calidad de comun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QUINTO:     Entrega.</w:t>
      </w:r>
    </w:p>
    <w:p>
      <w:pPr>
        <w:pStyle w:val="Normal"/>
        <w:jc w:val="both"/>
        <w:rPr>
          <w:rFonts w:ascii="Courier New" w:hAnsi="Courier New" w:cs="Courier New"/>
          <w:b/>
          <w:b/>
          <w:sz w:val="24"/>
        </w:rPr>
      </w:pPr>
      <w:r>
        <w:rPr>
          <w:rFonts w:cs="Courier New" w:ascii="Courier New" w:hAnsi="Courier New"/>
          <w:b/>
          <w:sz w:val="24"/>
        </w:rPr>
      </w:r>
    </w:p>
    <w:p>
      <w:pPr>
        <w:pStyle w:val="TextBody"/>
        <w:rPr/>
      </w:pPr>
      <w:r>
        <w:rPr>
          <w:b/>
        </w:rPr>
        <w:t>5.1.</w:t>
      </w:r>
      <w:r>
        <w:rPr/>
        <w:t xml:space="preserve"> La entrega de los inmuebles prometidos vender se efectuará conjuntamente y en la misma oportunidad en que se celebre el contrato de compraventa prometido.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5.2.</w:t>
      </w:r>
      <w:r>
        <w:rPr>
          <w:rFonts w:cs="Courier New" w:ascii="Courier New" w:hAnsi="Courier New"/>
          <w:sz w:val="24"/>
        </w:rPr>
        <w:t xml:space="preserve"> Con todo, si conforme a lo estipulado en el párrafo 8.2 siguiente, se prorrogare el plazo para la celebración del contrato de compraventa prometido, la entrega material de los inmuebles prometidos vender podrá realizarse en la oportunidad en que se acuerde con el promitente comprador, siempre que se cumplan las siguientes condiciones:</w:t>
      </w:r>
    </w:p>
    <w:p>
      <w:pPr>
        <w:pStyle w:val="Normal"/>
        <w:jc w:val="both"/>
        <w:rPr>
          <w:rFonts w:ascii="Courier New" w:hAnsi="Courier New" w:cs="Courier New"/>
          <w:sz w:val="24"/>
        </w:rPr>
      </w:pPr>
      <w:r>
        <w:rPr>
          <w:rFonts w:cs="Courier New" w:ascii="Courier New" w:hAnsi="Courier New"/>
          <w:sz w:val="24"/>
        </w:rPr>
      </w:r>
    </w:p>
    <w:p>
      <w:pPr>
        <w:pStyle w:val="TextBody"/>
        <w:rPr/>
      </w:pPr>
      <w:r>
        <w:rPr>
          <w:b/>
        </w:rPr>
        <w:t>5.2.1.</w:t>
      </w:r>
      <w:r>
        <w:rPr/>
        <w:t xml:space="preserve">  </w:t>
      </w:r>
      <w:del w:id="18" w:author="Alcaino, Rodriguez y Sahli" w:date="2004-05-13T12:01:00Z">
        <w:r>
          <w:rPr/>
          <w:delText xml:space="preserve">   </w:delText>
        </w:r>
      </w:del>
      <w:r>
        <w:rPr/>
        <w:t>Que se haya otorgado el certificado de recepción final del Edificio Valencia por parte de la Dirección de Obras de la I. Municipalidad de Vitacura;</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5.2.2.</w:t>
      </w:r>
      <w:r>
        <w:rPr>
          <w:rFonts w:cs="Courier New" w:ascii="Courier New" w:hAnsi="Courier New"/>
          <w:sz w:val="24"/>
        </w:rPr>
        <w:t xml:space="preserve"> Que el promitente comprador no haya incurrido en retardo o mora en su obligación de pagar las cuotas del precio de la compraventa prometida;</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5.2.3.</w:t>
      </w:r>
      <w:r>
        <w:rPr>
          <w:rFonts w:cs="Courier New" w:ascii="Courier New" w:hAnsi="Courier New"/>
          <w:sz w:val="24"/>
        </w:rPr>
        <w:t xml:space="preserve"> Que el promitente comprador documente mediante la suscripción de un pagaré a la orden del promitente vendedor, el pago del saldo insoluto del precio de la compraventa prometida, siendo los gastos e impuestos de este pagaré de cuenta del promitente comprador, o bien, que el promitente comprador pague lo adeudado al Promitente Vendedor a título de precio de la compraventa prometida.</w:t>
      </w:r>
    </w:p>
    <w:p>
      <w:pPr>
        <w:pStyle w:val="Normal"/>
        <w:jc w:val="both"/>
        <w:rPr>
          <w:rFonts w:ascii="Courier New" w:hAnsi="Courier New" w:cs="Courier New"/>
          <w:sz w:val="24"/>
        </w:rPr>
      </w:pPr>
      <w:r>
        <w:rPr>
          <w:rFonts w:cs="Courier New" w:ascii="Courier New" w:hAnsi="Courier New"/>
          <w:sz w:val="24"/>
        </w:rPr>
      </w:r>
    </w:p>
    <w:p>
      <w:pPr>
        <w:pStyle w:val="TextBody"/>
        <w:rPr/>
      </w:pPr>
      <w:r>
        <w:rPr>
          <w:b/>
        </w:rPr>
        <w:t>5.2.4.</w:t>
      </w:r>
      <w:r>
        <w:rPr/>
        <w:t xml:space="preserve"> Que el promitente comprador, por todo el tiempo que medie entre la entrega y la celebración del contrato prometido, contrate un seguro de incendio de los inmuebles prometidos vender a satisfacción del promitente vendedor, por un monto asegurado mínimo igual al 75% del precio de compraventa convenido en el párrafo 3.1 anterior.  La póliza respectiva deberá ser tomada en favor del promitente vendedor.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 xml:space="preserve">5.3. </w:t>
      </w:r>
      <w:r>
        <w:rPr>
          <w:rFonts w:cs="Courier New" w:ascii="Courier New" w:hAnsi="Courier New"/>
          <w:sz w:val="24"/>
        </w:rPr>
        <w:t xml:space="preserve">Si habiendo sido acordada la entrega de las unidades con anterioridad a la celebración del contrato prometido, el promitente vendedor no efectúa la entrega dentro de los 30 días corridos siguientes del acuerdo, este último deberá pagar al promitente comprador una multa moratoria, por los perjuicios avaluados anticipadamente y de común acuerdo por las partes, ascendente a 10.- Unidades de Fomento por cada día en que retardare la entrega del inmueble, a contar de la fecha en que se hubiese vencido el plazo de 30 días corridos antes señalado.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5.4.</w:t>
      </w:r>
      <w:r>
        <w:rPr>
          <w:rFonts w:cs="Courier New" w:ascii="Courier New" w:hAnsi="Courier New"/>
          <w:sz w:val="24"/>
        </w:rPr>
        <w:t xml:space="preserve"> Si conforme a lo señalado en los párrafos 5.2 y 5.3 precedentes, se hubiese efectuado la entrega de los inmuebles prometidos vender al promitente comprador con anterioridad a la celebración del contrato de compraventa y éste no llegare a celebrarse en razón de haberse resuelto el presente contrato de promesa por las causales que se convienen en el mismo, el promitente comprador deberá restituir los inmuebles ocupados, en el mismo estado en que los recibió,  dentro de los 30 días corridos siguientes a la fecha de dicha resolución.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Será condición para que el promitente vendedor restituya al promitente comprador el precio de la compraventa o la parte de él que corresponda, que éste, a su turno, haya restituido los inmuebles totalmente desocupados, en el mismo estado que los recibió. Efectuada la restitución del inmueble, nacerá la obligación del promitente vendedor de restituir la parte pagada del precio de la compraventa, la cual podrá cumplir en el mismo acto de restitución del inmueble y hasta dentro de los 5 días hábiles siguientes a la fecha de dicha restitución. Sin perjuicio de lo anterior, en caso de mora o simple retardo en el cumplimiento de la obligación de restituir la parte del precio pagada, el promitente vendedor deberá pagarla adicionada en el interés máximo convencional para obligaciones reajustables, calculado desde el vencimiento del plazo hasta el día del pago efectivo. </w:t>
      </w:r>
    </w:p>
    <w:p>
      <w:pPr>
        <w:pStyle w:val="Normal"/>
        <w:jc w:val="both"/>
        <w:rPr>
          <w:rFonts w:ascii="Courier New" w:hAnsi="Courier New" w:cs="Courier New"/>
          <w:sz w:val="24"/>
        </w:rPr>
      </w:pPr>
      <w:r>
        <w:rPr>
          <w:rFonts w:cs="Courier New" w:ascii="Courier New" w:hAnsi="Courier New"/>
          <w:sz w:val="24"/>
        </w:rPr>
        <w:t xml:space="preserve">Asimismo, en caso de mora o simple retardo en el cumplimiento de la obligación de restituir los inmuebles entregados en la forma antes indicada, el promitente comprador deberá pagar al promitente vendedor una multa moratoria, por los perjuicios avaluados anticipadamente y de común acuerdo por las partes, ascendente a 10.- Unidades de Fomento por cada día en que retardare la entrega del inmueble.  El promitente vendedor podrá ejercer respecto de la multa moratoria que eventualmente se devengue, el derecho que se le confieren la letra (b) del párrafo 9.2 siguient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5.5.</w:t>
      </w:r>
      <w:r>
        <w:rPr>
          <w:rFonts w:cs="Courier New" w:ascii="Courier New" w:hAnsi="Courier New"/>
          <w:sz w:val="24"/>
        </w:rPr>
        <w:t xml:space="preserve"> Desde la época en que se efectúe la entrega de los inmuebles prometidos vender, corresponderá al promitente comprador el pago de los gastos comunes y de las contribuciones de bienes raíces, o bien de la parte proporcional de estas últimas si la división de roles correspondiente no se hubiere verificado a esa fecha.  De igual forma, conjuntamente con la entrega, el promitente comprador deberá pagar las cuotas que correspondan a los fondos que el Reglamento de Copropiedad establezca para los inmuebles prometidos vender.  Con todo, si el comprador se retrasare en el cumplimiento de su obligación de recibir los inmuebles objeto del presente contrato, en los términos convenidos en este instrumento, se encontrará obligado al pago de las cantidades referidas en el presente párrafo a contar de la fecha en que se le requiera por escrito para hacerle la entrega aún cuando ésta no se verifique oportunamente.</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5.6.</w:t>
      </w:r>
      <w:r>
        <w:rPr>
          <w:rFonts w:cs="Courier New" w:ascii="Courier New" w:hAnsi="Courier New"/>
          <w:sz w:val="24"/>
        </w:rPr>
        <w:t xml:space="preserve"> Sin perjuicio de lo pactado precedentemente en esta cláusula, si el promitente comprador encargare la confección de obras adicionales y/o modificaciones a las contempladas en el proyecto, la entrega material de las unidades prometidas vender se prorrogará hasta la época necesaria para la ejecución de dichas obras, aún cuando ésta fuere posterior a la celebración de la compraventa prometida, todo lo cual no eximirá al comprador, en caso alguno, del cumplimiento íntegro y oportuno de las obligaciones que para él emanan del presente instrumento, especialmente, en lo que respecta al pago íntegro y oportuno de las cuotas del precio y a la suscripción del contrato de compraventa prometido. En consecuencia, si hubiere obras adicionales y/o modificaciones que dieran lugar a una prorroga  del plazo de entrega en conformidad con esta estipulación, no se devengará multa alguna a favor de la Promitente Vendedora hasta que las citadas obras se encuentren íntegramente concluidas y pagadas por la Promitente Compradora. Adicionalmente en el caso que el Promitente Vendedor encargue tales obras, le corresponderá el pago de los gastos comunes, contribuciones y demás señalados en el párrafo 5.5 desde la fecha en que la I. Municipalidad de Vitacura declare que el Condominio Edificio Valencia se encuentra acogido al régimen de Copropiedad Inmobiliaria establecido en la Ley 19.537.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SEXTO:     Gastos.</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Salvo las excepciones señaladas en este instrumento, todos los gastos y derechos notariales, del Conservador de Bienes Raíces, impuestos y demás derivados del otorgamiento del presente contrato de promesa de compraventa y del otorgamiento del contrato prometido, serán de cargo del promitente comprador.</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SÉPTIMO:     Poder especial.</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En la escritura de compraventa prometida, las partes facultarán al portador de copia autorizada de la misma para requerir y firmar las anotaciones, inscripciones y subinscripciones que procedan en los registros respectivos del Conservador de Bienes Raíces correspondient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OCTAVO:     Época y lugar de otorgamiento del contrato prometido.</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8.1.</w:t>
      </w:r>
      <w:r>
        <w:rPr>
          <w:rFonts w:cs="Courier New" w:ascii="Courier New" w:hAnsi="Courier New"/>
          <w:sz w:val="24"/>
        </w:rPr>
        <w:t xml:space="preserve"> El contrato prometido deberá otorgarse dentro de los 60 días siguientes a la fecha en que la Dirección de Obras de la Ilustre Municipalidad de Vitacura otorgue el certificado de recepción final y dicte la resolución acogiendo el Condominio Edificio Valencia al régimen de copropiedad inmobiliaria establecido en la Ley número 19.537, y en todo caso, dentro del plazo que vence el día 30 de junio del año 2005.</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8.2.</w:t>
      </w:r>
      <w:r>
        <w:rPr>
          <w:rFonts w:cs="Courier New" w:ascii="Courier New" w:hAnsi="Courier New"/>
          <w:sz w:val="24"/>
        </w:rPr>
        <w:t xml:space="preserve"> No obstante lo anterior, si al día 30 de junio de 2005 la Dirección de Obras de la Ilustre Municipalidad de Vitacura no hubiere dictado la resolución que acoja al Condominio Edificio Valencia al Régimen de Copropiedad Inmobiliaria o bien ésta no se encontrare inscrita en el registro pertinente del Conservador de Bienes Raíces competente, el plazo máximo para la celebración del contrato se prorrogará automáticamente, sin necesidad de declaración de ninguna especie, hasta el día 31 de diciembre del año 2005.</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8.3.</w:t>
      </w:r>
      <w:r>
        <w:rPr>
          <w:rFonts w:cs="Courier New" w:ascii="Courier New" w:hAnsi="Courier New"/>
          <w:sz w:val="24"/>
        </w:rPr>
        <w:t xml:space="preserve"> El contrato deberá celebrarse en la oportunidad que, dentro del plazo máximo pactado en los párrafos 8.1 o 8.2 anteriores, según sea el caso, el promitente vendedor comunique al promitente comprador mediante carta certificada o notarial dirigida a su domicilio indicado en el encabezamiento del presente contrato, con a lo menos diez días de anticipación.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8.3.bis.</w:t>
      </w:r>
      <w:r>
        <w:rPr>
          <w:rFonts w:cs="Courier New" w:ascii="Courier New" w:hAnsi="Courier New"/>
          <w:sz w:val="24"/>
        </w:rPr>
        <w:t xml:space="preserve"> Si cumplido el plazo máximo para la celebración del contrato pactado en los párrafos 8.1 y 8.2 anteriores, el promitente vendedor no realizare la comunicación señalada en el número anterior, ésta será efectuada por el promitente comprador en los mismos términos convenidos para el promitente vendedor.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8.4.</w:t>
      </w:r>
      <w:r>
        <w:rPr>
          <w:rFonts w:cs="Courier New" w:ascii="Courier New" w:hAnsi="Courier New"/>
          <w:sz w:val="24"/>
        </w:rPr>
        <w:t xml:space="preserve"> La compraventa prometida se otorgará en la notaría de Santiago de don Kamel Saquel Zaror o en la que en su reemplazo comunique oportunamente y por carta certificada, dentro de la misma comuna, el promitente vendedor, con una anticipación mínima de 10 días a la fecha de celebración del contrato prometido. De producirse el evento consignado en párrafo 8.3.bis anterior, la compraventa prometida se otorgará en la Notaría que el promitente comprador determine y que comunique en los mismos términos señalados en el presente número para el promitente vendedor.</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8.5.</w:t>
      </w:r>
      <w:r>
        <w:rPr>
          <w:rFonts w:cs="Courier New" w:ascii="Courier New" w:hAnsi="Courier New"/>
          <w:sz w:val="24"/>
        </w:rPr>
        <w:t xml:space="preserve"> Será requisito para que se otorgue el contrato prometido y se efectúe la entrega de los inmuebles prometidos vender, que el promitente comprador se encuentre al día en el cumplimiento de sus obligaciones emanadas del presente contrato, especialmente en lo que dice relación con el pago de las cuotas del precio de compraventa.</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8.6.</w:t>
      </w:r>
      <w:r>
        <w:rPr>
          <w:rFonts w:cs="Courier New" w:ascii="Courier New" w:hAnsi="Courier New"/>
          <w:sz w:val="24"/>
        </w:rPr>
        <w:t xml:space="preserve"> La obligación de cada parte de suscribir la escritura definitiva incluye también la suscripción de la misma por todas las partes que sean necesarias. El no cumplimiento de la obligación de suscribir la escritura pública de compraventa prometida, en el plazo y la forma señalados, sea por el promitente comprador o por el promitente vendedor, se acreditará con un certificado del notario ante el cual se haya mandado a extender la correspondiente escritura. El hecho de extenderse el certificado a que se refiere el presente párrafo dará testimonio de la no concurrencia a la notaría en el lugar y época pactados en el presente contrato. La responsabilidad por el cumplimiento que las partes hagan de las obligaciones que para ellas emanan de esta promesa, por su parte, solamente podrá ser establecida o declarada por el juez árbitro al que se hace referencia en la cláusula décima del presente instrumento.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8.7.</w:t>
      </w:r>
      <w:r>
        <w:rPr>
          <w:rFonts w:cs="Courier New" w:ascii="Courier New" w:hAnsi="Courier New"/>
          <w:sz w:val="24"/>
        </w:rPr>
        <w:t xml:space="preserve"> El promitente vendedor se obliga a entregar al promitente comprador los antecedentes legales que éste le requiera y que digan relación con los títulos objeto del presente contrato, los cuales deberán encontrarse conforme a derech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NOVENO:     Incumplimiento.</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9.1.</w:t>
      </w:r>
      <w:r>
        <w:rPr>
          <w:rFonts w:cs="Courier New" w:ascii="Courier New" w:hAnsi="Courier New"/>
          <w:sz w:val="24"/>
        </w:rPr>
        <w:t xml:space="preserve">     Vencido el plazo máximo indicado en la cláusula octava precedente, que es suspensivo y no extintivo de derechos, sin que se haya otorgado el contrato de compraventa prometido, la parte diligente podrá pedir la resolución del presente contrato o su cumplimiento, a su simple elección  y, en ambos casos, la indemnización de perjuicios que proceda según se indica a continuación:</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9.2.</w:t>
      </w:r>
      <w:r>
        <w:rPr>
          <w:rFonts w:cs="Courier New" w:ascii="Courier New" w:hAnsi="Courier New"/>
          <w:sz w:val="24"/>
        </w:rPr>
        <w:t xml:space="preserve"> Si se demanda la resolución del contrato por la causal indicada en el párrafo precedente, la parte diligente tendrá derecho a cobrar a la otra parte una multa, a título de perjuicios compensatorios avaluados de común acuerdo por las partes, ascendentes al 20% del precio indicado en el párrafo 3.1. anterior. La resolución del contrato solamente podrá demandarse una vez que hubieren transcurridos 60 días corr</w:t>
      </w:r>
      <w:del w:id="19" w:author="Alcaino, Rodriguez y Sahli" w:date="2004-05-13T12:01:00Z">
        <w:r>
          <w:rPr>
            <w:rFonts w:cs="Courier New" w:ascii="Courier New" w:hAnsi="Courier New"/>
            <w:sz w:val="24"/>
          </w:rPr>
          <w:delText>u</w:delText>
        </w:r>
      </w:del>
      <w:r>
        <w:rPr>
          <w:rFonts w:cs="Courier New" w:ascii="Courier New" w:hAnsi="Courier New"/>
          <w:sz w:val="24"/>
        </w:rPr>
        <w:t xml:space="preserve">idos desde el vencimiento del plazo pactado en la cláusula octava. Además: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a)</w:t>
      </w:r>
      <w:r>
        <w:rPr>
          <w:rFonts w:cs="Courier New" w:ascii="Courier New" w:hAnsi="Courier New"/>
          <w:sz w:val="24"/>
        </w:rPr>
        <w:t xml:space="preserve">     Si la parte diligente fuere el promitente comprador, podrá también ejercer su derecho a obtener la restitución de la parte pagada del precio de la compraventa, conforme a lo estipulado en la cláusula tercera anterior, debidamente reajustada en la forma que en esa cláusula se indica y , adicionada en el interés corriente calculado por todo el período comprendido entre la fecha del certificado referido en el párrafo 8.6 precedente y hasta el pago efectivo.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b)</w:t>
      </w:r>
      <w:r>
        <w:rPr>
          <w:rFonts w:cs="Courier New" w:ascii="Courier New" w:hAnsi="Courier New"/>
          <w:sz w:val="24"/>
        </w:rPr>
        <w:t xml:space="preserve"> Por el contrario, si la parte diligente fuere el promitente vendedor, podrá retener de las referidas cantidades mencionadas en la citada cláusula tercera, a título de multa, el monto convenido en el párrafo 9.2 anterior, junto con toda otra multa que el promitente comprador le adeude según el siguiente contrato, debiendo restituirle el excedente, si existiese, debidamente reajustado en la forma antes indicada, sin intereses de ninguna especie.</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9.3.</w:t>
      </w:r>
      <w:r>
        <w:rPr>
          <w:rFonts w:cs="Courier New" w:ascii="Courier New" w:hAnsi="Courier New"/>
          <w:sz w:val="24"/>
        </w:rPr>
        <w:t xml:space="preserve"> Si se demanda el cumplimiento del contrato y solicita el otorgamiento de la compraventa prometida, la parte diligente  tendrá derecho a cobrar a la otra parte una multa, a título de perjuicios moratorios avaluados de común acuerdo por las partes, ascendente a 20.- Unidades de Fomento por cada día de retraso, con un tope de 60 días, más los gastos y costas procesales a que diere lugar el cumplimiento del contrato.</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rPr>
        <w:t>9.4.</w:t>
        <w:tab/>
      </w:r>
      <w:r>
        <w:rPr>
          <w:rFonts w:cs="Courier New" w:ascii="Courier New" w:hAnsi="Courier New"/>
          <w:sz w:val="24"/>
        </w:rPr>
        <w:t>Las partes dejan constancia que sólo tendrán el derecho a pedir el pago de las multas estipuladas en el presente contrato y renuncian expresamente a su derecho a optar por pedir la indemnización de perjuicios derivados del incumplimiento de la otra parte.</w:t>
      </w:r>
    </w:p>
    <w:p>
      <w:pPr>
        <w:pStyle w:val="TextBody"/>
        <w:rPr>
          <w:rFonts w:ascii="Courier New" w:hAnsi="Courier New" w:cs="Courier New"/>
          <w:b/>
          <w:b/>
          <w:sz w:val="24"/>
        </w:rPr>
      </w:pPr>
      <w:r>
        <w:rPr>
          <w:rFonts w:cs="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9.5.</w:t>
      </w:r>
      <w:r>
        <w:rPr>
          <w:rFonts w:cs="Courier New" w:ascii="Courier New" w:hAnsi="Courier New"/>
          <w:sz w:val="24"/>
        </w:rPr>
        <w:t xml:space="preserve"> Se deja expresa constancia que no será considerado como incumplimiento </w:t>
      </w:r>
      <w:ins w:id="20" w:author="Alcaino, Rodriguez y Sahli" w:date="2004-05-13T11:52:00Z">
        <w:r>
          <w:rPr>
            <w:rFonts w:cs="Courier New" w:ascii="Courier New" w:hAnsi="Courier New"/>
            <w:sz w:val="24"/>
          </w:rPr>
          <w:t xml:space="preserve">para ninguna de las partes </w:t>
        </w:r>
      </w:ins>
      <w:r>
        <w:rPr>
          <w:rFonts w:cs="Courier New" w:ascii="Courier New" w:hAnsi="Courier New"/>
          <w:sz w:val="24"/>
        </w:rPr>
        <w:t>el hecho de no otorgarse el contrato de compraventa prometido en el plazo pactado, en razón de tener lugar un hecho calificable de caso fortuito o fuerza mayor, tales como terremotos, inundaciones, actos de autoridad, etc., que ocasione la paralización y/o retraso en la obra. En el evento de aplicarse éste párrafo, se suspenderán todos los plazos pendientes por el tiempo que dure el caso fortuito o de fuerza mayor.</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DÉCIMO:     Arbitraj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10.1.</w:t>
      </w:r>
      <w:del w:id="21" w:author="Alcaino, Rodriguez y Sahli" w:date="2004-05-13T12:01:00Z">
        <w:r>
          <w:rPr>
            <w:rFonts w:cs="Courier New" w:ascii="Courier New" w:hAnsi="Courier New"/>
            <w:sz w:val="24"/>
          </w:rPr>
          <w:delText xml:space="preserve"> </w:delText>
        </w:r>
      </w:del>
      <w:r>
        <w:rPr>
          <w:rFonts w:cs="Courier New" w:ascii="Courier New" w:hAnsi="Courier New"/>
          <w:sz w:val="24"/>
        </w:rPr>
        <w:t xml:space="preserve">    Toda y cualquier duda, diferencia o dificultad que surja entre las partes con motivo u ocasión del presente contrato, de su interpretación, cumplimiento, incumplimiento, validez, ejecución, terminación, resolución, nulidad y cualquier otra, de cualquier clase que sea, incluyendo  las relativas a la insolvencia de las partes y a la existencia y validez del presente compromiso y a las facultades que se otorgan al árbitro, será resuelta, por un árbitro mixto en contra de cuyas resoluciones no procederá recurso alguno, renunciando desde luego las partes a ellos, salvo el de queja.</w:t>
      </w:r>
    </w:p>
    <w:p>
      <w:pPr>
        <w:pStyle w:val="Normal"/>
        <w:jc w:val="both"/>
        <w:rPr/>
      </w:pPr>
      <w:r>
        <w:rPr>
          <w:rFonts w:cs="Courier New" w:ascii="Courier New" w:hAnsi="Courier New"/>
          <w:b/>
          <w:sz w:val="24"/>
        </w:rPr>
        <w:t>10.2.</w:t>
      </w:r>
      <w:r>
        <w:rPr>
          <w:rFonts w:cs="Courier New" w:ascii="Courier New" w:hAnsi="Courier New"/>
          <w:sz w:val="24"/>
        </w:rPr>
        <w:t xml:space="preserve">     Las partes designan en la calidad de árbitro a don ...................y si éste no quisiere o no pudiere aceptar o ejercer el cargo, aún por una causal sobreviniente, a do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10.3.-</w:t>
      </w:r>
      <w:r>
        <w:rPr>
          <w:rFonts w:cs="Courier New" w:ascii="Courier New" w:hAnsi="Courier New"/>
          <w:sz w:val="24"/>
        </w:rPr>
        <w:t xml:space="preserve"> A falta de acuerdo, las dudas o dificultades se resolverán mediante arbitraje de derecho, conforme al Reglamento del Centro de Arbitraje de la Cámara de Comercio de Santiago A.G., publicado en el Diario Oficial de fecha 22 de junio de 1993, que formando parte integrante de esta cláusula, las partes declaran conocer y aceptar.  Las partes confieren mandato especial irrevocable a la Cámara de Comercio de Santiago A.G. para que, a solicitud escrita de cualquiera de ellas, designe al árbitro de derecho de entre los integrantes del cuerpo arbitral del Centro de Arbitrajes de esa Cámara.  En contra de las resoluciones del árbitro no procederá recurso alguno, salvo el de queja. Se entenderá la falta de acuerdo </w:t>
      </w:r>
      <w:del w:id="22" w:author="Alcaino, Rodriguez y Sahli" w:date="2004-05-13T12:02:00Z">
        <w:r>
          <w:rPr>
            <w:rFonts w:cs="Courier New" w:ascii="Courier New" w:hAnsi="Courier New"/>
            <w:sz w:val="24"/>
          </w:rPr>
          <w:delText xml:space="preserve">el </w:delText>
        </w:r>
      </w:del>
      <w:r>
        <w:rPr>
          <w:rFonts w:cs="Courier New" w:ascii="Courier New" w:hAnsi="Courier New"/>
          <w:sz w:val="24"/>
        </w:rPr>
        <w:t xml:space="preserve">por </w:t>
      </w:r>
      <w:ins w:id="23" w:author="Alcaino, Rodriguez y Sahli" w:date="2004-05-13T12:02:00Z">
        <w:r>
          <w:rPr>
            <w:rFonts w:cs="Courier New" w:ascii="Courier New" w:hAnsi="Courier New"/>
            <w:sz w:val="24"/>
          </w:rPr>
          <w:t xml:space="preserve">el </w:t>
        </w:r>
      </w:ins>
      <w:r>
        <w:rPr>
          <w:rFonts w:cs="Courier New" w:ascii="Courier New" w:hAnsi="Courier New"/>
          <w:sz w:val="24"/>
        </w:rPr>
        <w:t>solo hecho de concurrir cualquiera de las partes a la Cámara de Comercio solicitando la designación de árbitro.</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 xml:space="preserve">DÉCIMO PRIMERO:  Responsabilidad primer vendedor. </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both"/>
        <w:rPr/>
      </w:pPr>
      <w:r>
        <w:rPr>
          <w:rFonts w:cs="Courier New" w:ascii="Courier New" w:hAnsi="Courier New"/>
          <w:b/>
          <w:sz w:val="24"/>
        </w:rPr>
        <w:t xml:space="preserve">11.1. </w:t>
      </w:r>
      <w:r>
        <w:rPr>
          <w:rFonts w:cs="Courier New" w:ascii="Courier New" w:hAnsi="Courier New"/>
          <w:sz w:val="24"/>
        </w:rPr>
        <w:t xml:space="preserve">La responsabilidad para el primer vendedor por las fallas o defectos constructivos que se presenten se sujetarán a lo regulado en la Ley General de Urbanismo y Construcción y en la Ley Nº 19.472. </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TextBody"/>
        <w:rPr/>
      </w:pPr>
      <w:r>
        <w:rPr>
          <w:b/>
        </w:rPr>
        <w:t>11.2.</w:t>
      </w:r>
      <w:r>
        <w:rPr/>
        <w:t xml:space="preserve"> No obstante lo anterior, será imputable al comprador y serán causales eximentes de responsabilidad para el primer vendedor las siguientes: (a) Dolo o culpa grave del primer comprador afectado; (b) Que el afectado no revista la calidad de primer comprador, esto es, el comprador a quien el propietario primer vendedor haya hecho directamente la tradición del inmueble en primera transferencia; (c) Mal uso por parte del comprador afectado del inmueble adquirido, ya sea por haberle dado un destino diferente del indicado en el Permiso de Edificación original, o porque el uso no se adecuó al Reglamento de Copropiedad o a la Especificación de Uso declarada, si la hubiere; (d) Introducción de modificaciones o alteraciones estructurales, u otras que impliquen obras de cualquier especie al inmueble vendido, que no hayan contado con la aprobación previa y escrita del Propietario Primer Vendedor; y (e) Las fallas, vicios o defectos que sean consecuencia del desgaste producido por el uso y el paso del tiempo, incluyendo especialmente los componentes que por especificación tienen una vida útil de menos de cinco años. </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pPr>
      <w:r>
        <w:rPr>
          <w:rFonts w:cs="Courier New" w:ascii="Courier New" w:hAnsi="Courier New"/>
          <w:b/>
          <w:sz w:val="24"/>
        </w:rPr>
        <w:t>11.3.</w:t>
      </w:r>
      <w:r>
        <w:rPr>
          <w:rFonts w:cs="Courier New" w:ascii="Courier New" w:hAnsi="Courier New"/>
          <w:sz w:val="24"/>
        </w:rPr>
        <w:t xml:space="preserve"> La responsabilidad del vendedor, de llegar a existir y declararse como tal, sólo se limitará a la provisión de los servicios constructivos necesarios para la corrección de las fallas o defectos del inmueble, libre de costos para el reclamante, pero en ningún caso implicará indemnizar el lucro cesante, daño moral, ni en general otras prestaciones dinerarias, como en caso alguno se extenderá a las mejoras o bienes muebles existentes en el inmueble.</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pPr>
      <w:r>
        <w:rPr>
          <w:rFonts w:cs="Courier New" w:ascii="Courier New" w:hAnsi="Courier New"/>
          <w:b/>
          <w:sz w:val="24"/>
        </w:rPr>
        <w:t>11.4.</w:t>
      </w:r>
      <w:r>
        <w:rPr>
          <w:rFonts w:cs="Courier New" w:ascii="Courier New" w:hAnsi="Courier New"/>
          <w:sz w:val="24"/>
        </w:rPr>
        <w:t xml:space="preserve">      Para el ejercicio de las acciones relacionadas con la responsabilidad del Primer Vendedor, deberá acompañarse a la petición, un informe técnico de una institución independiente de reconocido prestigio que establezca y concluya afirmativamente la existencia de la falla o defecto constructivo pretendido, junto con señalar que ella no ha sido causada por los motivos de exclusión a que se refiere el párrafo 11.2 precedente. Para estos efectos, las partes acuerdan que las únicas instituciones que pueden emitir este informe serán la Cámara Chilena de la Construcción o el Colegio de Ingenieros de Chile A.G., indistintamente, y su costo lo asumirá el interesado que lo solicite.</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pPr>
      <w:r>
        <w:rPr>
          <w:rFonts w:cs="Courier New" w:ascii="Courier New" w:hAnsi="Courier New"/>
          <w:b/>
          <w:sz w:val="24"/>
        </w:rPr>
        <w:t>11.5.</w:t>
      </w:r>
      <w:r>
        <w:rPr>
          <w:rFonts w:cs="Courier New" w:ascii="Courier New" w:hAnsi="Courier New"/>
          <w:sz w:val="24"/>
        </w:rPr>
        <w:t xml:space="preserve">      Conforme a lo regulado por el artículo 18 de la citada Ley General de Urbanismo y Construcción, en caso de existir una póliza de seguros que concurra a cubrir los daños de que tratan los párrafos anteriores, en todo o en parte, el comprador deberá ceder al Propietario Primer Vendedor el derecho a cobrar la indemnización respectiva. </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DÉCIMO SEGUNDO:     Garantía.</w:t>
      </w:r>
    </w:p>
    <w:p>
      <w:pPr>
        <w:pStyle w:val="Normal"/>
        <w:jc w:val="both"/>
        <w:rPr>
          <w:rFonts w:ascii="Courier New" w:hAnsi="Courier New" w:cs="Courier New"/>
          <w:b/>
          <w:b/>
          <w:sz w:val="24"/>
        </w:rPr>
      </w:pPr>
      <w:r>
        <w:rPr>
          <w:rFonts w:cs="Courier New" w:ascii="Courier New" w:hAnsi="Courier New"/>
          <w:b/>
          <w:sz w:val="24"/>
        </w:rPr>
      </w:r>
    </w:p>
    <w:p>
      <w:pPr>
        <w:pStyle w:val="TextBody"/>
        <w:rPr/>
      </w:pPr>
      <w:r>
        <w:rPr>
          <w:b/>
        </w:rPr>
        <w:t>12.1.</w:t>
      </w:r>
      <w:r>
        <w:rPr/>
        <w:t xml:space="preserve"> El otorgamiento del contrato de compraventa prometido y la inscripción de dominio en el Registro de Propiedad del Conservador de Bienes Raíces de Santiago de los inmuebles prometidos vender, a nombre del Promitente Comprador en la forma estipulada en este instrumento, quedará garantizada por la Promitente Vendedora mediante  boleta bancaria de garantía que a continuación se individualiza, cuya glosa expresa: "Para garantizar el íntegro, fiel y oportuno cumplimiento de la obligación de CONSTRUCTORA ARANDANOS S.A. y Las MARGARITAS S.A. de otorgar la escritura de compraventa prometida y de realizar la inscripción de dominio en el Registro de Propiedad del Conservador de Bienes Raíces de Santiago de los inmuebles prometidos vender por dicha sociedad a  Inmobiliaria e Inversiones Sonorad S.A., en virtud del contrato de promesa de compraventa celebrado entre las partes con fecha  ... de .......... de 2.004.":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TextBody"/>
        <w:rPr/>
      </w:pPr>
      <w:r>
        <w:rPr/>
        <w:t>(individualizar boleta: indicar monto, tomador, banco, vencimiento, etc.)</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12.2.</w:t>
      </w:r>
      <w:r>
        <w:rPr>
          <w:rFonts w:cs="Courier New" w:ascii="Courier New" w:hAnsi="Courier New"/>
          <w:sz w:val="24"/>
        </w:rPr>
        <w:t xml:space="preserve"> Atendido el precio y la forma de pago convenida en la cláusula tercera del presente instrumento, las partes convienen que cada vez que medie un pago por parte del promitente comprador, el promitente vendedor se obliga a garantizarlo mediante una nueva boleta bancaria por el monto correspondiente, la que quedará, en todo, sujeta a lo dispuesto en la cláusula present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12.2.</w:t>
      </w:r>
      <w:r>
        <w:rPr>
          <w:rFonts w:cs="Courier New" w:ascii="Courier New" w:hAnsi="Courier New"/>
          <w:sz w:val="24"/>
        </w:rPr>
        <w:t xml:space="preserve"> Se deja expresa constancia que el Promitente Comprador acepta las garantías a que se hace referencia en la presente cláusula. Asimismo, las partes acuerdan y dejan constancia que la garantía señalada en el párrafo 12.1, cuya copia anexa al presente instrumento, así como cada una de las boletas a que hubiera lugar se incorporan al presente contrato de promesa, pasando a formar parte integrante del mismo para todos los efectos a que haya lugar.</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12.3.</w:t>
      </w:r>
      <w:r>
        <w:rPr>
          <w:rFonts w:cs="Courier New" w:ascii="Courier New" w:hAnsi="Courier New"/>
          <w:sz w:val="24"/>
        </w:rPr>
        <w:t xml:space="preserve"> Las partes acuerdan expresamente que la o las boletas bancarias de garantía referidas en la presente cláusula podrán ser presentadas al cobro por el promitente comprador, previo pronunciamiento del árbitro referido en la cláusula décima precedente, a quien le serán entregadas por el notario señor indicado en el párrafo 12.4 siguient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b/>
          <w:sz w:val="24"/>
        </w:rPr>
        <w:t>12.4.</w:t>
      </w:r>
      <w:r>
        <w:rPr>
          <w:rFonts w:cs="Courier New" w:ascii="Courier New" w:hAnsi="Courier New"/>
          <w:sz w:val="24"/>
        </w:rPr>
        <w:t xml:space="preserve">   Finalmente, las partes dejan constancia que la o las boletas bancarias de garantía referidas en esta cláusula quedarán en poder del notario público que autoriza el presente instrumento, al cual instruirán respecto de la forma de disponer de las mismas. Tales instrucciones se incorporán con esta fecha al libro respectivo, bajo el Nº .........</w:t>
      </w:r>
      <w:ins w:id="24" w:author="Alcaino, Rodriguez y Sahli" w:date="2004-05-13T11:54:00Z">
        <w:r>
          <w:rPr>
            <w:rFonts w:cs="Courier New" w:ascii="Courier New" w:hAnsi="Courier New"/>
            <w:sz w:val="24"/>
          </w:rPr>
          <w:t xml:space="preserve"> Las promitentes vendedoras se comprometen a renovar las boletas bancarias de garantía señaladas en esta cláusula, si éstas vencieren con anterioridad a la celebración de la compraventa prometida.</w:t>
        </w:r>
      </w:ins>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12.5.</w:t>
      </w:r>
      <w:r>
        <w:rPr>
          <w:rFonts w:cs="Courier New" w:ascii="Courier New" w:hAnsi="Courier New"/>
          <w:sz w:val="24"/>
        </w:rPr>
        <w:t xml:space="preserve">     Todos los costos de las boletas bancarias de garantía y de las instrucciones notariales antes referidas, serán de cuenta y cargo del Promitente Comprador.</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DÉCIMO TERCERO:     Domicilio.</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13.1.</w:t>
      </w:r>
      <w:r>
        <w:rPr>
          <w:rFonts w:cs="Courier New" w:ascii="Courier New" w:hAnsi="Courier New"/>
          <w:sz w:val="24"/>
        </w:rPr>
        <w:t xml:space="preserve">     Sin perjuicio de la jurisdicción arbitral, las partes fijan domicilio especial en la ciudad y comuna de Santiago.</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 xml:space="preserve">13.2. </w:t>
      </w:r>
      <w:r>
        <w:rPr>
          <w:rFonts w:cs="Courier New" w:ascii="Courier New" w:hAnsi="Courier New"/>
          <w:sz w:val="24"/>
        </w:rPr>
        <w:t xml:space="preserve">    Las comunicaciones que se dirijan entre las partes se despacharán al domicilio señalado en el encabezamiento, el cual será hábil para todos los efectos derivados del presente contrato, excepto en el evento que cualquiera de las partes notifique a la otra, por escrito, el cambio de domicilio y la nueva dirección del mismo.</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DÉCIMO CUARTO:     Personerías.</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14.1. </w:t>
      </w:r>
      <w:r>
        <w:rPr>
          <w:rFonts w:cs="Courier New" w:ascii="Courier New" w:hAnsi="Courier New"/>
          <w:sz w:val="24"/>
        </w:rPr>
        <w:t xml:space="preserve">    La personería d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DÉCIMO QUINTO:     Ejemplares.</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El presente contrato se extiende y firma en dos ejemplares, quedando uno de ellos en poder de cada una de las part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Previa lectura, dando  su conformidad con lo convenido, firma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sectPr>
      <w:type w:val="nextPage"/>
      <w:pgSz w:w="12240" w:h="15840"/>
      <w:pgMar w:left="1701" w:right="1701"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09:00Z</dcterms:created>
  <dc:creator>P&amp;G Larrain Propiedades</dc:creator>
  <dc:description/>
  <dc:language>en-US</dc:language>
  <cp:lastModifiedBy>.</cp:lastModifiedBy>
  <cp:lastPrinted>2004-04-30T18:50:00Z</cp:lastPrinted>
  <dcterms:modified xsi:type="dcterms:W3CDTF">2005-10-14T14:09:00Z</dcterms:modified>
  <cp:revision>2</cp:revision>
  <dc:subject/>
  <dc:title>PROMESA DE COMPRAVENTA</dc:title>
</cp:coreProperties>
</file>