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rPr/>
      </w:pPr>
      <w:r>
        <w:rPr/>
        <w:t>Alfredo Jiménez tiene un inmueble que heredó de sus abuelos,  ubicado en la localidad de Mejillones, el que nunca utiliza porque le queda muy lejos de su domicilio y del cual no se ha podido preocupar porque sus negocios se lo impiden, incluso ni siquiera ha tramitado la posesión efectiva de los bienes quedados al fallecimiento de sus abuelos porque no considera importante ese trámite, de manera tal que el bien figura en el Conservador de Bienes Raíces inscrito a nombre de los causantes,</w:t>
      </w:r>
    </w:p>
    <w:p>
      <w:pPr>
        <w:pStyle w:val="TextBodyIndent"/>
        <w:rPr/>
      </w:pPr>
      <w:r>
        <w:rPr/>
        <w:t>Como el referido bien raíz siempre está desocupado, unos vecinos deciden ocuparlo, instalándose en el lugar y construyendo su casas en el terreno.</w:t>
      </w:r>
    </w:p>
    <w:p>
      <w:pPr>
        <w:pStyle w:val="TextBodyIndent"/>
        <w:rPr/>
      </w:pPr>
      <w:r>
        <w:rPr/>
        <w:t>Jiménez, quien no tiene conocimiento de esta ocupación pone un aviso en al periódico para la venta del bien raíz. Una persona que está interesada, antes de entrar en contacto con don Alfredo, visita las tierras, y le gustan mucho porque la casa que se encuentra construida en el terreno es muy hermosa y el precio resulta muy bajo para la habilitación que existe en el lugar.</w:t>
      </w:r>
    </w:p>
    <w:p>
      <w:pPr>
        <w:pStyle w:val="TextBodyIndent"/>
        <w:rPr/>
      </w:pPr>
      <w:r>
        <w:rPr/>
        <w:t>Antes que exista otro interesado, rápidamente se contacta con el dueño y sin hacerle ningún comentario del porqué el precio es tan bajo, firman una promesa de compraventa.</w:t>
      </w:r>
    </w:p>
    <w:p>
      <w:pPr>
        <w:pStyle w:val="TextBodyIndent"/>
        <w:rPr/>
      </w:pPr>
      <w:r>
        <w:rPr/>
        <w:t>Al poco tiempo, antes de celebrarse el contrato definitivo los ocupantes del bien raíz demandan para que el juez declare la prescripción adquisitiva del bien raíz.</w:t>
      </w:r>
    </w:p>
    <w:p>
      <w:pPr>
        <w:pStyle w:val="TextBodyIndent"/>
        <w:rPr/>
      </w:pPr>
      <w:r>
        <w:rPr/>
      </w:r>
    </w:p>
    <w:p>
      <w:pPr>
        <w:pStyle w:val="TextBodyIndent"/>
        <w:rPr/>
      </w:pPr>
      <w:r>
        <w:rPr/>
        <w:t>1.-Señale quien es el poseedor del bien raíz, Alfredo Jiménez o los vecinos?</w:t>
      </w:r>
    </w:p>
    <w:p>
      <w:pPr>
        <w:pStyle w:val="TextBodyIndent"/>
        <w:rPr/>
      </w:pPr>
      <w:r>
        <w:rPr/>
        <w:t>2.-Podría Jiménez tener la posesión sin corpus y sin animus?</w:t>
      </w:r>
    </w:p>
    <w:p>
      <w:pPr>
        <w:pStyle w:val="TextBodyIndent"/>
        <w:rPr/>
      </w:pPr>
      <w:r>
        <w:rPr/>
        <w:t>3.-Los vecinos podrían adquirir el dominio por prescripción, que tipo de prescripción sería ésta?</w:t>
      </w:r>
    </w:p>
    <w:p>
      <w:pPr>
        <w:pStyle w:val="TextBodyIndent"/>
        <w:rPr/>
      </w:pPr>
      <w:r>
        <w:rPr/>
        <w:t>4.-La inscripción a nombre de los abuelos le da alguna ventaja al heredero Jiménez?</w:t>
      </w:r>
    </w:p>
    <w:p>
      <w:pPr>
        <w:pStyle w:val="TextBodyIndent"/>
        <w:rPr/>
      </w:pPr>
      <w:r>
        <w:rPr/>
        <w:t>5.-Si los ocupantes del predio, se hicieran pasar por dueños, efectuaran la venta, y el nuevo adquirente logra inscribir a su nombre, sería ésta una competente inscripción?</w:t>
      </w:r>
    </w:p>
    <w:p>
      <w:pPr>
        <w:pStyle w:val="TextBodyIndent"/>
        <w:rPr/>
      </w:pPr>
      <w:r>
        <w:rPr/>
        <w:t>6.-Si el bien raíz no estuviese inscrito cree Ud. que los ocupantes del predio estarían en  mejores condiciones jurídicas? Ellos adquirirían una posesión regular o irregular?</w:t>
      </w:r>
    </w:p>
    <w:p>
      <w:pPr>
        <w:pStyle w:val="TextBodyIndent"/>
        <w:rPr/>
      </w:pPr>
      <w:r>
        <w:rPr/>
        <w:t>7.-Señale las diferencias que existen entre dominio, posesión y tenencia.</w:t>
      </w:r>
    </w:p>
    <w:p>
      <w:pPr>
        <w:pStyle w:val="Normal"/>
        <w:ind w:firstLine="708"/>
        <w:jc w:val="both"/>
        <w:rPr/>
      </w:pPr>
      <w:r>
        <w:rPr/>
        <w:t>8.-Cree ud que Jiménez se hace dueño de la construcción? Y sería también poseedor de la misma?</w:t>
      </w:r>
    </w:p>
    <w:p>
      <w:pPr>
        <w:pStyle w:val="Normal"/>
        <w:ind w:firstLine="708"/>
        <w:jc w:val="both"/>
        <w:rPr/>
      </w:pPr>
      <w:r>
        <w:rPr/>
        <w:t>9.-Si un tercero que no tiene ninguna relación con el predio, vende el bien raíz a otro, y éste logra inscribir, ¿cómo sería esa inscripción y que consecuencia acarrearía?</w:t>
      </w:r>
    </w:p>
    <w:p>
      <w:pPr>
        <w:pStyle w:val="Normal"/>
        <w:ind w:firstLine="708"/>
        <w:jc w:val="both"/>
        <w:rPr/>
      </w:pPr>
      <w:r>
        <w:rPr/>
        <w:t>10.-El interesado en la compra tiene la posesión del bien raíz? Y sobre el derecho que emana de la promesa?</w:t>
      </w:r>
    </w:p>
    <w:p>
      <w:pPr>
        <w:pStyle w:val="Normal"/>
        <w:ind w:firstLine="708"/>
        <w:jc w:val="both"/>
        <w:rPr/>
      </w:pPr>
      <w:r>
        <w:rPr/>
        <w:t>11.-Podría existir una posesión regular y de mala fe?</w:t>
      </w:r>
    </w:p>
    <w:p>
      <w:pPr>
        <w:pStyle w:val="Normal"/>
        <w:ind w:firstLine="708"/>
        <w:jc w:val="both"/>
        <w:rPr/>
      </w:pPr>
      <w:r>
        <w:rPr/>
        <w:t>12.-Podría adquirirse por ocupación la posesión regular de un bien raíz?</w:t>
      </w:r>
    </w:p>
    <w:sectPr>
      <w:type w:val="nextPage"/>
      <w:pgSz w:w="12240" w:h="17577"/>
      <w:pgMar w:left="1701" w:right="1701" w:gutter="0" w:header="0" w:top="1417" w:footer="0" w:bottom="141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22:00:00Z</dcterms:created>
  <dc:creator>Anita</dc:creator>
  <dc:description/>
  <dc:language>en-US</dc:language>
  <cp:lastModifiedBy>Anita</cp:lastModifiedBy>
  <cp:lastPrinted>2003-05-05T01:50:00Z</cp:lastPrinted>
  <dcterms:modified xsi:type="dcterms:W3CDTF">1999-01-27T22:00:00Z</dcterms:modified>
  <cp:revision>2</cp:revision>
  <dc:subject/>
  <dc:title>Alfredo Jiménez tiene un inmueble que heredó de sus abuelos,  ubicado en la localidad de Mejillones, el que nunca utiliza porq</dc:title>
</cp:coreProperties>
</file>