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ntencia Tribunal Supremo español de 2 de julio de 1987</w:t>
      </w:r>
    </w:p>
    <w:p>
      <w:pPr>
        <w:pStyle w:val="Normal"/>
        <w:spacing w:before="0" w:after="280"/>
        <w:jc w:val="both"/>
        <w:rPr>
          <w:lang w:val="es-MX"/>
        </w:rPr>
      </w:pPr>
      <w:r>
        <w:rPr>
          <w:lang w:val="es-MX"/>
        </w:rPr>
        <w:t>1.° 1. La transexualidad es un problema de nuestro tiempo que ha sido posible gracias a los insospechados avances de la cirugía plástica. Esta realidad comporta un fenómeno sociológico que el Derecho no puede ignorar y que obliga a tomar posturas. (…)</w:t>
      </w:r>
    </w:p>
    <w:p>
      <w:pPr>
        <w:pStyle w:val="Normal"/>
        <w:spacing w:before="0" w:after="280"/>
        <w:jc w:val="both"/>
        <w:rPr>
          <w:lang w:val="es-MX"/>
        </w:rPr>
      </w:pPr>
      <w:r>
        <w:rPr>
          <w:lang w:val="es-MX"/>
        </w:rPr>
        <w:t>2.° 2. (…) Así, de la sentencia de la Audiencia se deducen como hechos, entre otros, los siguientes probados: que el recurrente fue inscrito en el Registro Civil como varón y que se sometió en Londres el 21 de enero de 1985 a una operación quirúrgica para cambiar su sexo por el femenino, presentando una vagina artificial reconstituida con piel de los escrotos (sic), practicable y con una profundidad de diecisiete centímetros, terminando en forma de saco; que ha sufrido una transformación total de sus caracteres sexuales, tanto primarios como secundarios; que ha asumido un rol sexual y emocional femeninos prácticamente desde la infancia y que, socialmente, se comporta como una mujer y que el tono y contenido de la conversación son femeninos; que tiene meato urinario femenino, que los cabellos del pubis y del cráneo son femeninos, careciendo de pelo en la cara y teniendo mamas y que se inyecta hormonas femeninas.</w:t>
      </w:r>
    </w:p>
    <w:p>
      <w:pPr>
        <w:pStyle w:val="Normal"/>
        <w:spacing w:before="0" w:after="280"/>
        <w:jc w:val="both"/>
        <w:rPr>
          <w:lang w:val="es-MX"/>
        </w:rPr>
      </w:pPr>
      <w:r>
        <w:rPr>
          <w:lang w:val="es-MX"/>
        </w:rPr>
        <w:t>Estos hechos pueden enriquecerse, además, con aquellos otros que pertenecen al acervo cultural y que pueden aceptarse por la vía de reglas de la experiencia, como aquellos que caracterizan al transexual por el irresistible sentimiento de pertenencia al sexo contrario, rechazo del propio y deseo obsesivo de cambiar la morfología genital.</w:t>
      </w:r>
    </w:p>
    <w:p>
      <w:pPr>
        <w:pStyle w:val="Normal"/>
        <w:spacing w:before="0" w:after="280"/>
        <w:jc w:val="both"/>
        <w:rPr>
          <w:lang w:val="es-MX"/>
        </w:rPr>
      </w:pPr>
      <w:r>
        <w:rPr>
          <w:lang w:val="es-MX"/>
        </w:rPr>
        <w:t>3.° 1. (…) En una primera aproximación al problema justo es convenir que la solución que se adopte ha de ser netamente jurídica, pues la puramente biológica no puede aceptarse en tanto en cuanto a ésta no puede haber cambio de sexo, ya que continúan inmutables los cromosomas masculinos.</w:t>
      </w:r>
    </w:p>
    <w:p>
      <w:pPr>
        <w:pStyle w:val="Normal"/>
        <w:spacing w:before="0" w:after="280"/>
        <w:jc w:val="both"/>
        <w:rPr>
          <w:lang w:val="es-MX"/>
        </w:rPr>
      </w:pPr>
      <w:r>
        <w:rPr>
          <w:lang w:val="es-MX"/>
        </w:rPr>
        <w:t>En este orden de ideas cabría preguntarse si el recurrente ha cambiado de sexo. Atendiendo a las llamadas máximas de experiencia y a lo que entiende el común sentir de nuestras próximas áreas culturales, es evidente que sí ha habido un cambio. (…)</w:t>
      </w:r>
    </w:p>
    <w:p>
      <w:pPr>
        <w:pStyle w:val="Normal"/>
        <w:spacing w:before="0" w:after="280"/>
        <w:jc w:val="both"/>
        <w:rPr>
          <w:lang w:val="es-MX"/>
        </w:rPr>
      </w:pPr>
      <w:r>
        <w:rPr>
          <w:lang w:val="es-MX"/>
        </w:rPr>
        <w:t>La transexualidad, en el caso que ahora se enjuicia, supone una operación quirúrgica que ha dado como resultado una morfología sexual artificial de órganos externos e internos practicables similares a los femeninos, unidos a una serie de caracteres de que ya se hizo mérito anteriormente.</w:t>
      </w:r>
    </w:p>
    <w:p>
      <w:pPr>
        <w:pStyle w:val="Normal"/>
        <w:spacing w:before="0" w:after="280"/>
        <w:jc w:val="both"/>
        <w:rPr>
          <w:lang w:val="es-MX"/>
        </w:rPr>
      </w:pPr>
      <w:r>
        <w:rPr>
          <w:lang w:val="es-MX"/>
        </w:rPr>
        <w:t>Será una ficción de hembra si se quiere; pero el Derecho también tiende su protección a ficciones. Porque la ficción desempeña en el Derecho un papel tan importante como el de la hipótesis en las ciencias exactas. Una y otra son meras suposiciones que hay que admitir para legitimar determinadas consecuencias en orden a la verdad científica o de la justicia o utilidad social. (…)</w:t>
      </w:r>
    </w:p>
    <w:p>
      <w:pPr>
        <w:pStyle w:val="Normal"/>
        <w:spacing w:before="0" w:after="280"/>
        <w:jc w:val="both"/>
        <w:rPr>
          <w:lang w:val="es-MX"/>
        </w:rPr>
      </w:pPr>
      <w:r>
        <w:rPr>
          <w:lang w:val="es-MX"/>
        </w:rPr>
        <w:t>Esta ficción ha de aceptarse para la transexualidad; porque el varón operado transexualmente no pasa a ser hembra, sino que se le ha de tener por tal por haber dejado de ser varón por extirpación y supresión de los caracteres primarios y secundarios y presentar unos órganos genitales similares a los femeninos y caracteriologías psíquica y emocional propias de este sexo.</w:t>
      </w:r>
    </w:p>
    <w:p>
      <w:pPr>
        <w:pStyle w:val="Normal"/>
        <w:spacing w:before="0" w:after="280"/>
        <w:jc w:val="both"/>
        <w:rPr>
          <w:lang w:val="es-MX"/>
        </w:rPr>
      </w:pPr>
      <w:r>
        <w:rPr>
          <w:lang w:val="es-MX"/>
        </w:rPr>
        <w:t>2. (…) hay que convenir en que la inscripción no se corresponde con la realidad y el artículo 92 de la ley ha de complementarse por vía jurisprudencial teniendo en cuenta los demás preceptos de la misma y de su Reglamento referentes a la inscripción referida al sexo y sus posibles modificaciones y rectificaciones para, por vía de analogía de derecho y arbitrándola por el cauce establecido en el artículo 1, apartados 6 y 7 del Código Civil, porque en el supuesto que se estudia y enjuicia el transexual operado es morfológicamente una hembra, caracteriológicamente es femenina y se comporta social e individualmente como una mujer.</w:t>
      </w:r>
    </w:p>
    <w:p>
      <w:pPr>
        <w:pStyle w:val="Normal"/>
        <w:spacing w:before="0" w:after="280"/>
        <w:jc w:val="both"/>
        <w:rPr>
          <w:lang w:val="es-MX"/>
        </w:rPr>
      </w:pPr>
      <w:r>
        <w:rPr>
          <w:lang w:val="es-MX"/>
        </w:rPr>
      </w:r>
    </w:p>
    <w:p>
      <w:pPr>
        <w:pStyle w:val="Normal"/>
        <w:spacing w:before="0" w:after="280"/>
        <w:jc w:val="both"/>
        <w:rPr>
          <w:lang w:val="es-MX"/>
        </w:rPr>
      </w:pPr>
      <w:r>
        <w:rPr>
          <w:lang w:val="es-MX"/>
        </w:rPr>
        <w:t>Voto de minoría</w:t>
      </w:r>
    </w:p>
    <w:p>
      <w:pPr>
        <w:pStyle w:val="Normal"/>
        <w:spacing w:before="0" w:after="280"/>
        <w:jc w:val="both"/>
        <w:rPr>
          <w:lang w:val="es-MX"/>
        </w:rPr>
      </w:pPr>
      <w:r>
        <w:rPr>
          <w:lang w:val="es-MX"/>
        </w:rPr>
        <w:t>1.° (…) Se trata, por lo tanto, de un sujeto de constitución sexual resueltamente masculina y en el cual no existieron nunca estigmas físicos o funcionales de los dos sexos que permitieran clasificarlo como intersexual y acreedor al discernimiento del sexo predominante sino (siempre en el mejor de los casos) de una a la manera de falta de coherencia entre el sexo orgánico y funcional, absolutamente masculino, y in sexo psicológico que le condujo a desear el sexo femenino y, en esta línea, a la práctica de una operación quirúrgica y un tratamiento hormonal al que dice estar sujeto, con éxito. Se trata, en suma, de un transexual, entendido dicho término como expresivo de una incongruencia entre lo psíquico y lo orgánico y, en definitiva, en una determinación de su voluntad consistente en el cambio de sexo atribuido por la naturaleza por el que pretende agenciarse, sobre la base, aparte de los efectos de la operación quirúrgica, de una invocada manera femenina de concebir su personalidad.</w:t>
      </w:r>
    </w:p>
    <w:p>
      <w:pPr>
        <w:pStyle w:val="Normal"/>
        <w:spacing w:before="0" w:after="280"/>
        <w:jc w:val="both"/>
        <w:rPr/>
      </w:pPr>
      <w:r>
        <w:rPr>
          <w:lang w:val="es-MX"/>
        </w:rPr>
        <w:t xml:space="preserve">Tal </w:t>
      </w:r>
      <w:r>
        <w:rPr>
          <w:i/>
          <w:iCs/>
          <w:lang w:val="es-MX"/>
        </w:rPr>
        <w:t>ius variandi</w:t>
      </w:r>
      <w:r>
        <w:rPr>
          <w:lang w:val="es-MX"/>
        </w:rPr>
        <w:t xml:space="preserve">, desde un sexo </w:t>
      </w:r>
      <w:r>
        <w:rPr>
          <w:i/>
          <w:iCs/>
          <w:lang w:val="es-MX"/>
        </w:rPr>
        <w:t>a quo</w:t>
      </w:r>
      <w:r>
        <w:rPr>
          <w:lang w:val="es-MX"/>
        </w:rPr>
        <w:t xml:space="preserve"> masculino al sexo </w:t>
      </w:r>
      <w:r>
        <w:rPr>
          <w:i/>
          <w:iCs/>
          <w:lang w:val="es-MX"/>
        </w:rPr>
        <w:t>ad quem</w:t>
      </w:r>
      <w:r>
        <w:rPr>
          <w:lang w:val="es-MX"/>
        </w:rPr>
        <w:t xml:space="preserve"> femenino, que se alcanzaría por el resultado de su ejercicio y la estimación de la pretensión constitutiva acogida en la sentencia del Juzgado que confirma la que se disiente, no existe, por imposibilidad de su objeto.</w:t>
      </w:r>
    </w:p>
    <w:p>
      <w:pPr>
        <w:pStyle w:val="Normal"/>
        <w:spacing w:before="0" w:after="280"/>
        <w:jc w:val="both"/>
        <w:rPr>
          <w:lang w:val="es-MX"/>
        </w:rPr>
      </w:pPr>
      <w:r>
        <w:rPr>
          <w:lang w:val="es-MX"/>
        </w:rPr>
        <w:t>El estado de la cuestión en la Ciencia es el de que, biológica y hasta ontológicamente, la diferencia del hombre respecto de la mujer (macho y hembra de la especie humana) radica fundamentalmente en el sexo que en semántica pura es la condición orgánica que distingue al uno de la otra, lo que viene determinado específicamente por los genes que están formados por secciones de moléculas de ácido desoxirribonucleico, constituyente principal de la cromatina y cuya denominación X o Y se proyecta en la mujer en pared de cromosomas XX, en tanto que en el hombre los pares son XY, es decir, en aquella son homocromosomas en tanto que en éste son heterocromosomas. (…) el examen cromosomático del ser humano nos da la pauta de su individualidad sexual como hombre o mujer. Estructuralmente, ello es lo que enmarca su condición de varón o hembra y los demás caracteres, como son los primarios (órganos sexuales) o secundarios (estatura, color, pilosidad, mamas, voz, etc.), no son sino simples coadyuvantes anatómicos, morfológicos o de hábito e incluso de comportamiento, que, por poder venir mezclados los de distinto signo, o de apariencia externa confusa o equívoca, no pueden estimarse como elementos paradigmáticos para la definición del ser en que se hallan y que los demás observamos y analizamos. En consecuencia, el sexo es cualidad inmanente del ser humano, en tanto que la sexualidad, por referirse al comportamiento o conducta del individuo con relación a él, es contingente y versátil, no pudiendo constituir este último, por consiguiente, factor adecuado para cambiar aquél, pues el sexo, aun con componentes psicosomáticos tiene, incuestionablemente, un ingrediente de carácter físico-biológico, de trascendencia infinitamente mayor que el elemento psíquico que lo complementa y adorna.</w:t>
      </w:r>
    </w:p>
    <w:p>
      <w:pPr>
        <w:pStyle w:val="Normal"/>
        <w:spacing w:before="0" w:after="280"/>
        <w:jc w:val="both"/>
        <w:rPr/>
      </w:pPr>
      <w:r>
        <w:rPr>
          <w:lang w:val="es-MX"/>
        </w:rPr>
        <w:t xml:space="preserve">4.º (...) Debe partirse, pues de que , conforme a la dignidad de la persona y sus derechos inviolables, todas las cosas se orientan al hombre. Justamente por ello no debe, sin embargo, perderse de vista la índole social del asunto por cuanto el provecho de la persona y el crecimiento de la sociedad, se hayan ligados en relación de interdependencia. Firme el que el principio, el sujeto y el fin de todas las instituciones sociales es y debe seguir siéndolo la persona humana, plena de dignidad, debe añadirse que la vida social del hombre no es algo accidental sino que necesita en absoluto de la vida social. El estado de cada hombre en el todo en que necesariamente ha de estar, no es algo que arbitrariamente puedan fijar el mismo sujeto o  el legislador, sino que se impone por las condiciones y características de cada individuo, que deben ser respetadas por imperativo del bien común que debe ser conseguido. El hombre recibe, al nacer, unas aptitudes en perspectiva de posibilidades que tiene el deber de realizar y sólo así su personalidad individual se podrá entender plenamente desarrollada. No es, pues, enteramente cierto el afirmar, como lo hizo el prudente e ilustrado dictamen fiscal y recoge ahora la sentencia que se disiente, que se esté ante un hueco normativo. Los valores suprayacentes a la Constitución, en armonía con su texto, del que forma parte el precepto invocado por el motivo en examen, y el Convenio circunstanciado [Convenio para la Protección de los Derechos Humanos y de las Libertades Fundamentales]  (...) fundamentan la denegación de la pretensión de que se declare haberse operado el cambio de sexo y el reconocimiento de la condición de mujer. Ni el número uno del artículo 8 del Convenio según el cual toda persona tiene derecho al respeto de su vida privada y familiar, ni el 12 donde más próximamente, establece que “A partir de la edad núbil, el hombre y la mujer tienen derecho a casarse y a fundar una familia según las leyes nacionales que rijan el ejercicio de este derecho”, conducen la éxito de la pretensión. Justamente demuestra el texto transcrito que el derecho a casarse se reconoce a la pareja heterosexual verdadera (“el hombre y la mujer”) y no a una pareja ficticia. No está de más volver sobre el verdadero contenido de la pretensión del recurrente quien, al reclamar la condición de mujer que le reconoce la sentencia del Juzgado cuyo fallo se confirma por la que se disiente, conlleva el </w:t>
      </w:r>
      <w:r>
        <w:rPr>
          <w:i/>
          <w:iCs/>
          <w:lang w:val="es-MX"/>
        </w:rPr>
        <w:t>ius nubendi</w:t>
      </w:r>
      <w:r>
        <w:rPr>
          <w:lang w:val="es-MX"/>
        </w:rPr>
        <w:t xml:space="preserve"> (cualesquiera sean los fundamentos de derecho, sin trascendencia al fallo), derecho si no explícitamente negado sí claramente reñido con los textos aquí citados. (...)</w:t>
      </w:r>
    </w:p>
    <w:p>
      <w:pPr>
        <w:pStyle w:val="Normal"/>
        <w:spacing w:before="0" w:after="280"/>
        <w:jc w:val="both"/>
        <w:rPr/>
      </w:pPr>
      <w:r>
        <w:rPr>
          <w:lang w:val="es-MX"/>
        </w:rPr>
        <w:t>5.º (...) Acogida indiscriminadamente la facultad de cambiar de sexo, no quedan excluidas ulteriores opciones pues nada se dice sobre que el primer cambio sea de efectos consuntivos. Piénsese, en este aspecto de la inseguridad jurídica, en el despliegue temporal de los efectos de una declaración constitutiva del contenido de la que se combate; pues queda en aporía si tendrá efectos a partir del momento en que se emana (</w:t>
      </w:r>
      <w:r>
        <w:rPr>
          <w:i/>
          <w:iCs/>
          <w:lang w:val="es-MX"/>
        </w:rPr>
        <w:t>ex nunc</w:t>
      </w:r>
      <w:r>
        <w:rPr>
          <w:lang w:val="es-MX"/>
        </w:rPr>
        <w:t>) o desde el nacimiento del transexual (</w:t>
      </w:r>
      <w:r>
        <w:rPr>
          <w:i/>
          <w:iCs/>
          <w:lang w:val="es-MX"/>
        </w:rPr>
        <w:t>ex tunc</w:t>
      </w:r>
      <w:r>
        <w:rPr>
          <w:lang w:val="es-MX"/>
        </w:rPr>
        <w:t xml:space="preserve">), con incidencia, en esta hipótesis, sobre otras relaciones jurídicas atinentes al estado civil. Se abre así un amplio horizonte de labilidad en que primaría el arbitrio de los particulares, siendo que el estado civil ha estado siempre presidido por la indisponibilidad. No puede el sexo ser, dentro del estado civil, un dato proteico y cambiant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he-IL" w:eastAsia="zh-CN"/>
    </w:rPr>
  </w:style>
  <w:style w:type="character" w:styleId="Fuentedeprrafopredeter">
    <w:name w:val="Fuente de párrafo predeter."/>
    <w:qFormat/>
    <w:rPr/>
  </w:style>
  <w:style w:type="paragraph" w:styleId="Heading">
    <w:name w:val="Heading"/>
    <w:basedOn w:val="Normal"/>
    <w:next w:val="TextBody"/>
    <w:qFormat/>
    <w:pPr>
      <w:spacing w:before="0" w:after="280"/>
      <w:jc w:val="center"/>
    </w:pPr>
    <w:rPr>
      <w:b/>
      <w:bCs/>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4:02:00Z</dcterms:created>
  <dc:creator>Patsili Toledo</dc:creator>
  <dc:description/>
  <dc:language>en-US</dc:language>
  <cp:lastModifiedBy>Patsili Toledo</cp:lastModifiedBy>
  <dcterms:modified xsi:type="dcterms:W3CDTF">2005-10-07T04:02:00Z</dcterms:modified>
  <cp:revision>2</cp:revision>
  <dc:subject/>
  <dc:title>Sentencias Tribunal Supremo español</dc:title>
</cp:coreProperties>
</file>