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eproducción en la revolución? La aplicación de la ley relativa a la paridad política hombres-mujeres en Francia</w:t>
      </w:r>
      <w:r>
        <w:rPr>
          <w:rStyle w:val="FootnoteCharacters"/>
          <w:rStyle w:val="FootnoteAnchor"/>
          <w:b/>
          <w:sz w:val="40"/>
          <w:szCs w:val="40"/>
        </w:rPr>
        <w:footnoteReference w:id="2"/>
      </w:r>
    </w:p>
    <w:p>
      <w:pPr>
        <w:pStyle w:val="Normal"/>
        <w:jc w:val="both"/>
        <w:rPr/>
      </w:pPr>
      <w:r>
        <w:rPr/>
        <w:t>Ponencia para la Corporación Humana, Santiago de Chile, 29 de septiembre 2005</w:t>
      </w:r>
      <w:r>
        <w:rPr>
          <w:b/>
          <w:sz w:val="36"/>
          <w:szCs w:val="36"/>
        </w:rPr>
        <w:t>. Delphine Dulong</w:t>
      </w:r>
    </w:p>
    <w:p>
      <w:pPr>
        <w:pStyle w:val="Normal"/>
        <w:jc w:val="both"/>
        <w:rPr>
          <w:b/>
          <w:b/>
          <w:sz w:val="36"/>
          <w:szCs w:val="36"/>
        </w:rPr>
      </w:pPr>
      <w:r>
        <w:rPr>
          <w:b/>
          <w:sz w:val="36"/>
          <w:szCs w:val="36"/>
        </w:rPr>
      </w:r>
    </w:p>
    <w:p>
      <w:pPr>
        <w:pStyle w:val="Normal"/>
        <w:jc w:val="both"/>
        <w:rPr/>
      </w:pPr>
      <w:r>
        <w:rPr/>
        <w:t>El 6 de junio 2000 el parlamento francés adoptaba una ley inédita en la historia, que instauraba la paridad de representación entre hombres y mujeres en política para las elecciones municipales - en las comunas de más de 35000 habitantes -,  las elecciones regionales, europeas y senatoriales en los departamentos que disponen de 4  escaños y más. La ley prevee  que para todas esas elecciones, las listas deberán incluir tantos hombres como mujeres en las seis primeras posiciones. Prevee, igualmente, sanciones financieras para los partidos que no presenten igual número de mujeres y de varones, en las elecciones legislativas  sometidas al escrutinio mayoritario uninominal a dos vueltas.</w:t>
      </w:r>
    </w:p>
    <w:p>
      <w:pPr>
        <w:pStyle w:val="Normal"/>
        <w:jc w:val="both"/>
        <w:rPr/>
      </w:pPr>
      <w:r>
        <w:rPr/>
      </w:r>
    </w:p>
    <w:p>
      <w:pPr>
        <w:pStyle w:val="Normal"/>
        <w:jc w:val="both"/>
        <w:rPr/>
      </w:pPr>
      <w:r>
        <w:rPr/>
      </w:r>
    </w:p>
    <w:p>
      <w:pPr>
        <w:pStyle w:val="Normal"/>
        <w:jc w:val="both"/>
        <w:rPr/>
      </w:pPr>
      <w:r>
        <w:rPr/>
        <w:t>Superando en ambición, la política de las cuotas intrapartidarias instauradas desde los años 70 en los partidos de izquierda de los países escandinavos, esta ley marca una verdadera revolución en las mentalidades y costumbres políticas francesas.  Sin embargo, suscitó numerosas críticas antes de su adopción (1) y  después que su aplicación y algunos  trabajos científicos realizados han mostrado sus límites (2).</w:t>
      </w:r>
    </w:p>
    <w:p>
      <w:pPr>
        <w:pStyle w:val="Normal"/>
        <w:jc w:val="both"/>
        <w:rPr/>
      </w:pPr>
      <w:r>
        <w:rPr/>
      </w:r>
    </w:p>
    <w:p>
      <w:pPr>
        <w:pStyle w:val="Normal"/>
        <w:jc w:val="both"/>
        <w:rPr/>
      </w:pPr>
      <w:r>
        <w:rPr/>
        <w:t>Antes de su adopción, la ley suscitó tres tipos de críticas de parte de  los legisladores.</w:t>
      </w:r>
    </w:p>
    <w:p>
      <w:pPr>
        <w:pStyle w:val="Normal"/>
        <w:jc w:val="both"/>
        <w:rPr/>
      </w:pPr>
      <w:r>
        <w:rPr/>
      </w:r>
    </w:p>
    <w:p>
      <w:pPr>
        <w:pStyle w:val="Normal"/>
        <w:jc w:val="both"/>
        <w:rPr/>
      </w:pPr>
      <w:r>
        <w:rPr/>
        <w:t xml:space="preserve">Provocó un debate filosófico que cristalizó en </w:t>
      </w:r>
      <w:r>
        <w:rPr>
          <w:highlight w:val="cyan"/>
        </w:rPr>
        <w:t>dos aspectos o puntos</w:t>
      </w:r>
      <w:r>
        <w:rPr/>
        <w:t xml:space="preserve">. Los pro paridad se enfrentaron a los defensores del sacrosanto principio de universalidad republicana, inscrita en la declaración de derechos humanos y del ciudadano y retomado en el preámbulo de la actual constitución francesa. </w:t>
      </w:r>
    </w:p>
    <w:p>
      <w:pPr>
        <w:pStyle w:val="Normal"/>
        <w:jc w:val="both"/>
        <w:rPr/>
      </w:pPr>
      <w:r>
        <w:rPr/>
      </w:r>
    </w:p>
    <w:p>
      <w:pPr>
        <w:pStyle w:val="Normal"/>
        <w:jc w:val="both"/>
        <w:rPr/>
      </w:pPr>
      <w:r>
        <w:rPr/>
        <w:t>Efectivamente, con el objeto de romper con la sociedad del Antiguo Régimen ( organizado en 3 ordenes jerarquizados) y para asegurar la igualdad de todos delante la ley, los padres fundadores de la república francesa decretaron que la soberanía sería una e indivisible. Así, según el artículo 3 de la Declaración de los Derechos  Humanos y del Ciudadano: “ La soberanía nacional pertenece al pueblo(…) Ninguna sección del pueblo, ni ningún individuo puede atribuirse el ejercicio” Esta fórmula tiene dos consecuencias mayores desde un  punto de vista electoral: el electo no representa ni a sus electores, ni siquiera su circunscripción, sino a la Nación en su conjunto; en cuanto al “ ciudadano”, es un individuo abstracto, desligado de todos sus atributos sociales y de género. Se comprende que en esas condiciones, que la ley sobre la paridad haya podido contrariar a algunos republicanos, más allá de toda consideración sexista. Es en base de esos grandes principios que el Consejo Constitucional censuró en 1982  un primer proyecto de ley que disponía  un sistema de cuotas intrapartidarias.  Es igualmente la razón que obligó al legislador  a revisar la Constitución e indicar en el artículo 3 que “ la ley favorece el igual acceso de hombres y mujeres a los mandatos electorales y a las funciones electivas”</w:t>
      </w:r>
    </w:p>
    <w:p>
      <w:pPr>
        <w:pStyle w:val="Normal"/>
        <w:jc w:val="both"/>
        <w:rPr/>
      </w:pPr>
      <w:r>
        <w:rPr/>
      </w:r>
    </w:p>
    <w:p>
      <w:pPr>
        <w:pStyle w:val="Normal"/>
        <w:jc w:val="both"/>
        <w:rPr/>
      </w:pPr>
      <w:r>
        <w:rPr/>
        <w:t>Sin embargo, esta revisión  constitucional no acalló las críticas de orden filosófico, al contrario, agravó la polémica entre feministas diferencialistas y feministas universalistas. Para estas últimas, la inscripción de la paridad en el orden jurídico francés es un absurdo. Pues es darle fuerza de ley ( constitucional) a la idea según la cual  hombres y mujeres son – por naturaleza- diferentes, cuando es justamente esta concepción la que está en la base de la desigualdad entre los sexos. Dicho de otra manera, la ley de paridad entre hombres y mujeres en política no hace mas que reforzar – legalizándolo-  un argumento -el de la diferencia- que ha servido siempre a la dominación masculina.</w:t>
      </w:r>
    </w:p>
    <w:p>
      <w:pPr>
        <w:pStyle w:val="Normal"/>
        <w:jc w:val="both"/>
        <w:rPr/>
      </w:pPr>
      <w:r>
        <w:rPr/>
      </w:r>
    </w:p>
    <w:p>
      <w:pPr>
        <w:pStyle w:val="Normal"/>
        <w:jc w:val="both"/>
        <w:rPr/>
      </w:pPr>
      <w:r>
        <w:rPr/>
        <w:t>A este respecto,  la investigación  colectiva que realizamos en Francia durante cuatro años, nos dio resultados más matizados. Los temores de las feministas “ universalistas“ se verificaron. Tanto en las presentaciones de las candidatas o en los retratos que la prensa les consagró, las mujeres fueron sistemáticamente  reducidas a la especificidad supuestas de su género fundamentalmente en  la representación de sus cuerpos, de  sus roles  privados de madres y esposas.  Finalmente y sobretodo en los retratos y autorretratos, las mujeres siempre aparecían como siendo “más“   o “menos“ que los hombres ( más próximas de la gente,  más a la escucha, más sacrificadas, etc. ) Lo que prestaba a debate antes de la ley, ya no lo era durante la campaña, al punto que podemos afirmar, sin exagerar, que las candidatas post- paridad a diferencia de los candidatos, fueron ampliamente confinadas a  su identidad sexuada.</w:t>
      </w:r>
    </w:p>
    <w:p>
      <w:pPr>
        <w:pStyle w:val="Normal"/>
        <w:jc w:val="both"/>
        <w:rPr/>
      </w:pPr>
      <w:r>
        <w:rPr/>
      </w:r>
    </w:p>
    <w:p>
      <w:pPr>
        <w:pStyle w:val="Normal"/>
        <w:jc w:val="both"/>
        <w:rPr/>
      </w:pPr>
      <w:r>
        <w:rPr/>
        <w:t>Sin embargo hay que reconocer que este fenómeno no está necesariamente ni principalmente relacionado con  la ley.  Está más ligado al contexto en la que esta fue adoptada: contexto de crisis de representación y que se manifiesta también en la abstención creciente de los electores, el aumento del voto de extrema derecha, la multiplicación de emisiones satíricas, etc. En este contexto, las mujeres fueron “conminadas” a reencantar la vida política en razón de las cualidades que son generalmente imputadas a su sexo.  Es por eso que esas cualidades “femeninas” fueron sistemáticamente destacadas , tanto para dar un nuevo crédito a la vida política como para legitimar la entrada de las mujeres en la escena electoral. Finalmente, los usos de la ley en el contexto de crisis, reforzó los estereotipos sexuados; pero estos estereotipos que estigmatizaban, se transformaron en fuente de legitimidad en política para las mujeres.</w:t>
      </w:r>
    </w:p>
    <w:p>
      <w:pPr>
        <w:pStyle w:val="Normal"/>
        <w:jc w:val="both"/>
        <w:rPr/>
      </w:pPr>
      <w:r>
        <w:rPr/>
      </w:r>
    </w:p>
    <w:p>
      <w:pPr>
        <w:pStyle w:val="Normal"/>
        <w:jc w:val="both"/>
        <w:rPr/>
      </w:pPr>
      <w:r>
        <w:rPr/>
        <w:t>Más allá de estas primeras críticas, argumentos más políticos también fueron planteados en contra de la ley. El espectro del comunitarismo fue ampliamente agitado tanto en la izquierda como en la derecha. Las mujeres no constituyen la única categoría de población subrepresentada en política: las minorías étnicas, los jóvenes, los viejos, los pobres lo son también. Entonces, ¿por qué detenerse en  las mujeres?   La paridad ¿no abre la puerta a la fragmentación de la sociedad en múltiples comunidades separadas unas de otras?</w:t>
      </w:r>
    </w:p>
    <w:p>
      <w:pPr>
        <w:pStyle w:val="Normal"/>
        <w:jc w:val="both"/>
        <w:rPr/>
      </w:pPr>
      <w:r>
        <w:rPr/>
      </w:r>
    </w:p>
    <w:p>
      <w:pPr>
        <w:pStyle w:val="Normal"/>
        <w:jc w:val="both"/>
        <w:rPr/>
      </w:pPr>
      <w:r>
        <w:rPr/>
        <w:t xml:space="preserve">Los partidarios de la paridad elaboraron contra-argumentos bastante convincentes sobre estos puntos.  Argüían que las mujeres no constituían una categoría como las otras: ni clase social, ni cantidad discreta y aleatoria, la feminidad resulta de la división primera y universal del mundo en dos partes equivalentes y, esencial, su perennidad no puede ser puesta en cuestión . En pocas palabras la feminidad, al igual que la masculinidad, es una categoría universal. Así, la paridad no reivindica la particularidad y, el riesgo de constitución de una comunidad de mujeres no existe. </w:t>
      </w:r>
    </w:p>
    <w:p>
      <w:pPr>
        <w:pStyle w:val="Normal"/>
        <w:jc w:val="both"/>
        <w:rPr/>
      </w:pPr>
      <w:r>
        <w:rPr/>
      </w:r>
    </w:p>
    <w:p>
      <w:pPr>
        <w:pStyle w:val="Normal"/>
        <w:jc w:val="both"/>
        <w:rPr/>
      </w:pPr>
      <w:r>
        <w:rPr/>
        <w:t>Lo que nuestra investigación intenta verificar es si las electas de la paridad manifiestan una real conciencia de género. Lo que es claro es que no manifiestan ningún interés de organizarse en grupos femeninos y esto por dos razones : primero por el rechazo de muchas mujeres a la etiqueta feminista demasiado estigmatizada en Francia; luego la adhesión prioritaria a una ideología partidaria  prima por sobre la solidaridad femenina.</w:t>
      </w:r>
    </w:p>
    <w:p>
      <w:pPr>
        <w:pStyle w:val="Normal"/>
        <w:jc w:val="both"/>
        <w:rPr/>
      </w:pPr>
      <w:r>
        <w:rPr/>
      </w:r>
    </w:p>
    <w:p>
      <w:pPr>
        <w:pStyle w:val="Normal"/>
        <w:jc w:val="both"/>
        <w:rPr/>
      </w:pPr>
      <w:r>
        <w:rPr/>
        <w:t xml:space="preserve">Otra duda política pesaba fuertemente sobre las mujeres antes de 2001: Si ellas  debían su elección solo a la paridad, ¿cuál sería su legitimidad? ¿ serían ellas tan competentes como los varones? Estas interrogaciones no solo se las planteaban los hombres, muchas militantes y / o feministas se inquietaban igualmente. Nuestras observaciones  sobre la constitución de listas muestra, sin embargo,  que la regla paritaria no hace del género un recurso suficiente para ser incluidas en una lista: mientras más fuerte es la competencia para acceder a posiciones elegibles (sobretodo en las grandes ciudades) los candidatos y candidatas deben  mostrar recursos múltiples tales como competencia política, competencias profesionales, redes personales, apoyo militante, etc. De manera que la gran mayoría de mujeres que integran las listas partidarias y que han resultado  electas, están  lejos de estar  desprovistas de cualidades; en Paris, incluso, se observa una ” sobre selección” social de las mujeres electas en las elecciones municipales de 2001. </w:t>
      </w:r>
    </w:p>
    <w:p>
      <w:pPr>
        <w:pStyle w:val="Normal"/>
        <w:jc w:val="both"/>
        <w:rPr/>
      </w:pPr>
      <w:r>
        <w:rPr/>
      </w:r>
    </w:p>
    <w:p>
      <w:pPr>
        <w:pStyle w:val="Normal"/>
        <w:jc w:val="both"/>
        <w:rPr/>
      </w:pPr>
      <w:r>
        <w:rPr/>
        <w:t>El tercer y último tipo de críticas tienen relación con inquietudes  de tipo pragmáticas de parte de profesionales de la política.</w:t>
      </w:r>
    </w:p>
    <w:p>
      <w:pPr>
        <w:pStyle w:val="Normal"/>
        <w:jc w:val="both"/>
        <w:rPr/>
      </w:pPr>
      <w:r>
        <w:rPr/>
      </w:r>
    </w:p>
    <w:p>
      <w:pPr>
        <w:pStyle w:val="Normal"/>
        <w:jc w:val="both"/>
        <w:rPr/>
      </w:pPr>
      <w:r>
        <w:rPr/>
        <w:t xml:space="preserve">Primera inquietud: ¿dónde encontrar mujeres? Esta pregunta no deja de ser  pertinente. Suponiendo que todos los otros elementos de l a situación </w:t>
      </w:r>
    </w:p>
    <w:p>
      <w:pPr>
        <w:pStyle w:val="Normal"/>
        <w:jc w:val="both"/>
        <w:rPr/>
      </w:pPr>
      <w:r>
        <w:rPr/>
        <w:t xml:space="preserve">permanecen sin cambios,  en Francia, las mujeres se interesan mucho menos que los hombres en la política, además la paridad doméstica no ha sido alcanzada, ellas tienen mucho menos tiempo libre que los varones . Sin embargo, las entrevistas  que hemos realizado con los cabezas de listas muestran que el problema, en la práctica, no se planteó. Primero,  porque los partidos contaban con un cierto número de militantes que esperaban desde hace tiempo sus turnos, en ese sentido la ley actuó como un acelerador  de carrera para esas militantes. Luego, porque la ley suscitó el compromiso  en la vida política de un cierto número de mujeres que participaban, anteriormente, en la vida asociativa y / o sindical. Respecto de los cabezas de listas que declaran haberse visto obligados a movilizar sus redes personales  para encontrar voluntarias, esto los favoreció  pues rodeándose de mujeres de su propio entorno, a menudo no muy politizadas, su liderazgo se vio reforzado.  </w:t>
      </w:r>
    </w:p>
    <w:p>
      <w:pPr>
        <w:pStyle w:val="Normal"/>
        <w:jc w:val="both"/>
        <w:rPr/>
      </w:pPr>
      <w:r>
        <w:rPr/>
      </w:r>
    </w:p>
    <w:p>
      <w:pPr>
        <w:pStyle w:val="Normal"/>
        <w:jc w:val="both"/>
        <w:rPr/>
      </w:pPr>
      <w:r>
        <w:rPr/>
        <w:t>Sin embargo, una mujer más es un hombre menos. Una segunda serie de inquietudes frente a las obligaciones impuestas por la ley tiene relación con la manera de manejar la salida de electos que tuvieron una buena gestión durante sus mandatos. En efecto, la regla paritaria modifica radicalmente toda la economía de retribuciones del militantismo y puede incluso fragilizar la disciplina colectiva. Pero no son los militantes más fuertes que pagaron el precio de la paridad en Francia. Es más bien la generación de jóvenes militantes de 30 años la más sacrificada en el altar  de la igualdad de oportunidades. Estos incluso se quejaron públicamente. Pero se puede afirmar que no fueron totalmente abandonados a su mala suerte y que, en contrapartida de su exclusión de las listas, recibieron puestos al interior de sus partidos.</w:t>
      </w:r>
    </w:p>
    <w:p>
      <w:pPr>
        <w:pStyle w:val="Normal"/>
        <w:jc w:val="both"/>
        <w:rPr/>
      </w:pPr>
      <w:r>
        <w:rPr/>
      </w:r>
    </w:p>
    <w:p>
      <w:pPr>
        <w:pStyle w:val="Normal"/>
        <w:jc w:val="both"/>
        <w:rPr/>
      </w:pPr>
      <w:r>
        <w:rPr/>
        <w:t>Qué se puede decir de los efectos producidos por la ley? ¿ Es eficaz?  ¿En qué condiciones?  Los resultados estadísticos y las investigaciones que realizamos desde 2001 muestran que hoy día, en la situación actual, la ley francesa está  lejos de ser satisfactoria y esto por al menos tres razones:</w:t>
      </w:r>
    </w:p>
    <w:p>
      <w:pPr>
        <w:pStyle w:val="Normal"/>
        <w:jc w:val="both"/>
        <w:rPr/>
      </w:pPr>
      <w:r>
        <w:rPr/>
      </w:r>
    </w:p>
    <w:p>
      <w:pPr>
        <w:pStyle w:val="Normal"/>
        <w:jc w:val="both"/>
        <w:rPr/>
      </w:pPr>
      <w:r>
        <w:rPr/>
        <w:t>Ciertamente, ahí donde la ley se aplica ha tenido efectos determinantes en la representación política de las mujeres, es decir:</w:t>
      </w:r>
    </w:p>
    <w:p>
      <w:pPr>
        <w:pStyle w:val="Normal"/>
        <w:numPr>
          <w:ilvl w:val="0"/>
          <w:numId w:val="3"/>
        </w:numPr>
        <w:jc w:val="both"/>
        <w:rPr/>
      </w:pPr>
      <w:r>
        <w:rPr/>
        <w:t>En las comunas de más de 3500 habitantes, la proporción de mujeres a casi doblado. Entre  1995 y 2001 pasó de 25,7% a 47,5%</w:t>
      </w:r>
    </w:p>
    <w:p>
      <w:pPr>
        <w:pStyle w:val="Normal"/>
        <w:numPr>
          <w:ilvl w:val="0"/>
          <w:numId w:val="3"/>
        </w:numPr>
        <w:jc w:val="both"/>
        <w:rPr/>
      </w:pPr>
      <w:r>
        <w:rPr/>
        <w:t>En las elecciones regionales, la progresión es de 20 puntos: actualmente ellas son 47,6% contra 27,5% en 1998</w:t>
      </w:r>
    </w:p>
    <w:p>
      <w:pPr>
        <w:pStyle w:val="Normal"/>
        <w:numPr>
          <w:ilvl w:val="0"/>
          <w:numId w:val="3"/>
        </w:numPr>
        <w:jc w:val="both"/>
        <w:rPr/>
      </w:pPr>
      <w:r>
        <w:rPr/>
        <w:t>Misma progresión de 20 puntos para las elecciones senatoriales, al menos en los departamentos en dónde el modo de escrutinio proporcional se aplica (más de 3 puestos de senadores). En los otros departamentos, la progresión del número de mujeres electas es nulo. Sobre 28 mandatos solo dos corresponden a mujeres.</w:t>
      </w:r>
    </w:p>
    <w:p>
      <w:pPr>
        <w:pStyle w:val="Normal"/>
        <w:jc w:val="both"/>
        <w:rPr/>
      </w:pPr>
      <w:r>
        <w:rPr/>
      </w:r>
    </w:p>
    <w:p>
      <w:pPr>
        <w:pStyle w:val="Normal"/>
        <w:jc w:val="both"/>
        <w:rPr/>
      </w:pPr>
      <w:r>
        <w:rPr/>
        <w:t>Efectivamente, allí donde la ley no se aplica o no es incentivada, la paridad tiene poco impacto:</w:t>
      </w:r>
    </w:p>
    <w:p>
      <w:pPr>
        <w:pStyle w:val="Normal"/>
        <w:numPr>
          <w:ilvl w:val="0"/>
          <w:numId w:val="1"/>
        </w:numPr>
        <w:jc w:val="both"/>
        <w:rPr/>
      </w:pPr>
      <w:r>
        <w:rPr/>
        <w:t>La proporción de mujeres electas en los Consejos Generales ha progresado solo de 1,2 puntos entre 1998 y 2001. Pasó de 6,3% a 9,8%</w:t>
      </w:r>
    </w:p>
    <w:p>
      <w:pPr>
        <w:pStyle w:val="Normal"/>
        <w:numPr>
          <w:ilvl w:val="0"/>
          <w:numId w:val="1"/>
        </w:numPr>
        <w:jc w:val="both"/>
        <w:rPr/>
      </w:pPr>
      <w:r>
        <w:rPr/>
        <w:t>En las elecciones legislativas  en donde la ley actúa bajo la forma de  multas financieras, los partidos políticos prefieren pagar la multa que promover mujeres. Los resultados de las elecciones de 2002 hablan solas. La Asamblea Nacional cuenta con 12,3% de diputadas contra 7,9% anteriormente, es decir una progresión de 1,4 puntos</w:t>
      </w:r>
    </w:p>
    <w:p>
      <w:pPr>
        <w:pStyle w:val="Normal"/>
        <w:jc w:val="both"/>
        <w:rPr/>
      </w:pPr>
      <w:r>
        <w:rPr/>
      </w:r>
    </w:p>
    <w:p>
      <w:pPr>
        <w:pStyle w:val="Normal"/>
        <w:jc w:val="both"/>
        <w:rPr/>
      </w:pPr>
      <w:r>
        <w:rPr/>
        <w:t>A esta primera limitación  se agrega otra igualmente importante. Allí mismo donde la ley se aplica, los electos conservan de hecho la realidad del poder, es decir los puestos del ejecutivo. En 2004 se cuenta solo con 3% de mujeres entre los Presidentes de Consejo General; si ella son más numerosas a la cabeza de las instancias municipales (10,9 contra 7,5%) ellas están claramente sub-representadas en los ejecutivos de las instancias intercomunales que detentan actualmente la realidad del poder comunal ( 0,3% entre los Presidentes de EPCI).  Sobretodo, el modo de atribución de las delegaciones sigue obedeciendo a la división tradicional de tareas entre los sexos puesto que 65% de las delegaciones de la Acción Social y 62% de las delegaciones a  la Educación fueron confiadas a las mujeres mientras que los sectores estratégicos permanecen, muy mayoritariamente, en manos de los varones.  Finalmente, en ciertos casos la proporción de mujeres a disminuido sensiblemente. Es el caso de los ejecutivos regionales en donde el número de mujeres que los presiden a caído de 7,7 puntos ( 3,8% contra 11,5%), incluso si ellas ocupan más los puestos de VP ( 37,3% contra 15,1%)</w:t>
      </w:r>
    </w:p>
    <w:p>
      <w:pPr>
        <w:pStyle w:val="Normal"/>
        <w:jc w:val="both"/>
        <w:rPr/>
      </w:pPr>
      <w:r>
        <w:rPr/>
      </w:r>
    </w:p>
    <w:p>
      <w:pPr>
        <w:pStyle w:val="Normal"/>
        <w:jc w:val="both"/>
        <w:rPr/>
      </w:pPr>
      <w:r>
        <w:rPr/>
        <w:t>Tercera y última limitación. Las observaciones que hemos realizado en las instancias paritarias, muestran que las mujeres permanecen muy limitadas en sus acciones. Ante todo por la disciplina partidaria que prima sobre cualquier consideración so pena de marginalización, lo son en razón de la interiorización de la dominación masculina que se manifiesta sobretodo en la distribución de la palabra en las sesiones y que es  discriminatoria hacia las mujeres. Así, por ejemplo, en un año de observación en el Consejo regional de Ile de France (entre abril 2004 y marzo 2005)  se ha constatado que los hombres conseguían la palabra  dos veces más que las mujeres (142 veces contra 80) en la discusión  general. Es más, esta media no tiene en cuenta de los temas abordados. Mientras más estos temas se consideran masculinos (sport, presupuesto, gestión del agua) la relación es más desfavorable para las mujeres en la toma de palabra (7 intervenciones masculinas contra 1); inversamente, más los temas son considerados femeninos ( educación, juventud, asociaciones, etc.) más la relación tiende a reequilibrarse.</w:t>
      </w:r>
    </w:p>
    <w:p>
      <w:pPr>
        <w:pStyle w:val="Normal"/>
        <w:jc w:val="both"/>
        <w:rPr/>
      </w:pPr>
      <w:r>
        <w:rPr/>
      </w:r>
    </w:p>
    <w:p>
      <w:pPr>
        <w:pStyle w:val="Normal"/>
        <w:jc w:val="both"/>
        <w:rPr/>
      </w:pPr>
      <w:r>
        <w:rPr/>
        <w:t>En el estado actual de cosas, la ley francesa es finalmente ni más ni menos satisfactoria que los sistemas de cuotas intrapartidarias.  Si bien la ley marca una verdadera revolución en la teoría política, la revolución aún no ha tenido lugar en la práctica, por varias razones:</w:t>
      </w:r>
    </w:p>
    <w:p>
      <w:pPr>
        <w:pStyle w:val="Normal"/>
        <w:numPr>
          <w:ilvl w:val="0"/>
          <w:numId w:val="5"/>
        </w:numPr>
        <w:jc w:val="both"/>
        <w:rPr/>
      </w:pPr>
      <w:r>
        <w:rPr/>
        <w:t>La ley no se aplica a todos los mandatos electivos y no concierne la constitución de ejecutivos. No es tan obligatoria en las condiciones actuales</w:t>
      </w:r>
    </w:p>
    <w:p>
      <w:pPr>
        <w:pStyle w:val="Normal"/>
        <w:numPr>
          <w:ilvl w:val="0"/>
          <w:numId w:val="5"/>
        </w:numPr>
        <w:jc w:val="both"/>
        <w:rPr/>
      </w:pPr>
      <w:r>
        <w:rPr/>
        <w:t>El espacio de actividades políticas en Francia es un espacio relativamente autónomo, que tiene sus propias reglas de funcionamiento (especialmente en la nominación de candidaturas y en la distribución de la palabra) sus propias creencias (como el universalismo republicano) que la normativa  o la ley no logra  cambiar</w:t>
      </w:r>
    </w:p>
    <w:p>
      <w:pPr>
        <w:pStyle w:val="Normal"/>
        <w:numPr>
          <w:ilvl w:val="0"/>
          <w:numId w:val="5"/>
        </w:numPr>
        <w:jc w:val="both"/>
        <w:rPr/>
      </w:pPr>
      <w:r>
        <w:rPr/>
        <w:t xml:space="preserve">Finalmente, aquí como en todas partes, la existencia  del modo de escrutinio uninominal para ciertos mandatos (especialmente  el de diputado) frena la progresión de las mujeres, tanto más cuanto ellas son reacias a participar y a presentarse en este tipo de configuración. </w:t>
      </w:r>
    </w:p>
    <w:p>
      <w:pPr>
        <w:pStyle w:val="Normal"/>
        <w:jc w:val="both"/>
        <w:rPr/>
      </w:pPr>
      <w:r>
        <w:rPr/>
      </w:r>
    </w:p>
    <w:p>
      <w:pPr>
        <w:pStyle w:val="Normal"/>
        <w:jc w:val="both"/>
        <w:rPr/>
      </w:pPr>
      <w:r>
        <w:rPr/>
        <w:t>Para concluir, si se quiere alcanzar el horizonte de la paridad en Francia será necesario:</w:t>
      </w:r>
    </w:p>
    <w:p>
      <w:pPr>
        <w:pStyle w:val="Normal"/>
        <w:jc w:val="both"/>
        <w:rPr/>
      </w:pPr>
      <w:r>
        <w:rPr/>
      </w:r>
    </w:p>
    <w:p>
      <w:pPr>
        <w:pStyle w:val="Normal"/>
        <w:numPr>
          <w:ilvl w:val="0"/>
          <w:numId w:val="4"/>
        </w:numPr>
        <w:jc w:val="both"/>
        <w:rPr/>
      </w:pPr>
      <w:r>
        <w:rPr/>
        <w:t>Reforzar la ley de manera a que se aplique a todos los mandatos y a todas las funciones electivas</w:t>
      </w:r>
    </w:p>
    <w:p>
      <w:pPr>
        <w:pStyle w:val="Normal"/>
        <w:numPr>
          <w:ilvl w:val="0"/>
          <w:numId w:val="4"/>
        </w:numPr>
        <w:jc w:val="both"/>
        <w:rPr/>
      </w:pPr>
      <w:r>
        <w:rPr/>
        <w:t xml:space="preserve">Ampliar la obligación paritaria a las instancias dirigentes de los partidos políticos que controlan, especialmente, los programas y las designaciones </w:t>
      </w:r>
    </w:p>
    <w:p>
      <w:pPr>
        <w:pStyle w:val="Normal"/>
        <w:numPr>
          <w:ilvl w:val="0"/>
          <w:numId w:val="4"/>
        </w:numPr>
        <w:jc w:val="both"/>
        <w:rPr/>
      </w:pPr>
      <w:r>
        <w:rPr/>
        <w:t>Para promover la renovación del personal político, habrá que acompañar esta ley de dispositivos legislativos que prohiban  la acumulación de mandatos, creando un verdadero estatus de los elegidos susceptible de favorecer la movilidad entre la vida profesional y la vida pública</w:t>
      </w:r>
    </w:p>
    <w:p>
      <w:pPr>
        <w:pStyle w:val="Normal"/>
        <w:numPr>
          <w:ilvl w:val="0"/>
          <w:numId w:val="4"/>
        </w:numPr>
        <w:jc w:val="both"/>
        <w:rPr/>
      </w:pPr>
      <w:r>
        <w:rPr/>
        <w:t>Será necesario promover en las instancias políticas de las colectividades territoriales y locales que se adapte  el ritmo de trabajo a los diferentes tiempos de vida tanto profesional como familiar</w:t>
      </w:r>
    </w:p>
    <w:p>
      <w:pPr>
        <w:pStyle w:val="Normal"/>
        <w:numPr>
          <w:ilvl w:val="0"/>
          <w:numId w:val="4"/>
        </w:numPr>
        <w:jc w:val="both"/>
        <w:rPr/>
      </w:pPr>
      <w:r>
        <w:rPr/>
        <w:t>Finalmente será necesario formar a las mujeres menos aguerridas para tomar la palabra y expresarse en público</w:t>
      </w:r>
    </w:p>
    <w:p>
      <w:pPr>
        <w:pStyle w:val="Normal"/>
        <w:jc w:val="both"/>
        <w:rPr/>
      </w:pPr>
      <w:r>
        <w:rPr/>
      </w:r>
    </w:p>
    <w:p>
      <w:pPr>
        <w:pStyle w:val="Normal"/>
        <w:jc w:val="both"/>
        <w:rPr/>
      </w:pPr>
      <w:r>
        <w:rPr/>
        <w:t>A modo de conclusión, quiero someter a la reflexión algunas preguntas:</w:t>
      </w:r>
    </w:p>
    <w:p>
      <w:pPr>
        <w:pStyle w:val="Normal"/>
        <w:jc w:val="both"/>
        <w:rPr/>
      </w:pPr>
      <w:r>
        <w:rPr/>
      </w:r>
    </w:p>
    <w:p>
      <w:pPr>
        <w:pStyle w:val="Normal"/>
        <w:numPr>
          <w:ilvl w:val="0"/>
          <w:numId w:val="2"/>
        </w:numPr>
        <w:jc w:val="both"/>
        <w:rPr/>
      </w:pPr>
      <w:r>
        <w:rPr/>
        <w:t>Una vez que todas esas disposiciones sean tomadas, ¿tendrán las mujeres interés en comprometerse tanto como los hombres en una actividad marcada por el descrédito creciente en la sociedad francesa?</w:t>
      </w:r>
    </w:p>
    <w:p>
      <w:pPr>
        <w:pStyle w:val="Normal"/>
        <w:jc w:val="both"/>
        <w:rPr/>
      </w:pPr>
      <w:r>
        <w:rPr/>
      </w:r>
    </w:p>
    <w:p>
      <w:pPr>
        <w:pStyle w:val="Normal"/>
        <w:numPr>
          <w:ilvl w:val="0"/>
          <w:numId w:val="2"/>
        </w:numPr>
        <w:jc w:val="both"/>
        <w:rPr/>
      </w:pPr>
      <w:r>
        <w:rPr/>
        <w:t>Si  se comprometen,  ¿ejercerán  su función diferentemente de lo que lo hacen los varones?</w:t>
      </w:r>
    </w:p>
    <w:p>
      <w:pPr>
        <w:pStyle w:val="Normal"/>
        <w:jc w:val="both"/>
        <w:rPr/>
      </w:pPr>
      <w:r>
        <w:rPr/>
      </w:r>
    </w:p>
    <w:p>
      <w:pPr>
        <w:pStyle w:val="Normal"/>
        <w:numPr>
          <w:ilvl w:val="0"/>
          <w:numId w:val="2"/>
        </w:numPr>
        <w:jc w:val="both"/>
        <w:rPr/>
      </w:pPr>
      <w:r>
        <w:rPr/>
        <w:t>Finalmente, ¿serán ellas portavoces de los derechos de las mujeres, en particular?</w:t>
      </w:r>
    </w:p>
    <w:p>
      <w:pPr>
        <w:pStyle w:val="Normal"/>
        <w:jc w:val="both"/>
        <w:rPr/>
      </w:pPr>
      <w:r>
        <w:rPr/>
      </w:r>
    </w:p>
    <w:p>
      <w:pPr>
        <w:pStyle w:val="Normal"/>
        <w:numPr>
          <w:ilvl w:val="0"/>
          <w:numId w:val="2"/>
        </w:numPr>
        <w:jc w:val="both"/>
        <w:rPr/>
      </w:pPr>
      <w:r>
        <w:rPr/>
        <w:t>Resumiendo, ¿estamos seguras que la representación paritaria de las mujeres en política es una condición suficiente de su emancipación económica y social?</w:t>
      </w:r>
    </w:p>
    <w:p>
      <w:pPr>
        <w:pStyle w:val="Normal"/>
        <w:jc w:val="both"/>
        <w:rPr/>
      </w:pPr>
      <w:r>
        <w:rPr/>
      </w:r>
    </w:p>
    <w:p>
      <w:pPr>
        <w:pStyle w:val="Normal"/>
        <w:jc w:val="both"/>
        <w:rPr>
          <w:highlight w:val="cyan"/>
        </w:rPr>
      </w:pPr>
      <w:r>
        <w:rPr>
          <w:highlight w:val="cyan"/>
        </w:rPr>
      </w:r>
    </w:p>
    <w:p>
      <w:pPr>
        <w:pStyle w:val="Normal"/>
        <w:jc w:val="both"/>
        <w:rPr>
          <w:highlight w:val="cyan"/>
        </w:rPr>
      </w:pPr>
      <w:r>
        <w:rPr>
          <w:highlight w:val="cyan"/>
        </w:rPr>
      </w:r>
    </w:p>
    <w:p>
      <w:pPr>
        <w:pStyle w:val="Normal"/>
        <w:jc w:val="both"/>
        <w:rPr>
          <w:highlight w:val="cyan"/>
        </w:rPr>
      </w:pPr>
      <w:r>
        <w:rPr>
          <w:highlight w:val="cyan"/>
        </w:rPr>
      </w:r>
    </w:p>
    <w:p>
      <w:pPr>
        <w:pStyle w:val="Normal"/>
        <w:spacing w:lineRule="auto" w:line="360"/>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sz w:val="22"/>
          <w:szCs w:val="22"/>
          <w:lang w:val="fr-FR"/>
        </w:rPr>
      </w:pPr>
      <w:r>
        <w:rPr>
          <w:sz w:val="22"/>
          <w:szCs w:val="22"/>
          <w:lang w:val="fr-FR"/>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ducción, Ximena Zavala, Agosto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Times New Roman" w:cs="Book Antiqua"/>
      <w:color w:val="auto"/>
      <w:sz w:val="28"/>
      <w:szCs w:val="28"/>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21:51:00Z</dcterms:created>
  <dc:creator>Ximena Zavala</dc:creator>
  <dc:description/>
  <dc:language>en-US</dc:language>
  <cp:lastModifiedBy>Humanas</cp:lastModifiedBy>
  <dcterms:modified xsi:type="dcterms:W3CDTF">2005-09-06T21:51:00Z</dcterms:modified>
  <cp:revision>2</cp:revision>
  <dc:subject/>
  <dc:title>Reproducción en la revolución </dc:title>
</cp:coreProperties>
</file>