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eastAsia="Arial Unicode MS"/>
          <w:sz w:val="28"/>
          <w:u w:val="single"/>
        </w:rPr>
      </w:pPr>
      <w:r>
        <w:rPr>
          <w:rFonts w:eastAsia="Arial Unicode MS"/>
          <w:sz w:val="28"/>
          <w:u w:val="single"/>
        </w:rPr>
        <w:t xml:space="preserve">La Cuestión Homosexual </w:t>
      </w:r>
    </w:p>
    <w:p>
      <w:pPr>
        <w:pStyle w:val="Heading1"/>
        <w:pBdr>
          <w:top w:val="single" w:sz="4" w:space="1" w:color="000000"/>
          <w:left w:val="single" w:sz="4" w:space="4" w:color="000000"/>
          <w:bottom w:val="single" w:sz="4" w:space="1" w:color="000000"/>
          <w:right w:val="single" w:sz="4" w:space="4" w:color="000000"/>
        </w:pBdr>
        <w:rPr>
          <w:rFonts w:eastAsia="Arial Unicode MS"/>
          <w:sz w:val="28"/>
        </w:rPr>
      </w:pPr>
      <w:r>
        <w:rPr>
          <w:rFonts w:eastAsia="Arial Unicode MS"/>
          <w:sz w:val="28"/>
        </w:rPr>
        <w:t>Jean Nicolas</w:t>
      </w:r>
    </w:p>
    <w:p>
      <w:pPr>
        <w:pStyle w:val="Heading1"/>
        <w:pBdr>
          <w:top w:val="single" w:sz="4" w:space="1" w:color="000000"/>
          <w:left w:val="single" w:sz="4" w:space="4" w:color="000000"/>
          <w:bottom w:val="single" w:sz="4" w:space="1" w:color="000000"/>
          <w:right w:val="single" w:sz="4" w:space="4" w:color="000000"/>
        </w:pBdr>
        <w:rPr>
          <w:rFonts w:eastAsia="Arial Unicode MS"/>
          <w:sz w:val="28"/>
        </w:rPr>
      </w:pPr>
      <w:r>
        <w:rPr>
          <w:rFonts w:eastAsia="Arial Unicode MS"/>
          <w:sz w:val="28"/>
        </w:rPr>
        <w:t xml:space="preserve">2ª edición mexicana. </w:t>
      </w:r>
    </w:p>
    <w:p>
      <w:pPr>
        <w:pStyle w:val="Heading1"/>
        <w:pBdr>
          <w:top w:val="single" w:sz="4" w:space="1" w:color="000000"/>
          <w:left w:val="single" w:sz="4" w:space="4" w:color="000000"/>
          <w:bottom w:val="single" w:sz="4" w:space="1" w:color="000000"/>
          <w:right w:val="single" w:sz="4" w:space="4" w:color="000000"/>
        </w:pBdr>
        <w:rPr>
          <w:rFonts w:eastAsia="Arial Unicode MS"/>
          <w:sz w:val="28"/>
        </w:rPr>
      </w:pPr>
      <w:r>
        <w:rPr>
          <w:rFonts w:eastAsia="Arial Unicode MS"/>
          <w:sz w:val="28"/>
        </w:rPr>
        <w:t>Fontamara. México, 1995.</w:t>
      </w:r>
    </w:p>
    <w:p>
      <w:pPr>
        <w:pStyle w:val="Normal"/>
        <w:pBdr>
          <w:top w:val="single" w:sz="4" w:space="1" w:color="000000"/>
          <w:left w:val="single" w:sz="4" w:space="4" w:color="000000"/>
          <w:bottom w:val="single" w:sz="4" w:space="1" w:color="000000"/>
          <w:right w:val="single" w:sz="4" w:space="4" w:color="000000"/>
        </w:pBdr>
        <w:rPr>
          <w:rFonts w:eastAsia="Arial Unicode MS"/>
        </w:rPr>
      </w:pPr>
      <w:r>
        <w:rPr>
          <w:rFonts w:eastAsia="Arial Unicode MS"/>
          <w:sz w:val="28"/>
        </w:rPr>
        <w:t>Págs. 43 a 49</w:t>
      </w:r>
    </w:p>
    <w:p>
      <w:pPr>
        <w:pStyle w:val="Normal"/>
        <w:rPr>
          <w:rFonts w:eastAsia="Arial Unicode MS"/>
          <w:lang w:val="es-MX"/>
        </w:rPr>
      </w:pPr>
      <w:r>
        <w:rPr>
          <w:rFonts w:eastAsia="Arial Unicode MS"/>
          <w:lang w:val="es-MX"/>
        </w:rPr>
      </w:r>
    </w:p>
    <w:p>
      <w:pPr>
        <w:pStyle w:val="Normal"/>
        <w:rPr>
          <w:lang w:val="es-MX"/>
        </w:rPr>
      </w:pPr>
      <w:r>
        <w:rPr>
          <w:lang w:val="es-MX"/>
        </w:rPr>
      </w:r>
    </w:p>
    <w:p>
      <w:pPr>
        <w:pStyle w:val="Normal"/>
        <w:rPr>
          <w:lang w:val="es-MX"/>
        </w:rPr>
      </w:pPr>
      <w:r>
        <w:rPr>
          <w:lang w:val="es-MX"/>
        </w:rPr>
        <w:t>4. LAS RAÍCES HISTÓRICAS DE LA OPRESIÓN DE LA HOMOSEXUALIDAD</w:t>
      </w:r>
    </w:p>
    <w:p>
      <w:pPr>
        <w:pStyle w:val="Normal"/>
        <w:rPr>
          <w:lang w:val="es-MX"/>
        </w:rPr>
      </w:pPr>
      <w:r>
        <w:rPr>
          <w:lang w:val="es-MX"/>
        </w:rPr>
      </w:r>
    </w:p>
    <w:p>
      <w:pPr>
        <w:pStyle w:val="TextBody"/>
        <w:spacing w:before="0" w:after="280"/>
        <w:rPr/>
      </w:pPr>
      <w:r>
        <w:rPr/>
        <w:t xml:space="preserve">Históricamente no puede hablarse de identidad homosexual más que a partir del siglo XIX, es decir, a partir del momento en que, con la creación del término “homosexual” al final del siglo pasado, el discurso social burgués sanciona la división entre heterosexualidad y homosexualidad. Por otra parte, es a partir de este momento cuando comienzan a aparecer movimientos homosexuales en lucha contra la opresión. Sin embargo, está claro que si la historia propiamente dicha de la homosexualidad comienza en esta época, la opresión de los homosexuales se remonta mucho más atrás, en una larga y sangrienta prehistoria que los militantes homosexuales hoy tienen el deber de sacar a la luz. </w:t>
      </w:r>
    </w:p>
    <w:p>
      <w:pPr>
        <w:pStyle w:val="TextBody"/>
        <w:spacing w:before="0" w:after="280"/>
        <w:rPr/>
      </w:pPr>
      <w:r>
        <w:rPr/>
        <w:t xml:space="preserve">Las observaciones de varios antropólogos, por otra parte poco susceptibles de sospecha de prejuicio favorable frente a la homosexualidad, dan testimonio de que, en varias tribus que han permanecido en el estadio de la sociedad primitiva estudiadas por ellos, son corrientes las prácticas homosexuales, lo cual permite establecer que la homosexualidad era un comportamiento sexual totalmente integrado y admitido en el momento en que este estadio correspondía al de toda la humanidad. Las relaciones homosexuales a menudo –aunque no únicamente- estaban ligadas a prácticas religiosas o a ritos de paso de los adolescentes a la edad adulta, aunque también podían desarrollarse entre adultos, hombres o mujeres. </w:t>
      </w:r>
    </w:p>
    <w:p>
      <w:pPr>
        <w:pStyle w:val="TextBody"/>
        <w:spacing w:before="0" w:after="280"/>
        <w:rPr/>
      </w:pPr>
      <w:r>
        <w:rPr/>
        <w:t>Con la instauración de la propiedad privada y del régimen patriarcal, necesitado por la transmisión de la herencia de padres a hijos, va borrándose gradualmente la libertad sexual de la sociedad primitiva, de manera especial la libertad sexual de las mujeres. El establecimiento gradual de la familia monogámica comporta igualmente una limitación de las prácticas homosexuales. Con todo, éstas siguen difundidas entre la mayor parte de los pueblos de la Antigüedad. Con frecuencia se suele esgrimir el caso de la Grecia antigua, ya sea, por parte de homosexuales que se refieren a él como a una especie de paraíso mítico (como por ejemplo, el caso de Arcadia), ya sea, por el contrario, para tratar de demostrar que la homosexualidad florece en sociedades donde la situación de la mujer aparece notablemente desvalorizada. Consideramos que ambos enfoques  pecan por visión antihistórica. Conviene observar ante todo que la homosexualidad estaba socialmente integrada en la Grecia antigua –a lo menos en la práctica de la clase dominante- en la medida en que la pederastia estaba vinculada a la educación –filosófica en Atenas, militar en Esparta- de los efebos, y formaba parte, por tanto, de su proceso de integración social.</w:t>
      </w:r>
    </w:p>
    <w:p>
      <w:pPr>
        <w:pStyle w:val="TextBody"/>
        <w:spacing w:before="0" w:after="280"/>
        <w:rPr/>
      </w:pPr>
      <w:r>
        <w:rPr/>
        <w:t>Con todo, hay que distinguir la situación de la homosexualidad en Atenas y en Esparta en función del estadio más o menos avanzado de la instauración del sistema patriarcal. En Esparta, la situación de la mujer seguía todavía próxima a la que tenía en el estadio de la sociedad primitiva, su peso social y su libertad sexual eran aún consistentes, y esta relativa libertad englobaba las prácticas homosexuales ya dentro del marco de ritos de la pubertad, ya en el ejército, donde a menudo se encontraba junto a parejas de homosexuales. La situación de la mujer en Atenas, donde prevalecía la familia monogámica patriarcal y donde las mujeres no disponían ni de su libertad sexual ni de una educación avanzada, había sufrido una mayor degradación, puesto que quedaba recluida en el gineceo. Y fue precisamente allí donde también comenzaron a propagarse las restricciones sobre la libertad sexual, ya en las leyes de Solón, que prohibían las relaciones homosexuales entre hombres libres y esclavos, o, más tarde, en las protestas que desde los tiempos de Platón se elevaron contra la libertad sexual y la homosexualidad.</w:t>
      </w:r>
    </w:p>
    <w:p>
      <w:pPr>
        <w:pStyle w:val="TextBody"/>
        <w:spacing w:before="0" w:after="280"/>
        <w:rPr/>
      </w:pPr>
      <w:r>
        <w:rPr/>
        <w:t xml:space="preserve">Descubrimos así una primera constante que se desprende aquí y que posteriormente va confirmándose a lo largo de toda la historia: lejos de que la homosexualidad florezca en las sociedades más misóginas, es en estas sociedades en que se encuentra más degradada la situación de la mujer donde precisamente más se desarrolla la opresión de los homosexuales. E igualmente, a partir del momento en que las mujeres levantan cabeza y comienzan a organizarse para luchar contra su opresión, es cuando los homosexuales entran a su vez en el combate contra la familia patriarcal y la falocracia. </w:t>
      </w:r>
    </w:p>
    <w:p>
      <w:pPr>
        <w:pStyle w:val="TextBody"/>
        <w:spacing w:before="0" w:after="280"/>
        <w:rPr/>
      </w:pPr>
      <w:r>
        <w:rPr/>
        <w:t>Esta constante se da en la Antigüedad entre los hebreos, donde nació el tabú anti-homosexual. La condena de la homosexualidad se remonta a una época bastante tardía de la historia judía: la del exilio, durante el cual las tribus del norte se oponían a las del sur, que habían adoptado las costumbres de los paganos. He aquí por qué el Levítico (20:13) condena a pena de muerte a aquellos hombres que se acuesten desnudos con otros hombres.. Hay que entender esta prohibición de la homosexualidad masculina como un aspecto de la represión general de la sexualidad en un contexto de puritanismo extremo.</w:t>
      </w:r>
    </w:p>
    <w:p>
      <w:pPr>
        <w:pStyle w:val="TextBody"/>
        <w:spacing w:before="0" w:after="280"/>
        <w:rPr/>
      </w:pPr>
      <w:r>
        <w:rPr/>
        <w:t>Desde este punto de vista, puede decirse en términos muy generales que el tabú en relación con la homosexualidad participa de un proceso histórico complejo que engloba fenómenos como la división de la sociedad de clases sobre la base de la propiedad privada, la instauración de un estado para mantener por vía coercitiva ciertas relaciones políticas y económicas, el desarrollo del monoteísmo, la sumisión de la mujer y la institución de la familia en el lugar que antes ocupaba el clan. La prohibición de la homosexualidad entre los hebreos desempeñaba, además, una función bastante análoga a la de la prohibición de la carne de cerdo, esto es, el deseo de distinguirse de los pueblos que los circundaban, rechazando especialmente aquellas prácticas sexuales vigentes en los cultos de los cananeos.</w:t>
      </w:r>
    </w:p>
    <w:p>
      <w:pPr>
        <w:pStyle w:val="TextBody"/>
        <w:spacing w:before="0" w:after="280"/>
        <w:rPr/>
      </w:pPr>
      <w:r>
        <w:rPr/>
        <w:t xml:space="preserve">La tradición cristiana recogerá el tabú contra la homosexualidad. Mientras que los Evangelios no mencionan la cuestión, san Pablo, en la </w:t>
      </w:r>
      <w:r>
        <w:rPr>
          <w:i/>
          <w:iCs/>
        </w:rPr>
        <w:t>Epístola a los Romanos</w:t>
      </w:r>
      <w:r>
        <w:rPr/>
        <w:t>, establece una relación de causa a efecto entre el olvido de Dios y las prácticas sodomíticas. La opresión de la homosexualidad fue legalizada a partir del momento en que el cristianismo pasó a convertirse en religión del estado en el Bajo Imperio romano. En el año 342, un decreto del emperador Constantino impone la pena de muerte por sodomía, y en el 390 el emperador Valentiniano decretó la pena de muerte en la hoguera. Cuando, en el año 538, Justiniano codificó la ley romana, prescribió para los homosexuales la tortura, la mutilación y la castración antes de su ejecución.</w:t>
      </w:r>
    </w:p>
    <w:p>
      <w:pPr>
        <w:pStyle w:val="TextBody"/>
        <w:spacing w:before="0" w:after="280"/>
        <w:rPr/>
      </w:pPr>
      <w:r>
        <w:rPr/>
        <w:t xml:space="preserve">Durante la Edad Media prosiguió bajo las mismas formas la represión de los homosexuales; a lo que se apuntaba era al acto sodomítico, asimilándolo a una herejía, si bien los diferentes herejes (valdenses, cátaros, adamitas) eran acusados de sodomía. De este modo se creaba una imbricación entre el hecho de oponerse a los dogmas del poder y de la iglesia oficial y la acusación de prácticas homosexuales, fundada en parte en el hecho de que los ritos religiosos de dichos herejes comportaban, a imagen de los antiguos ritos religiosos anteriores al cristianismo, unas prácticas homosexuales. No hay que olvidar, sin embargo, que la iglesia estaba muy interesada en acusar de herejía y de sodomía a los señores feudales, al objeto de poder hacerse con sus tierras. </w:t>
      </w:r>
    </w:p>
    <w:p>
      <w:pPr>
        <w:pStyle w:val="TextBody"/>
        <w:spacing w:before="0" w:after="280"/>
        <w:rPr/>
      </w:pPr>
      <w:r>
        <w:rPr/>
        <w:t xml:space="preserve">Señalaremos aquí una segunda constante de la opresión de los homosexuales, a saber, que el poder utiliza y mantiene para sus fines el tabú anti-homosexual no solamente como instrumento de opresión contra aquellos que efectivamente, observan prácticas homosexuales, sino también como instrumento de intimidación respecto a aquellos que pueden verse acusados de homosexualidad y caer por ello bajo el castigo de la represión en caso de contestar el poder institucionalizado. Como veremos, esta regla funcionó masivamente hasta las </w:t>
      </w:r>
      <w:r>
        <w:rPr>
          <w:highlight w:val="yellow"/>
        </w:rPr>
        <w:t>purgas</w:t>
      </w:r>
      <w:r>
        <w:rPr/>
        <w:t xml:space="preserve"> stalinianas y en la represión del movimiento obrero por los nazis. </w:t>
      </w:r>
    </w:p>
    <w:p>
      <w:pPr>
        <w:pStyle w:val="TextBody"/>
        <w:spacing w:before="0" w:after="280"/>
        <w:rPr/>
      </w:pPr>
      <w:r>
        <w:rPr/>
        <w:t xml:space="preserve">Con santo Tomás de Aquino, el tabú contra la homosexualidad es objeto, durante el siglo XIII, de una justificación metafísica: no es sólo un pecado, sino, además, un “acto contra natura” por el hecho de no conducir a la procreación. Idea tan profundamente enraizada que habrá que esperar a Freud para que demuestre su carácter de falacia, aun cuando todavía siga perdurando hoy en día entre muchas personas. </w:t>
      </w:r>
    </w:p>
    <w:p>
      <w:pPr>
        <w:pStyle w:val="TextBody"/>
        <w:spacing w:before="0" w:after="280"/>
        <w:rPr/>
      </w:pPr>
      <w:r>
        <w:rPr/>
        <w:t>Con el advenimiento del capitalismo, y a pesar del auge de las luces y la decadencia de la iglesia que le acompañan, la opresión de la homosexualidad continúa, con resabio de la superstición e intolerancia de la Edad Media. Una vez instituido el hospital general, creado en tiempos de Luis XIV –“el tercer orden de la represión”, como dice Foucault- el sodomita se reúne en la exclusión social con el loco, el mendigo, el que padece enfermedad venérea, el hijo pródigo, el ateo, es decir, con todos aquellos que, de una forma u otra, se oponen a la Razón y a la moral burguesa. Es el inicio de la gran reclusión, estudiada por Foucault, que, después de la caída del Antiguo Régimen, tendrá como resultado el nacimiento de la clínica, de la cárcel, de la escuela en sus formas modernas.</w:t>
      </w:r>
    </w:p>
    <w:p>
      <w:pPr>
        <w:pStyle w:val="TextBody"/>
        <w:spacing w:before="0" w:after="280"/>
        <w:rPr/>
      </w:pPr>
      <w:r>
        <w:rPr/>
        <w:t>Uno de los momentos más importantes a estudiar es el del paso de la prehistoria a la historia de la homosexualidad, el de la formación de la identidad homosexual. Es un proceso que se prolonga a lo largo del siglo XIX y que se manifiesta a la vez por la consideración que la sociedad abriga con respecto a los homosexuales (a través de los informes de la policía y, posteriormente, del discurso siquiátrico y sicoanalítico) y por la interiorización de esta estimación social entre los propios homosexuales. Los informes de la policía abundan en términos gráficos con los que se designan las diferentes categorías de homosexuales: “maricón”, “bujarra”, “macarra”, “puto”, “garzón”, “invertido”... Los propios homosexuales se aplican toda una serie de términos: “marica”, “loca”, etc. Sin embargo, no será sino a partir del discurso clínico que surgirá el término «homosexualidad” creado al final del siglo XIX por un médico húngaro, cuyo seudónimo era Kertebeny. A partir de este momento la homosexualidad se convierte en el discurso de los médicos y los siquiatras, discurso del que convendrá trazar una historia precisa y detallada.</w:t>
      </w:r>
    </w:p>
    <w:p>
      <w:pPr>
        <w:pStyle w:val="TextBody"/>
        <w:spacing w:before="0" w:after="280"/>
        <w:rPr/>
      </w:pPr>
      <w:r>
        <w:rPr/>
        <w:t>La instauración de la homosexualidad como categoría particular, garantizada a través de los razonamientos de la siquiatría, trae consigo la aparición de un aparato represivo legal que justifica la discriminación ejercida con los homosexuales. Con todo, en Francia, el Código Napoleón, que reflejaba en parte ciertas aportaciones de la revolución burguesa de 1789, no menciona la homosexualidad como crimen, y hasta el régimen de Pétain, y a continuación el De Gaulle, no se promulgarán leyes discriminatorias en relación con los homosexuales.</w:t>
      </w:r>
    </w:p>
    <w:p>
      <w:pPr>
        <w:pStyle w:val="TextBody"/>
        <w:spacing w:before="0" w:after="280"/>
        <w:rPr/>
      </w:pPr>
      <w:r>
        <w:rPr/>
        <w:t>La historia del siglo XX demuestra hasta qué punto se encuentra ligado a la evolución global de la sociedad el estatuto de la homosexualidad, cómo va empeorando la suerte de los homosexuales bajo todos los regímenes reaccionarios y cómo, a la vez, la discriminación hacia ellos puede verse barrida por una revolución socialista victoriosa.</w:t>
      </w:r>
    </w:p>
    <w:p>
      <w:pPr>
        <w:pStyle w:val="TextBody"/>
        <w:spacing w:before="0" w:after="280"/>
        <w:rPr/>
      </w:pPr>
      <w:r>
        <w:rPr/>
        <w:t xml:space="preserve">En efecto, una de las primeras medidas que se tomaron en Rusia después de la revolución de octubre fue la de abolir las antiguas leyes zaristas contra los homosexuales, con lo que la revolución socialista lleva a cabo una de las tareas democráticas que la revolución burguesa había dejado inacabada. De este modo, en los años veinte, el gobierno soviético desempeñó un papel activo en la primera organización internacional de reforma sexual, la Liga Mundial para la Reforma Sexual impulsada por Magnus Hirschfeld. Pero con la degeneración de la revolución rusa y la vuelta atrás, bajo Stalin, en numerosas aportaciones de la revolución de octubre, volvió a ponerse en vigor una política anti-homosexual junto con la restauración de la familia. Para justificar esta política anti-homosexual se forjó el mito staliniano, en virtud del cual la homosexualidad era una “perversión fascista”, un “signo de decadencia en el sector burgués de la sociedad”. En enero de 1934 comenzaron en la URSS las detenciones masivas de homosexuales y, en marzo, Stalin publicaba un decreto que castigaba los actos homosexuales con ocho años de prisión. </w:t>
      </w:r>
    </w:p>
    <w:p>
      <w:pPr>
        <w:pStyle w:val="TextBody"/>
        <w:spacing w:before="0" w:after="280"/>
        <w:rPr/>
      </w:pPr>
      <w:r>
        <w:rPr/>
        <w:t>También es absolutamente necesario destrozar el mito, alimentado durante años por los stalinianos y por la burguesía, según el cual homosexualidad y fascismo tienen algo en común. La concepción de la moralidad de los nazis representa una regresión sobre las normas medievales de negación de la sexualidad; su ideal sexual era la “pureza”, a la que oponían el “bolchevismo sexual”. Antes de escalar el poder, ya las bandas fascistas atacaron en diferentes ocasiones las reuniones y encuentros celebrados por militantes homosexuales, obligando a exiliarse a Magnus Hirschfeld, iniciador del movimiento en favor de los derechos democráticos de los homosexuales. Cuando en 1933 se iniciaron las purgas nazis, aquellos que habían militado en pro de los derechos de los homosexuales figuraban en cabeza de la lista y, en 1935, los nazis reforzaban las leyes anti-homosexuales, ya en vigor en Alemania desde los tiempos de Bismarck.</w:t>
      </w:r>
    </w:p>
    <w:p>
      <w:pPr>
        <w:pStyle w:val="TextBody"/>
        <w:spacing w:before="0" w:after="280"/>
        <w:rPr/>
      </w:pPr>
      <w:r>
        <w:rPr/>
        <w:t>Sería totalmente abusivo invocar la existencia de prácticas homosexuales entre las SA pan pretender que la homosexualidad era bien vista por los nazis, cuando precisamente uno de los pretextos invocados para justificar la liquidación de las SA en la “Noche de los cuchillos largos”, en junio de 1934, fue el de sus actividades homosexuales. Por otra parte, inmediatamente después, una orden dada por Hitler prescribía la expulsión de las SA y del partido de todos aquellos que infringían la legislación anti-homosexual. En 1937, Himmler, el jefe de las SS, ordenaba el envío a los campos de concentración de los SS que observasen prácticas homosexuales y, en 1941, un decreto de Hitler referente al “mantenimiento de la pureza en las SS y en la policía” prescribía pan aquellos la pena de muerte.</w:t>
      </w:r>
    </w:p>
    <w:p>
      <w:pPr>
        <w:pStyle w:val="TextBody"/>
        <w:spacing w:before="0" w:after="280"/>
        <w:rPr/>
      </w:pPr>
      <w:r>
        <w:rPr/>
        <w:t>Por parte de las demás víctimas del terror nazi hubo una especie de conspiración del silencio en relación con la cuestión de los homosexuales muertos en los campos. Sin embargo, en el sistema de concentración nazi, los homosexuales, designados con un triángulo rosa, eran objeto de un régimen particularmente feroz, estaban confinados en barracones especiales y eran estrechamente vigilados al objeto de impedir toda relación sexual entre ellos. De acuerdo con una reciente estimación efectuada por la iglesia protestante de Austria, perecieron en los campos un mínimo de doscientos veinte mil homosexual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paragraph" w:styleId="Heading1">
    <w:name w:val="Heading 1"/>
    <w:basedOn w:val="Normal"/>
    <w:next w:val="Normal"/>
    <w:qFormat/>
    <w:pPr>
      <w:keepNext w:val="true"/>
      <w:numPr>
        <w:ilvl w:val="0"/>
        <w:numId w:val="1"/>
      </w:numPr>
      <w:outlineLvl w:val="0"/>
    </w:pPr>
    <w:rPr>
      <w:sz w:val="32"/>
      <w:lang w:val="es-ES"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2:12:00Z</dcterms:created>
  <dc:creator>Patsili Toledo</dc:creator>
  <dc:description/>
  <dc:language>en-US</dc:language>
  <cp:lastModifiedBy>Patsili Toledo</cp:lastModifiedBy>
  <dcterms:modified xsi:type="dcterms:W3CDTF">2005-09-11T22:12:00Z</dcterms:modified>
  <cp:revision>2</cp:revision>
  <dc:subject/>
  <dc:title>La cuestióh homosexual</dc:title>
</cp:coreProperties>
</file>