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ciología del derec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1</w:t>
      </w:r>
      <w:r>
        <w:rPr/>
        <w:t xml:space="preserve"> de octubre de 2005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020"/>
        <w:gridCol w:w="675"/>
        <w:gridCol w:w="639"/>
        <w:gridCol w:w="861"/>
        <w:gridCol w:w="1016"/>
        <w:gridCol w:w="76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 xml:space="preserve">Asistencia agosto octubr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e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BARCA ANTIMAN CRISTIAN ALBERT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.5</w:t>
            </w:r>
          </w:p>
        </w:tc>
      </w:tr>
      <w:tr>
        <w:trPr>
          <w:trHeight w:val="3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BARZUA NAVARRETE SEBASTIAN AND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GUILERA ESPINDOLA ERICK ALONS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GUIRRE NUÑEZ FABIAN ANTONIO    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LVAREZ LORCA INGRID CRISTIN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.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ROS HERNANDEZ JOCELYN VALENTI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BAEZ ROBLEDO FELIPE DANIE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AMPOS AGUILERA BARBARA ANDRE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ANALES HERRERA ANGELA EDITH  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ARCAMO BUSTOS JAVIERA DEL PILA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ASTRO MARTINEZ KARLA ANDRE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ASTRO VALDERRAMA RAUL MATIA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.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EUQUELAF CONTRERAS MANUEL RAF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IFUENTES SALAZAR ROBERT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ONEJERA ROJAS CLAUDIO RODRIG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.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ONTRERAS MUÑOZ DANIEL ROLAND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E LA FUENTE GOMEZ OLIVER NICOLAS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.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IAZ PIZARRO MARIA JOS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RRAZURIZ LOBO PEDRO PABLO      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FERNANDEZ AEDO SEBASTIAN NICOLA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.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ANZUR SANCHEZ GIANINA P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ARETTO MORANDE SEBASTIAN ANDR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OMEZ AREVALO SAMANTA ANDREA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.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OMEZ FIEDLER SEBASTIAN ANDR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EFORT VALENZUELA CAMILO GUSTAV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IZANA SIERRA MARIA CONSTAN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BERNAT SEPULVEDA CATHERINE MAR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ULEN RODRIGUEZ ANGEL CUSTODI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LLA BERTETTI JUAN ANTONI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SLEH MONTERO SAMIR ANDRES       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RALES HENRIQUEZ ELVIS ADAN      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ENO ANDRADE JAVIERA FRANCIS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UNOZ ESPINOZA ROSA ARIAN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UÑOZ RONCONE JUAN PABL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NARVAEZ GALLO FRANCISCO JOSE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.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LEA ARAMBURU JOSE MAR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SORIO SALAZAR CATHERI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EZ ESPINOZA JENNIFFER NICOLE 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LMA REGLA BRAULIO NICOL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.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ETAMAL RIVERA CESAR ALEJA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.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IVERA PAVEZ CRISTIAN FERNANDO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OLOGUREN INSUAFELIP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.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THUMALA OETTINGER NICOLAS ALFRED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TRUJILLO SILVA JOAQUIN MATE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ENEGAS VALENZUELA MARIA GRACIEL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IDAL BUSTOS CONSTANZA VERON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ISTOSO MONREAL ODETTE CONSTANZ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YURASZECK PEÑARANDA NICOLAS F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.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ISIS BANZ NICOLAS                                           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.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HEDLAND JORQUERA DANIE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.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  <w:t>* Ingreso mediados agosto</w:t>
      </w:r>
    </w:p>
    <w:sectPr>
      <w:type w:val="nextPage"/>
      <w:pgSz w:w="12240" w:h="15840"/>
      <w:pgMar w:left="1474" w:right="14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3:02:00Z</dcterms:created>
  <dc:creator>Victor Nazar</dc:creator>
  <dc:description/>
  <dc:language>en-US</dc:language>
  <cp:lastModifiedBy>Victor Nazar</cp:lastModifiedBy>
  <cp:lastPrinted>2005-11-01T00:24:00Z</cp:lastPrinted>
  <dcterms:modified xsi:type="dcterms:W3CDTF">2005-11-01T03:33:00Z</dcterms:modified>
  <cp:revision>6</cp:revision>
  <dc:subject/>
  <dc:title>Sociología del derecho</dc:title>
</cp:coreProperties>
</file>