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138"/>
        <w:gridCol w:w="40"/>
      </w:tblGrid>
      <w:tr>
        <w:trPr/>
        <w:tc>
          <w:tcPr>
            <w:tcW w:w="9138" w:type="dxa"/>
            <w:tcBorders/>
          </w:tcPr>
          <w:tbl>
            <w:tblPr>
              <w:tblW w:w="9143" w:type="dxa"/>
              <w:jc w:val="left"/>
              <w:tblInd w:w="0" w:type="dxa"/>
              <w:tblLayout w:type="fixed"/>
              <w:tblCellMar>
                <w:top w:w="0" w:type="dxa"/>
                <w:left w:w="0" w:type="dxa"/>
                <w:bottom w:w="0" w:type="dxa"/>
                <w:right w:w="0" w:type="dxa"/>
              </w:tblCellMar>
            </w:tblPr>
            <w:tblGrid>
              <w:gridCol w:w="23"/>
              <w:gridCol w:w="9097"/>
              <w:gridCol w:w="23"/>
            </w:tblGrid>
            <w:tr>
              <w:trPr/>
              <w:tc>
                <w:tcPr>
                  <w:tcW w:w="23" w:type="dxa"/>
                  <w:tcBorders/>
                  <w:vAlign w:val="center"/>
                </w:tcPr>
                <w:p>
                  <w:pPr>
                    <w:pStyle w:val="Normal"/>
                    <w:snapToGrid w:val="false"/>
                    <w:rPr/>
                  </w:pPr>
                  <w:r>
                    <w:rPr/>
                  </w:r>
                </w:p>
              </w:tc>
              <w:tc>
                <w:tcPr>
                  <w:tcW w:w="9097" w:type="dxa"/>
                  <w:tcBorders/>
                </w:tcPr>
                <w:p>
                  <w:pPr>
                    <w:pStyle w:val="Normal"/>
                    <w:spacing w:before="0" w:after="240"/>
                    <w:rPr>
                      <w:rStyle w:val="Epigrafe1"/>
                      <w:color w:val="000000"/>
                    </w:rPr>
                  </w:pPr>
                  <w:r>
                    <w:rPr>
                      <w:rStyle w:val="Bajada1"/>
                      <w:b/>
                      <w:i/>
                    </w:rPr>
                    <w:t>"Tendencias y debates"</w:t>
                  </w:r>
                  <w:r>
                    <w:rPr>
                      <w:rStyle w:val="Bajada1"/>
                    </w:rPr>
                    <w:t xml:space="preserve">                  </w:t>
                  </w:r>
                  <w:r>
                    <w:rPr>
                      <w:rFonts w:cs="Verdana" w:ascii="Verdana" w:hAnsi="Verdana"/>
                      <w:color w:val="000000"/>
                      <w:sz w:val="18"/>
                      <w:szCs w:val="18"/>
                    </w:rPr>
                    <w:br/>
                    <w:t xml:space="preserve"> </w:t>
                  </w:r>
                  <w:r>
                    <w:rPr>
                      <w:rStyle w:val="Epigrafe1"/>
                      <w:color w:val="000000"/>
                    </w:rPr>
                    <w:t xml:space="preserve">POLÍTICA Y PENSAMIENTO.                          </w:t>
                  </w:r>
                  <w:r>
                    <w:rPr>
                      <w:rStyle w:val="Bajada1"/>
                    </w:rPr>
                    <w:t>"El Mercurio" Domingo 23 de octubre de 2005</w:t>
                  </w:r>
                </w:p>
                <w:p>
                  <w:pPr>
                    <w:pStyle w:val="Normal"/>
                    <w:spacing w:before="0" w:after="240"/>
                    <w:jc w:val="center"/>
                    <w:rPr/>
                  </w:pPr>
                  <w:r>
                    <w:rPr>
                      <w:rStyle w:val="Epigrafe1"/>
                      <w:color w:val="000000"/>
                    </w:rPr>
                    <w:t xml:space="preserve">Antonio Negri, filósofo italiano: </w:t>
                  </w:r>
                  <w:r>
                    <w:rPr>
                      <w:rFonts w:cs="Verdana" w:ascii="Verdana" w:hAnsi="Verdana"/>
                      <w:color w:val="000000"/>
                      <w:sz w:val="18"/>
                      <w:szCs w:val="18"/>
                    </w:rPr>
                    <w:br/>
                  </w:r>
                  <w:r>
                    <w:rPr>
                      <w:rStyle w:val="Titulodespliegue1"/>
                    </w:rPr>
                    <w:t xml:space="preserve">El Marx del siglo XXI </w:t>
                  </w:r>
                  <w:r>
                    <w:rPr>
                      <w:rFonts w:cs="Verdana" w:ascii="Verdana" w:hAnsi="Verdana"/>
                      <w:color w:val="000000"/>
                      <w:sz w:val="18"/>
                      <w:szCs w:val="18"/>
                    </w:rPr>
                    <w:br/>
                    <w:br/>
                  </w:r>
                  <w:r>
                    <w:rPr>
                      <w:rStyle w:val="Bajada1"/>
                    </w:rPr>
                    <w:t>Macarena García</w:t>
                  </w:r>
                </w:p>
                <w:p>
                  <w:pPr>
                    <w:pStyle w:val="Normal"/>
                    <w:rPr/>
                  </w:pPr>
                  <w:r>
                    <w:rPr>
                      <w:rStyle w:val="Bajadanegrita1"/>
                    </w:rPr>
                    <w:t>Invitado por la Universidad Arcis estuvo en Chile el filósofo italiano Antonio Negri. Autor del superventas Imperio, referente del movimiento antiglobalización y revitalizador del marxismo pre Stalin, Negri es uno de los intelectuales más influyentes y polémicos de los últimos años.</w: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777240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7772400" cy="3505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vMerge w:val="restart"/>
                                              <w:tcBorders/>
                                              <w:vAlign w:val="center"/>
                                            </w:tcPr>
                                            <w:p>
                                              <w:pPr>
                                                <w:pStyle w:val="Normal"/>
                                                <w:snapToGrid w:val="false"/>
                                                <w:rPr/>
                                              </w:pPr>
                                              <w:r>
                                                <w:rPr/>
                                              </w:r>
                                            </w:p>
                                          </w:tc>
                                          <w:tc>
                                            <w:tcPr>
                                              <w:tcW w:w="4" w:type="dxa"/>
                                              <w:tcBorders/>
                                            </w:tcPr>
                                            <w:p>
                                              <w:pPr>
                                                <w:pStyle w:val="Normal"/>
                                                <w:snapToGrid w:val="false"/>
                                                <w:jc w:val="center"/>
                                                <w:rPr/>
                                              </w:pPr>
                                              <w:r>
                                                <w:rPr/>
                                              </w:r>
                                            </w:p>
                                          </w:tc>
                                        </w:tr>
                                        <w:tr>
                                          <w:trPr/>
                                          <w:tc>
                                            <w:tcPr>
                                              <w:tcW w:w="4" w:type="dxa"/>
                                              <w:vMerge w:val="continue"/>
                                              <w:tcBorders/>
                                              <w:vAlign w:val="center"/>
                                            </w:tcPr>
                                            <w:p>
                                              <w:pPr>
                                                <w:pStyle w:val="Normal"/>
                                                <w:snapToGrid w:val="false"/>
                                                <w:rPr>
                                                  <w:sz w:val="20"/>
                                                  <w:szCs w:val="20"/>
                                                </w:rPr>
                                              </w:pPr>
                                              <w:r>
                                                <w:rPr>
                                                  <w:sz w:val="20"/>
                                                  <w:szCs w:val="20"/>
                                                </w:rPr>
                                              </w:r>
                                            </w:p>
                                          </w:tc>
                                          <w:tc>
                                            <w:tcPr>
                                              <w:tcW w:w="4" w:type="dxa"/>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style="position:absolute;rotation:-0;width:612pt;height:27.6pt;mso-wrap-distance-left:2.25pt;mso-wrap-distance-right:0pt;mso-wrap-distance-top:0pt;mso-wrap-distance-bottom:0pt;margin-top:13.5pt;mso-position-vertical:center;mso-position-vertical-relative:text;margin-left:0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vMerge w:val="restart"/>
                                        <w:tcBorders/>
                                        <w:vAlign w:val="center"/>
                                      </w:tcPr>
                                      <w:p>
                                        <w:pPr>
                                          <w:pStyle w:val="Normal"/>
                                          <w:snapToGrid w:val="false"/>
                                          <w:rPr/>
                                        </w:pPr>
                                        <w:r>
                                          <w:rPr/>
                                        </w:r>
                                      </w:p>
                                    </w:tc>
                                    <w:tc>
                                      <w:tcPr>
                                        <w:tcW w:w="4" w:type="dxa"/>
                                        <w:tcBorders/>
                                      </w:tcPr>
                                      <w:p>
                                        <w:pPr>
                                          <w:pStyle w:val="Normal"/>
                                          <w:snapToGrid w:val="false"/>
                                          <w:jc w:val="center"/>
                                          <w:rPr/>
                                        </w:pPr>
                                        <w:r>
                                          <w:rPr/>
                                        </w:r>
                                      </w:p>
                                    </w:tc>
                                  </w:tr>
                                  <w:tr>
                                    <w:trPr/>
                                    <w:tc>
                                      <w:tcPr>
                                        <w:tcW w:w="4" w:type="dxa"/>
                                        <w:vMerge w:val="continue"/>
                                        <w:tcBorders/>
                                        <w:vAlign w:val="center"/>
                                      </w:tcPr>
                                      <w:p>
                                        <w:pPr>
                                          <w:pStyle w:val="Normal"/>
                                          <w:snapToGrid w:val="false"/>
                                          <w:rPr>
                                            <w:sz w:val="20"/>
                                            <w:szCs w:val="20"/>
                                          </w:rPr>
                                        </w:pPr>
                                        <w:r>
                                          <w:rPr>
                                            <w:sz w:val="20"/>
                                            <w:szCs w:val="20"/>
                                          </w:rPr>
                                        </w:r>
                                      </w:p>
                                    </w:tc>
                                    <w:tc>
                                      <w:tcPr>
                                        <w:tcW w:w="4" w:type="dxa"/>
                                        <w:tcBorders/>
                                      </w:tcPr>
                                      <w:p>
                                        <w:pPr>
                                          <w:pStyle w:val="Normal"/>
                                          <w:snapToGrid w:val="false"/>
                                          <w:jc w:val="center"/>
                                          <w:rPr/>
                                        </w:pPr>
                                        <w:r>
                                          <w:rPr/>
                                        </w:r>
                                      </w:p>
                                    </w:tc>
                                  </w:tr>
                                </w:tbl>
                              </w:txbxContent>
                            </v:textbox>
                            <w10:wrap type="square"/>
                          </v:rect>
                        </w:pict>
                      </mc:Fallback>
                    </mc:AlternateContent>
                  </w:r>
                </w:p>
                <w:p>
                  <w:pPr>
                    <w:pStyle w:val="Normal"/>
                    <w:rPr/>
                  </w:pPr>
                  <w:r>
                    <w:rPr/>
                    <mc:AlternateContent>
                      <mc:Choice Requires="wps">
                        <w:drawing>
                          <wp:inline distT="0" distB="0" distL="0" distR="0">
                            <wp:extent cx="5536565" cy="9525"/>
                            <wp:effectExtent l="0" t="0" r="0" b="0"/>
                            <wp:docPr id="2" name=""/>
                            <a:graphic xmlns:a="http://schemas.openxmlformats.org/drawingml/2006/main">
                              <a:graphicData uri="http://schemas.microsoft.com/office/word/2010/wordprocessingShape">
                                <wps:wsp>
                                  <wps:cNvSpPr/>
                                  <wps:spPr>
                                    <a:xfrm>
                                      <a:off x="0" y="0"/>
                                      <a:ext cx="5536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5.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color w:val="000000"/>
                      <w:sz w:val="18"/>
                      <w:szCs w:val="18"/>
                    </w:rPr>
                    <w:br/>
                  </w:r>
                  <w:r>
                    <w:rPr>
                      <w:rStyle w:val="Bajada1"/>
                    </w:rPr>
                    <w:t>La primera edición de Imperio, publicada por Harvard University Press, tenía tapas duras y costaba poco menos de 50 dólares. Se agotó a los pocos meses y la editorial universitaria no tardó en sacar una edición de bolsillo y firmar contratos para traducirla a 10 idiomas. Ese libro de filosofía política explicada echando mano del estructuralismo francés, se había convertido en un insólito best seller. El "New York Times" lo describía como "The Next Big Idea", la revista Time como "el hot, smart book of the moment" y La Nouvel Observateur presentaba a sus autores -Antonio Negri y Michael Hardt- como los Marx y Engels de la era de internet, mientras Amazon, la todopoderosa librería de esos nuevos tiempos, advertía que Imperio había agotado su stock.</w:t>
                  </w:r>
                  <w:r>
                    <w:rPr>
                      <w:rFonts w:cs="Verdana" w:ascii="Verdana" w:hAnsi="Verdana"/>
                      <w:color w:val="000000"/>
                      <w:sz w:val="18"/>
                      <w:szCs w:val="18"/>
                    </w:rPr>
                    <w:br/>
                    <w:br/>
                  </w:r>
                  <w:r>
                    <w:rPr>
                      <w:rStyle w:val="Bajada1"/>
                    </w:rPr>
                    <w:t>Antonio "Toni" Negri, intelectual de más de 70 años con una larga y prolífica trayectoria de filósofo a cuestas, celebraba ese éxito que combinaba debate académico y grandes volúmenes de venta. Pero lo hacía desde la cárcel. Una noche puso el punto final del manuscrito y resolvió asuntos pendientes con Hardt, su aventajado discípulo, en París. A la mañana siguiente partía a Italia a cumplir una condena de 30 años de presidio por considerársele moralmente responsable de los actos de violencia contra el Estado italiano de los '60 y '70. "Mi vida ha sido muy extraña", dice ahora Negri. Radical sería un adjetivo más apropiado.</w:t>
                  </w:r>
                  <w:r>
                    <w:rPr>
                      <w:rFonts w:cs="Verdana" w:ascii="Verdana" w:hAnsi="Verdana"/>
                      <w:color w:val="000000"/>
                      <w:sz w:val="18"/>
                      <w:szCs w:val="18"/>
                    </w:rPr>
                    <w:br/>
                    <w:br/>
                  </w:r>
                  <w:r>
                    <w:rPr>
                      <w:rStyle w:val="Bajada1"/>
                    </w:rPr>
                    <w:t>Radicalismos</w:t>
                  </w:r>
                  <w:r>
                    <w:rPr>
                      <w:rFonts w:cs="Verdana" w:ascii="Verdana" w:hAnsi="Verdana"/>
                      <w:color w:val="000000"/>
                      <w:sz w:val="18"/>
                      <w:szCs w:val="18"/>
                    </w:rPr>
                    <w:br/>
                  </w:r>
                  <w:r>
                    <w:rPr>
                      <w:rStyle w:val="Bajada1"/>
                    </w:rPr>
                    <w:t>Nació en 1933 en Padua, estudió en la universidad de esa ciudad y tuvo una carrera estelar transformándose en profesor de tiempo completo antes de cumplir los 30 años. Entonces ya había comenzado a militar en distintas organizaciones -Juventud Italiana de Acción Católica, Partido Socialista Italiano y, finalmente, Poder Obrero-. La década del 60 lo encuentra convertido en un líder marxista y, supuestamente, planeando asesinatos que luego se adjudicaría el grupo terrorista Brigadas Rojas. Lo detienen en 1979 acusándolo de la muerte del democratacristiano Aldo Moro. Pasa cuatro años preso, tiempo durante el cual escribe cinco libros y espera un juicio que nunca llega. En 1983, en un truco astuto, logra ser elegido como diputado por el Partido Radical. Eso implica fuero parlamentario y fin a su estadía en la prisión. Negri sale libre y la noche antes de que la Cámara de Diputados vote para remover su fuero, vuela rumbo a París. Allí lo recibe la comunidad intelectual -de hecho, comienza a dictar cursos en la Université de Paris VII- y una clase política que nunca aprueba las peticiones de extradición italianas. Intercambia ideas con Michel Foucault, Gilles Deleuze, Felix Guattari y Jacques Derrida, figuras "que fueron muy importantes para renovar mis teorías marxistas, aunque muchos de ellos ya habían trabajado con el obrerismo italiano".</w:t>
                  </w:r>
                  <w:r>
                    <w:rPr>
                      <w:rFonts w:cs="Verdana" w:ascii="Verdana" w:hAnsi="Verdana"/>
                      <w:color w:val="000000"/>
                      <w:sz w:val="18"/>
                      <w:szCs w:val="18"/>
                    </w:rPr>
                    <w:br/>
                    <w:br/>
                  </w:r>
                  <w:r>
                    <w:rPr>
                      <w:rStyle w:val="Bajada1"/>
                    </w:rPr>
                    <w:t>En su ausencia es sentenciado a 30 años de cárcel que logra reducir a 13 cambiando los cargos de autor intelectual de asesinatos por "pertenencia a una banda armada". Y en 1997, después de terminar Imperio (Paidós, 2001), vuelve a cumplir esa condena. La mitad de ella la pasa en la cárcel y la otra mitad en Roma, con un arresto domiciliario nocturno. En 2003 -después de varios descuentos de condena- queda libre. Entonces Negri puede comenzar a aceptar las invitaciones que le llegan de académicos y políticos del mundo entero. Nelly Richard, vicerrectora de extensión de la U. Arcis, logra convencerlo de una visita a Chile. "Nos interesó porque es una figura fundamental en el escenario mundial y permite entablar un debate con la izquierda tradicional", explica la crít</w:t>
                  </w:r>
                  <w:r>
                    <w:rPr>
                      <w:rFonts w:cs="Verdana" w:ascii="Verdana" w:hAnsi="Verdana"/>
                      <w:color w:val="000000"/>
                      <w:sz w:val="18"/>
                      <w:szCs w:val="18"/>
                    </w:rPr>
                    <w:br/>
                  </w:r>
                  <w:r>
                    <w:rPr>
                      <w:rStyle w:val="Bajada1"/>
                    </w:rPr>
                    <w:t>Vino para sostener un largo y conversado encuentro con los académicos de la Universidad Arcis –de no más de 40 asistentes- y una conferencia abierta el miércoles por la tarde. Para ella se dispusieron 300 sillas y se consiguieron 300 audífonos que permitirían la traducción simultánea. La asistencia superó las expectativas: más de 1500 personas, la mayoría de pie. Y es que Negri tiene muchos seguidores entre los jóvenes estudiantes. "Se le comenzó a leer a mediados de los '90, sobre todo en la Arcis y en algunas escuelas de la Chile, pero ya con Imperio se le leyó muchísimo más, no sólo por los universitarios sino también por los grupos de acción política", explica Marcelo Pérez, un sociólogo que estuvo entre los "elegidos" que pudieron departir con el italiano en la sesión a puerta cerrada.</w:t>
                  </w:r>
                  <w:r>
                    <w:rPr>
                      <w:rFonts w:cs="Verdana" w:ascii="Verdana" w:hAnsi="Verdana"/>
                      <w:color w:val="000000"/>
                      <w:sz w:val="18"/>
                      <w:szCs w:val="18"/>
                    </w:rPr>
                    <w:br/>
                    <w:br/>
                  </w:r>
                  <w:r>
                    <w:rPr>
                      <w:rStyle w:val="Bajada1"/>
                    </w:rPr>
                    <w:t>Bajo la promesa de hablar de la "alter-modernidad", Negri llenó el recinto universitario. Con un lenguaje complejo aludió al optimismo que él tiene frente al proceso de globalización que avanza a pasos agigantados desde principios de los '90. La tesis de Negri y Hardt es que el Estado Nación ha perdido poder frente a los nuevos mercados y redes informáticas interconectadas. Según ellos, el imperialismo -ese estadio previsualizado por Lenin- fue reemplazado por un "imperio" sin centro logístico ni poder central. Un escenario fértil para el surgimiento de una nueva revolución del proletariado, que ahora recibe el nombre de "multitud" y ya no trabaja con los engranajes de las industrias sino que con el conocimiento y la información. Una tesis polémica y bastante abstracta que se basa, a su vez, en conceptos y teorías de las que no se explicitan sus correlatos históricos. Negri y Hardt no ahondan en los cambios post caída del Muro de Berlín, si no que prefieren conjugar la teoría política moderna con las ideas de Maquiavelo, Spinoza y Marx. La fórmula hace difícil entender su apabullante éxito. "Yo todavía no me lo explico", confiesa Negri. "Supongo que tuvo que ver con que el libro más exitoso que hubo antes de Imperio fue el El Fin de la Historia, de Francis Fukuyama. Después de ese texto (que habla del fin de la Guerra Fría como el fin de la historia y los conflictos), la gente necesitaba otro mapa de la globalización, alguien que diera cuenta de su potencial más humano y rescatara ese potencial de lucha y energía que dejaba fuera la tesis de Fukuyama".</w:t>
                  </w:r>
                  <w:r>
                    <w:rPr>
                      <w:rFonts w:cs="Verdana" w:ascii="Verdana" w:hAnsi="Verdana"/>
                      <w:color w:val="000000"/>
                      <w:sz w:val="18"/>
                      <w:szCs w:val="18"/>
                    </w:rPr>
                    <w:br/>
                    <w:br/>
                  </w:r>
                  <w:r>
                    <w:rPr>
                      <w:rStyle w:val="Bajada1"/>
                    </w:rPr>
                    <w:t>El otro mundo posible</w:t>
                  </w:r>
                  <w:r>
                    <w:rPr>
                      <w:rFonts w:cs="Verdana" w:ascii="Verdana" w:hAnsi="Verdana"/>
                      <w:color w:val="000000"/>
                      <w:sz w:val="18"/>
                      <w:szCs w:val="18"/>
                    </w:rPr>
                    <w:br/>
                  </w:r>
                  <w:r>
                    <w:rPr>
                      <w:rStyle w:val="Bajada1"/>
                    </w:rPr>
                    <w:t>Negri y Hardt aparecen en el momento preciso. Justo antes de la publicación de Imperio -aunque después de que éste hubiese sido escrito- protestas de 50.000 personas logran boicotear una reunión de la Organización Mundial del Comercio en Seattle. Era diciembre de 1999 y el comienzo de una lucha antiglobalización conectó, globalmente, a distintos grupos de resistencia al modelo neoliberal. Después vino Praga, Niza y Génova. Y la publicación de Imperio, que pasó a ser algo así como la Biblia del movimiento altermundista aunque Negri prefiera desvincularse de esta influencia argumentando, curiosamente, que "no se trata del Evangelio". "Fue un momento importante en el que coincidieron también otros libros", dice restándose protagonismo Antonio Negri, el hombre al que el "New York Times" le ha pedido mediar antes de algunas de las cumbres globales. Y sí, también se publicó No Logo, de la mediática periodista canadiense Naomi Klein, "un muy buen libro que aborda estos conflictos desde un ángulo muy interesante que es el del marketing".</w:t>
                  </w:r>
                  <w:r>
                    <w:rPr>
                      <w:rFonts w:cs="Verdana" w:ascii="Verdana" w:hAnsi="Verdana"/>
                      <w:color w:val="000000"/>
                      <w:sz w:val="18"/>
                      <w:szCs w:val="18"/>
                    </w:rPr>
                    <w:br/>
                    <w:br/>
                  </w:r>
                  <w:r>
                    <w:rPr>
                      <w:rStyle w:val="Bajada1"/>
                    </w:rPr>
                    <w:t>Negri conoce muy bien a Klein. Dice que ambos comparten una visión, así como también con Hardt. Sólo que ellos tienen la mitad de su edad. Negri pasó los 70 y pertenece a esa generación en que la militancia de izquierda se cruzó con el fracaso del comunismo. Él lo enfrenta con humor. Aclara que no es estalinista y que se lleva muy bien con los ideales que enarbolan los más jóvenes. Lo que no va con él son las lógicas de los partidos que siguen creyendo que se puede instalar un modelo de izquierda nacionalista. Una izquierda que lo critica duramente. Porque Negri avanza transando. De hecho apoyó la Constitución Europea que buscaba aumentar la integración económica del continente. "Estaba en contra del modelo económico que ella imponía, pero a favor de la construcción de una Europa más fuerte que se pudiese enfrentar a Estados Unidos", explicó ante la pregunta, y solapada crítica, de uno de los asistentes a su conferencia en Arcis. Transa, pero no deja de hablar de "comunismo", un término que muchos exiliaron. La palabra que quedó congelada en la historia, mientras el socialismo se "aggionarba". "El uso de ese término ha provocado mucha polémica, pero a mí todavía me parece un ideal extraordinario, que es la necesidad de superar la propiedad privada y trabajar lo común". Negri se ríe, porque todo esto le parece bastante menos dramático que al resto. El filósofo español Gabriel Albiac dijo que Imperio es el intento de reescribir El Capital del siglo XXI y el filósofo esloveno Slavov Zizek lo comparó con el Manifiesto Comunista. Negri sería el nuevo Marx.</w:t>
                  </w:r>
                  <w:r>
                    <w:rPr/>
                    <w:t xml:space="preserve"> </w:t>
                  </w:r>
                </w:p>
              </w:tc>
              <w:tc>
                <w:tcPr>
                  <w:tcW w:w="23" w:type="dxa"/>
                  <w:tcBorders/>
                  <w:vAlign w:val="center"/>
                </w:tcPr>
                <w:p>
                  <w:pPr>
                    <w:pStyle w:val="Normal"/>
                    <w:rPr/>
                  </w:pPr>
                  <w:r>
                    <w:rPr/>
                    <w:t xml:space="preserve">  </w:t>
                  </w:r>
                </w:p>
                <w:p>
                  <w:pPr>
                    <w:pStyle w:val="Normal"/>
                    <w:rPr/>
                  </w:pPr>
                  <w:r>
                    <w:rPr/>
                    <w:t xml:space="preserve"> </w:t>
                  </w:r>
                </w:p>
              </w:tc>
            </w:tr>
          </w:tbl>
          <w:p>
            <w:pPr>
              <w:pStyle w:val="Normal"/>
              <w:rPr/>
            </w:pPr>
            <w:r>
              <w:rPr/>
            </w:r>
          </w:p>
        </w:tc>
        <w:tc>
          <w:tcPr>
            <w:tcW w:w="40" w:type="dxa"/>
            <w:tcBorders/>
          </w:tcPr>
          <w:p>
            <w:pPr>
              <w:pStyle w:val="Normal"/>
              <w:snapToGrid w:val="false"/>
              <w:rPr/>
            </w:pPr>
            <w:r>
              <w:rPr/>
            </w:r>
          </w:p>
        </w:tc>
      </w:tr>
    </w:tbl>
    <w:p>
      <w:pPr>
        <w:pStyle w:val="Normal"/>
        <w:rPr>
          <w:vanish/>
        </w:rPr>
      </w:pPr>
      <w:r>
        <w:rPr>
          <w:vanish/>
        </w:rPr>
      </w:r>
    </w:p>
    <w:sectPr>
      <w:type w:val="nextPage"/>
      <w:pgSz w:w="12240" w:h="15840"/>
      <w:pgMar w:left="1701" w:right="136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InternetLink">
    <w:name w:val="Hyperlink"/>
    <w:basedOn w:val="Fuentedeprrafopredeter"/>
    <w:rPr>
      <w:color w:val="0000FF"/>
      <w:u w:val="single"/>
    </w:rPr>
  </w:style>
  <w:style w:type="character" w:styleId="Bajadanegrita1">
    <w:name w:val="bajadanegrita1"/>
    <w:basedOn w:val="Fuentedeprrafopredeter"/>
    <w:qFormat/>
    <w:rPr>
      <w:rFonts w:ascii="Verdana" w:hAnsi="Verdana" w:cs="Verdana"/>
      <w:b/>
      <w:bCs/>
      <w:color w:val="666666"/>
      <w:sz w:val="20"/>
      <w:szCs w:val="20"/>
    </w:rPr>
  </w:style>
  <w:style w:type="character" w:styleId="Verd1negra1">
    <w:name w:val="verd1negra1"/>
    <w:basedOn w:val="Fuentedeprrafopredeter"/>
    <w:qFormat/>
    <w:rPr>
      <w:rFonts w:ascii="Verdana" w:hAnsi="Verdana" w:cs="Verdana"/>
      <w:i w:val="false"/>
      <w:iCs w:val="false"/>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6:19:00Z</dcterms:created>
  <dc:creator>Victor Nazar</dc:creator>
  <dc:description/>
  <dc:language>en-US</dc:language>
  <cp:lastModifiedBy>Victor Nazar</cp:lastModifiedBy>
  <dcterms:modified xsi:type="dcterms:W3CDTF">2005-10-26T06:40:00Z</dcterms:modified>
  <cp:revision>1</cp:revision>
  <dc:subject/>
  <dc:title>"Tendencias y debates"                  </dc:title>
</cp:coreProperties>
</file>