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Anexo Apunte Nº 1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iglo 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MPERADOR  CONSTANTINO EL GRAND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74-33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La capital de Bizancio cambió su nombr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Constantinopla cuando Constantin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jó su residencia en esa ciuda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icto de Milán año 313</w:t>
      </w:r>
    </w:p>
    <w:p>
      <w:pPr>
        <w:pStyle w:val="Normal"/>
        <w:jc w:val="center"/>
        <w:rPr/>
      </w:pPr>
      <w:r>
        <w:rPr>
          <w:sz w:val="28"/>
          <w:szCs w:val="28"/>
        </w:rPr>
        <w:t>Libertad de culto a los cristiano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Constantino otorgó los mismos derechos que los cultos paganos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ero en la realidad los paganos que no se convirtieron, muy rápidamente, quedaron de lado o pasaron de perseguidores a perseguido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Convocó y presidió el primer</w:t>
      </w:r>
      <w:r>
        <w:rPr>
          <w:b/>
          <w:sz w:val="28"/>
          <w:szCs w:val="28"/>
        </w:rPr>
        <w:t xml:space="preserve"> Concilio ecuménico en Nicea  (32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ncretis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l vez puede señalarse como el término de una épo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 el surgimiento de la Europa cristiana mediev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03/03/2004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3:48:00Z</dcterms:created>
  <dc:creator>Victor Nazar</dc:creator>
  <dc:description/>
  <dc:language>en-US</dc:language>
  <cp:lastModifiedBy>Victor Nazar</cp:lastModifiedBy>
  <dcterms:modified xsi:type="dcterms:W3CDTF">2005-09-01T12:20:00Z</dcterms:modified>
  <cp:revision>3</cp:revision>
  <dc:subject/>
  <dc:title>Siglo IV</dc:title>
</cp:coreProperties>
</file>