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Garamond"/>
          <w:b/>
          <w:b/>
          <w:bCs/>
          <w:sz w:val="28"/>
          <w:lang w:val="es-ES_tradnl"/>
        </w:rPr>
      </w:pPr>
      <w:r>
        <w:rPr>
          <w:rFonts w:cs="Garamond" w:ascii="Garamond" w:hAnsi="Garamond"/>
          <w:b/>
          <w:bCs/>
          <w:sz w:val="28"/>
          <w:lang w:val="es-ES_tradnl"/>
        </w:rPr>
        <w:t>El debate de fantasmas</w:t>
      </w:r>
    </w:p>
    <w:p>
      <w:pPr>
        <w:pStyle w:val="TextBody"/>
        <w:jc w:val="center"/>
        <w:rPr>
          <w:rFonts w:ascii="Garamond" w:hAnsi="Garamond" w:cs="Garamond"/>
          <w:b/>
          <w:b/>
          <w:bCs/>
          <w:sz w:val="28"/>
          <w:lang w:val="es-ES_tradnl"/>
        </w:rPr>
      </w:pPr>
      <w:r>
        <w:rPr>
          <w:rFonts w:cs="Garamond" w:ascii="Garamond" w:hAnsi="Garamond"/>
          <w:b/>
          <w:bCs/>
          <w:sz w:val="28"/>
          <w:lang w:val="es-ES_tradnl"/>
        </w:rPr>
        <w:t>Norbert Bolz</w:t>
      </w:r>
      <w:r>
        <w:rPr>
          <w:rStyle w:val="FootnoteCharacters"/>
          <w:rStyle w:val="FootnoteAnchor"/>
          <w:rFonts w:cs="Garamond" w:ascii="Garamond" w:hAnsi="Garamond"/>
          <w:b/>
          <w:bCs/>
          <w:sz w:val="28"/>
          <w:lang w:val="es-ES_tradnl"/>
        </w:rPr>
        <w:footnoteReference w:customMarkFollows="1" w:id="2"/>
        <w:t>*</w:t>
      </w:r>
    </w:p>
    <w:p>
      <w:pPr>
        <w:pStyle w:val="TextBody"/>
        <w:jc w:val="center"/>
        <w:rPr>
          <w:rFonts w:ascii="Garamond" w:hAnsi="Garamond" w:cs="Garamond"/>
          <w:b/>
          <w:b/>
          <w:sz w:val="24"/>
          <w:lang w:val="es-ES_tradnl"/>
        </w:rPr>
      </w:pPr>
      <w:r>
        <w:rPr>
          <w:rFonts w:cs="Garamond" w:ascii="Garamond" w:hAnsi="Garamond"/>
          <w:b/>
          <w:bCs/>
          <w:sz w:val="28"/>
          <w:lang w:val="es-ES_tradnl"/>
        </w:rPr>
        <w:t>16.05.99</w:t>
      </w:r>
    </w:p>
    <w:p>
      <w:pPr>
        <w:pStyle w:val="TextBody"/>
        <w:rPr>
          <w:rFonts w:ascii="Garamond" w:hAnsi="Garamond" w:cs="Garamond"/>
          <w:b/>
          <w:b/>
          <w:sz w:val="24"/>
          <w:lang w:val="es-ES_tradnl"/>
        </w:rPr>
      </w:pPr>
      <w:r>
        <w:rPr>
          <w:rFonts w:cs="Garamond" w:ascii="Garamond" w:hAnsi="Garamond"/>
          <w:b/>
          <w:sz w:val="24"/>
          <w:lang w:val="es-ES_tradnl"/>
        </w:rPr>
      </w:r>
    </w:p>
    <w:p>
      <w:pPr>
        <w:pStyle w:val="TextBody"/>
        <w:rPr>
          <w:rFonts w:ascii="Garamond" w:hAnsi="Garamond" w:cs="Garamond"/>
          <w:sz w:val="24"/>
          <w:lang w:val="es-ES_tradnl"/>
        </w:rPr>
      </w:pPr>
      <w:r>
        <w:rPr>
          <w:rFonts w:cs="Garamond" w:ascii="Garamond" w:hAnsi="Garamond"/>
          <w:sz w:val="24"/>
          <w:lang w:val="es-ES_tradnl"/>
        </w:rPr>
      </w:r>
    </w:p>
    <w:p>
      <w:pPr>
        <w:pStyle w:val="TextBody"/>
        <w:jc w:val="right"/>
        <w:rPr>
          <w:rFonts w:ascii="Garamond" w:hAnsi="Garamond" w:cs="Garamond"/>
          <w:b/>
          <w:b/>
          <w:szCs w:val="20"/>
          <w:lang w:val="es-ES_tradnl"/>
        </w:rPr>
      </w:pPr>
      <w:r>
        <w:rPr>
          <w:rFonts w:cs="Garamond" w:ascii="Garamond" w:hAnsi="Garamond"/>
          <w:b/>
          <w:szCs w:val="20"/>
          <w:lang w:val="es-ES_tradnl"/>
        </w:rPr>
        <w:t>Borrador de traducción del alemán por Aldo Mascareño</w:t>
      </w:r>
    </w:p>
    <w:p>
      <w:pPr>
        <w:pStyle w:val="TextBody"/>
        <w:rPr>
          <w:rFonts w:ascii="Garamond" w:hAnsi="Garamond" w:cs="Garamond"/>
          <w:b/>
          <w:b/>
          <w:sz w:val="24"/>
          <w:szCs w:val="20"/>
          <w:lang w:val="es-ES_tradnl"/>
        </w:rPr>
      </w:pPr>
      <w:r>
        <w:rPr>
          <w:rFonts w:cs="Garamond" w:ascii="Garamond" w:hAnsi="Garamond"/>
          <w:b/>
          <w:sz w:val="24"/>
          <w:szCs w:val="20"/>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pPr>
      <w:r>
        <w:rPr>
          <w:rFonts w:cs="Garamond" w:ascii="Garamond" w:hAnsi="Garamond"/>
          <w:lang w:val="es-ES_tradnl"/>
        </w:rPr>
        <w:t>La importancia de la teoría de sistemas y de la teoría crítica se asocia con la ruina del marxismo. Desde entonces existe un vacío teórico para el que hay fundamentalmente tres opciones:</w:t>
      </w:r>
    </w:p>
    <w:p>
      <w:pPr>
        <w:pStyle w:val="Normal"/>
        <w:numPr>
          <w:ilvl w:val="0"/>
          <w:numId w:val="1"/>
        </w:numPr>
        <w:jc w:val="both"/>
        <w:rPr>
          <w:rFonts w:ascii="Garamond" w:hAnsi="Garamond" w:cs="Garamond"/>
          <w:lang w:val="es-ES_tradnl"/>
        </w:rPr>
      </w:pPr>
      <w:r>
        <w:rPr>
          <w:rFonts w:cs="Garamond" w:ascii="Garamond" w:hAnsi="Garamond"/>
          <w:lang w:val="es-ES_tradnl"/>
        </w:rPr>
        <w:t>Un gran relato sobre el fin del gran relato. Palabra clave: postmodernidad</w:t>
      </w:r>
    </w:p>
    <w:p>
      <w:pPr>
        <w:pStyle w:val="Normal"/>
        <w:numPr>
          <w:ilvl w:val="0"/>
          <w:numId w:val="1"/>
        </w:numPr>
        <w:jc w:val="both"/>
        <w:rPr>
          <w:rFonts w:ascii="Garamond" w:hAnsi="Garamond" w:cs="Garamond"/>
          <w:lang w:val="es-ES_tradnl"/>
        </w:rPr>
      </w:pPr>
      <w:r>
        <w:rPr>
          <w:rFonts w:cs="Garamond" w:ascii="Garamond" w:hAnsi="Garamond"/>
          <w:lang w:val="es-ES_tradnl"/>
        </w:rPr>
        <w:t>El mejoramiento de Europa central a través de la fuerza sanadora del discurso de entendimiento. Palabra clave: el proyecto filosófico de la modernidad</w:t>
      </w:r>
    </w:p>
    <w:p>
      <w:pPr>
        <w:pStyle w:val="Normal"/>
        <w:numPr>
          <w:ilvl w:val="0"/>
          <w:numId w:val="1"/>
        </w:numPr>
        <w:jc w:val="both"/>
        <w:rPr>
          <w:rFonts w:ascii="Garamond" w:hAnsi="Garamond" w:cs="Garamond"/>
          <w:lang w:val="es-ES_tradnl"/>
        </w:rPr>
      </w:pPr>
      <w:r>
        <w:rPr>
          <w:rFonts w:cs="Garamond" w:ascii="Garamond" w:hAnsi="Garamond"/>
          <w:lang w:val="es-ES_tradnl"/>
        </w:rPr>
        <w:t>La descripción de las artes de sobrevivencia de la sociedad moderna en su funcionamiento ciego. Palabra clave: teoría de sistemas</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También se puede llenar este vacío teórico con ausencia de teoría, es decir, con imágenes intimidantes, cuerpos que protestan o máscaras historicistas. De cualquier modo, cada descripción sociológica compite con tres visiones: la cultura postmoderna, los medios de masas y los movimientos sociales. La cultura postmoderna ironiza, los medios moralizan y los movimientos protestan.</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En este contexto se perfila el debate de fantasmas:</w:t>
      </w:r>
    </w:p>
    <w:p>
      <w:pPr>
        <w:pStyle w:val="Normal"/>
        <w:numPr>
          <w:ilvl w:val="0"/>
          <w:numId w:val="2"/>
        </w:numPr>
        <w:jc w:val="both"/>
        <w:rPr>
          <w:rFonts w:ascii="Garamond" w:hAnsi="Garamond" w:cs="Garamond"/>
          <w:lang w:val="es-ES_tradnl"/>
        </w:rPr>
      </w:pPr>
      <w:r>
        <w:rPr>
          <w:rFonts w:cs="Garamond" w:ascii="Garamond" w:hAnsi="Garamond"/>
          <w:lang w:val="es-ES_tradnl"/>
        </w:rPr>
        <w:t>Habermas observa una crisis de legitimación de la sociedad moderna; Luhmann observa una crisis teórica de la sociología</w:t>
      </w:r>
    </w:p>
    <w:p>
      <w:pPr>
        <w:pStyle w:val="Normal"/>
        <w:numPr>
          <w:ilvl w:val="0"/>
          <w:numId w:val="2"/>
        </w:numPr>
        <w:jc w:val="both"/>
        <w:rPr>
          <w:rFonts w:ascii="Garamond" w:hAnsi="Garamond" w:cs="Garamond"/>
          <w:lang w:val="es-ES_tradnl"/>
        </w:rPr>
      </w:pPr>
      <w:r>
        <w:rPr>
          <w:rFonts w:cs="Garamond" w:ascii="Garamond" w:hAnsi="Garamond"/>
          <w:lang w:val="es-ES_tradnl"/>
        </w:rPr>
        <w:t>Habermas escribe una teoría crítica de la sociedad; Luhmann se pregunta cómo se llega a la crítica en una sociedad moderna</w:t>
      </w:r>
    </w:p>
    <w:p>
      <w:pPr>
        <w:pStyle w:val="Normal"/>
        <w:numPr>
          <w:ilvl w:val="0"/>
          <w:numId w:val="2"/>
        </w:numPr>
        <w:jc w:val="both"/>
        <w:rPr>
          <w:rFonts w:ascii="Garamond" w:hAnsi="Garamond" w:cs="Garamond"/>
          <w:lang w:val="es-ES_tradnl"/>
        </w:rPr>
      </w:pPr>
      <w:r>
        <w:rPr>
          <w:rFonts w:cs="Garamond" w:ascii="Garamond" w:hAnsi="Garamond"/>
          <w:lang w:val="es-ES_tradnl"/>
        </w:rPr>
        <w:t>Luhmann quiere aprender de la sociedad; Habermas quiere enseñarle</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w:t>
      </w:r>
      <w:r>
        <w:rPr>
          <w:rFonts w:cs="Garamond" w:ascii="Garamond" w:hAnsi="Garamond"/>
          <w:lang w:val="es-ES_tradnl"/>
        </w:rPr>
        <w:t>Enseñarle a la sociedad’ no sea quizás la expresión más radical. Habermas ordena su teoría de manera tal, que ella representa un exigencia moral para quien la sigue. Se trata de un conocimiento de la sociedad como suposición de ella, en la línea de la filosofía de la ilustración, en definitiva, un servicio religioso (</w:t>
      </w:r>
      <w:r>
        <w:rPr>
          <w:rFonts w:cs="Garamond" w:ascii="Garamond" w:hAnsi="Garamond"/>
          <w:i/>
          <w:lang w:val="es-ES_tradnl"/>
        </w:rPr>
        <w:t>Gottesdienst</w:t>
      </w:r>
      <w:r>
        <w:rPr>
          <w:rFonts w:cs="Garamond" w:ascii="Garamond" w:hAnsi="Garamond"/>
          <w:lang w:val="es-ES_tradnl"/>
        </w:rPr>
        <w:t>) a la razón. Según Luhmann: “la minoría de edad autoculpada fue sólo escenificada para que la ilustración pudiera celebrar su triunfo”. La razón de la ilustración pretendió la emancipación del hombre, pero desde entonces la sociedad moderna se ha emancipado de la razón. La razón es siempre una razón, o en las famosas palabras de Hegel: lo verdadero es el todo (</w:t>
      </w:r>
      <w:r>
        <w:rPr>
          <w:rFonts w:cs="Garamond" w:ascii="Garamond" w:hAnsi="Garamond"/>
          <w:i/>
          <w:lang w:val="es-ES_tradnl"/>
        </w:rPr>
        <w:t>Das Wahre ist das Ganze</w:t>
      </w:r>
      <w:r>
        <w:rPr>
          <w:rFonts w:cs="Garamond" w:ascii="Garamond" w:hAnsi="Garamond"/>
          <w:lang w:val="es-ES_tradnl"/>
        </w:rPr>
        <w:t xml:space="preserve">). Así también lo ve irónicamente Niklas Luhmann. El problema es sólo que el todo es una paradoja. Para un sociólogo, esto significa que en una sociedad moderna, no se puede representar más a la sociedad en sí misma como un todo. Con ello la razón es ausencia de lugar, utópica en el sentido pleno de la palabra. El todo social no puede ser más capturado por la mirada, porque el todo se ha diferenciado funcionalmente y cada sistema se entiende a sí mismo como lo más importante, cada sistema describe la unidad de la sociedad de modo distinto. Por ello, pierde sentido discutir acerca de una identidad racional de la sociedad y pierde sentido también intentar criticar a la modernidad. </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Se pueden ver las cosas de otro modo? Se puede, cuando se cree que se debe. Habermas insiste en la posibilidad de una autorepresentación de la sociedad. Que la sociedad se represente como un todo, debe ser posible a través de la esfera pública, una intersubjetividad de alto rango. Ahí se produce una conciencia colectiva, una formación colectiva de identidad. Sin embargo, para poder permanecer aferrados a una identidad racional se debe suponer que la sociedad puede hacerse de una imagen correcta de sí como todo. Por ello Habermas se opone a la diferenciación de sistemas.</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Para Habermas —después del giro lingüístico de la filosofía— es obvio que la razón vive en el lenguaje que la sociedad y la conciencia habitan en conjunto. La buena sociedación (</w:t>
      </w:r>
      <w:r>
        <w:rPr>
          <w:rFonts w:cs="Garamond" w:ascii="Garamond" w:hAnsi="Garamond"/>
          <w:i/>
          <w:lang w:val="es-ES_tradnl"/>
        </w:rPr>
        <w:t>Vergesellschaftung</w:t>
      </w:r>
      <w:r>
        <w:rPr>
          <w:rFonts w:cs="Garamond" w:ascii="Garamond" w:hAnsi="Garamond"/>
          <w:lang w:val="es-ES_tradnl"/>
        </w:rPr>
        <w:t>) tiene lugar en el medio del entendimiento lingüístico en el mundo de vida. El mundo de la vida es el escenario del entendimiento lingüístico, entendimiento en el lenguaje es el medium de la buena sociedación porque en el lenguaje están ancladas relaciones de reconocimiento. De todo ello emerge que la sociedad moderna forma un centro de autoentendimiento.</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Según Luhmann, al centrarse Habermas en el lenguaje, desvaloriza otros tipos de comunicación y sobrevalora el lenguaje para todas las situaciones. No obstante, el lenguaje común es demasiado inestable para solucionar conflictos complejos, como las peleas de pareja por ejemplo. El lenguaje es muy arbitrario para estructurar lo social. Tampoco alcanza para comprender la fundamentación de sentido. Luhmann, por su parte, entiende el lenguaje como mecanismo de variación. El debate gira entonces en torno al lenguaje como mecanismo de variación o como vehículo de verdad.</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Habermas introduce su tema con la palabra mágica consenso y presupone que el consenso de los racionales es un consenso racional. Habermas puede entonces imaginarse una dominación irracional pero no un consenso irracional. Luhmann llama a este consenso, un tipo de derecho natural móvil que reemplaza al derecho natural clásico (</w:t>
      </w:r>
      <w:r>
        <w:rPr>
          <w:rFonts w:cs="Garamond" w:ascii="Garamond" w:hAnsi="Garamond"/>
          <w:i/>
          <w:lang w:val="es-ES_tradnl"/>
        </w:rPr>
        <w:t>mobiles Ersaztznaturrecht</w:t>
      </w:r>
      <w:r>
        <w:rPr>
          <w:rFonts w:cs="Garamond" w:ascii="Garamond" w:hAnsi="Garamond"/>
          <w:lang w:val="es-ES_tradnl"/>
        </w:rPr>
        <w:t xml:space="preserve">). Consenso sólo hay en subjuntivo, o lo que es lo mismo, en un futuro que nunca puede empezar. Por eso Habermas sólo puede bosquejar las condiciones que harían posible ese futuro de entendimiento, pero aunque ello se pueda hacer, hoy no se tiene tiempo para el discurso habermasiano. Se debe decidir. Entonces el consenso sólo se puede alcanzar si se renuncia al consenso. Recibimos siempre algo </w:t>
      </w:r>
      <w:r>
        <w:rPr>
          <w:rFonts w:cs="Garamond" w:ascii="Garamond" w:hAnsi="Garamond"/>
          <w:i/>
          <w:lang w:val="es-ES_tradnl"/>
        </w:rPr>
        <w:t>en vez de</w:t>
      </w:r>
      <w:r>
        <w:rPr>
          <w:rFonts w:cs="Garamond" w:ascii="Garamond" w:hAnsi="Garamond"/>
          <w:lang w:val="es-ES_tradnl"/>
        </w:rPr>
        <w:t xml:space="preserve"> y debemos hacer </w:t>
      </w:r>
      <w:r>
        <w:rPr>
          <w:rFonts w:cs="Garamond" w:ascii="Garamond" w:hAnsi="Garamond"/>
          <w:i/>
          <w:lang w:val="es-ES_tradnl"/>
        </w:rPr>
        <w:t>como sí</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Porque el consenso es imposible, debemos contentarnos con aceptación (más allá de que el consenso sea empíricamente imposible por la sintonización de las conciencias). Para Luhmann no se requiere consenso para que exista sociedad, sino comunicación. El consenso es imposible e innecesario. Si la comunicación estuviera basada en el consenso, sólo podría continuar por su propio fracaso, pues </w:t>
      </w:r>
      <w:r>
        <w:rPr>
          <w:rFonts w:cs="Garamond" w:ascii="Garamond" w:hAnsi="Garamond"/>
          <w:i/>
          <w:lang w:val="es-ES_tradnl"/>
        </w:rPr>
        <w:t>qué vendría después del consenso</w:t>
      </w:r>
      <w:r>
        <w:rPr>
          <w:rFonts w:cs="Garamond" w:ascii="Garamond" w:hAnsi="Garamond"/>
          <w:lang w:val="es-ES_tradnl"/>
        </w:rPr>
        <w:t xml:space="preserve">, preguntaba ya Helmut Schelsky. Es decir, </w:t>
      </w:r>
      <w:r>
        <w:rPr>
          <w:rFonts w:cs="Garamond" w:ascii="Garamond" w:hAnsi="Garamond"/>
          <w:i/>
          <w:lang w:val="es-ES_tradnl"/>
        </w:rPr>
        <w:t>consens is no sense</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 xml:space="preserve">Un segundo concepto importante en Habermas es el de </w:t>
      </w:r>
      <w:r>
        <w:rPr>
          <w:rFonts w:cs="Garamond" w:ascii="Garamond" w:hAnsi="Garamond"/>
          <w:i/>
          <w:lang w:val="es-ES_tradnl"/>
        </w:rPr>
        <w:t>mundo de vida</w:t>
      </w:r>
      <w:r>
        <w:rPr>
          <w:rFonts w:cs="Garamond" w:ascii="Garamond" w:hAnsi="Garamond"/>
          <w:lang w:val="es-ES_tradnl"/>
        </w:rPr>
        <w:t xml:space="preserve">, el </w:t>
      </w:r>
      <w:r>
        <w:rPr>
          <w:rFonts w:cs="Garamond" w:ascii="Garamond" w:hAnsi="Garamond"/>
          <w:i/>
          <w:lang w:val="es-ES_tradnl"/>
        </w:rPr>
        <w:t>a priori</w:t>
      </w:r>
      <w:r>
        <w:rPr>
          <w:rFonts w:cs="Garamond" w:ascii="Garamond" w:hAnsi="Garamond"/>
          <w:lang w:val="es-ES_tradnl"/>
        </w:rPr>
        <w:t xml:space="preserve"> concreto de Husserl. Una teoría crítica no puede perder el contacto con este mundo, pues ahí radica una garantía inmediata de la crítica social. Se puede decir que </w:t>
      </w:r>
      <w:r>
        <w:rPr>
          <w:rFonts w:cs="Garamond" w:ascii="Garamond" w:hAnsi="Garamond"/>
          <w:i/>
          <w:lang w:val="es-ES_tradnl"/>
        </w:rPr>
        <w:t>mundo de vida</w:t>
      </w:r>
      <w:r>
        <w:rPr>
          <w:rFonts w:cs="Garamond" w:ascii="Garamond" w:hAnsi="Garamond"/>
          <w:lang w:val="es-ES_tradnl"/>
        </w:rPr>
        <w:t xml:space="preserve"> es el título de la ingenuidad que Habermas se permite. Esto es para Habermas de gran interés. Donde se moraliza y se protesta, ve él las células de crítica de la sociedad. Por eso caracteriza el mundo de la vida como escenario de experiencias de crisis. Mientras la teoría de sistemas ve qué, cómo y cuándo las cosas funcionan, el teórico crítico oye las señales del mundo de la vida: ‘Tengo miedo’, ‘estamos enojados y afectados’, ‘ingeniería genética: no gracias’. Para Habermas, la sociología ofrece mecanismos de articulación para las experiencias de crisis, de modo que se pueda saber qué es lo que se sufre. Con ello, imágenes de perfección como justicia, razón, democracia, solidaridad juegan un rol clave. Funcionan como vocales de intimidación que fuerzan a la autodefensa cuando alguien se dirige contra ellas. ¿Y quién quisiera arriesgar pertenecer a los monstruos que renuncian a la solidaridad de los demócratas sólo porque no quieren pagar el bono de solidaridad?</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Para la teoría de sistemas, el mundo de la vida se descomponen en sistemas funcionales como derecho, ciencia, arte, intimidad. Quien aún hable del mundo de la vida como contra-mundo, argumenta de modo premoderno. El concepto sociológico de mundo de vida despliega una especie de rechazo al encantamiento de la técnica en la sociedad moderna. Con ello se pierde de vista que la tecnificación del mundo de la vida es un mecanismo de descarga (</w:t>
      </w:r>
      <w:r>
        <w:rPr>
          <w:rFonts w:cs="Garamond" w:ascii="Garamond" w:hAnsi="Garamond"/>
          <w:i/>
          <w:lang w:val="es-ES_tradnl"/>
        </w:rPr>
        <w:t>Entlastung</w:t>
      </w:r>
      <w:r>
        <w:rPr>
          <w:rFonts w:cs="Garamond" w:ascii="Garamond" w:hAnsi="Garamond"/>
          <w:lang w:val="es-ES_tradnl"/>
        </w:rPr>
        <w:t xml:space="preserve">) que hace posible la modernidad. Son precisamente los medios de control como dinero y poder los que descargan la conciencia y elevan su capacidad de abandonarse a lo casual y sorpresivo. Además, esto esconde el problema que la distancia entre aquello que se toma como información y aquello que se domina operativamente es cada vez mayor. Esto se muestra en la relación problemática entre ciencia y mundo de vida. Entre el conocimiento intuitivo del </w:t>
      </w:r>
      <w:r>
        <w:rPr>
          <w:rFonts w:cs="Garamond" w:ascii="Garamond" w:hAnsi="Garamond"/>
          <w:i/>
          <w:lang w:val="es-ES_tradnl"/>
        </w:rPr>
        <w:t>common sense</w:t>
      </w:r>
      <w:r>
        <w:rPr>
          <w:rFonts w:cs="Garamond" w:ascii="Garamond" w:hAnsi="Garamond"/>
          <w:lang w:val="es-ES_tradnl"/>
        </w:rPr>
        <w:t xml:space="preserve"> y el conocimiento científico, los puentes están cortados. Y esto es lo que Habermas no quiere aceptar: que la escisión entre análisis sociológico y orientación del mundo de vida se abra cada vez más. La ciencia se hace muy exigente para el mundo de la vida. Se puede decir: la ciencia sabe mejor que la vida cotidiana, pero no juega en ella ningún rol. Aun en el caso que uno haya leído a Luhmann, tan pronto se abandona el escritorio, se debe aceptar lo siguiente: ‘se observan hombres y no acoplamientos estructurales de sistemas autopoiéticos’. Pongámoslo de otro modo: en la sociedad los hombres ven otros hombres, la ciencia, por el contrario, observa sistemas. Por ello, no hay nada más fácil para el saber cotidiano y nada más confuso para la ciencia que aceptar la exigencia humanista que el hombre tendría que estar en el punto central.</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Ante esto reacciona Luhmann con la distinción sistema/entorno y borra otras distinciones que oscurecen aquella. En este sentido, la humanidad de la teoría de sistemas se evalúa en su antihumanismo metodológico, pues sólo una teoría antihumanista puede tomar a los individuos en serio. Con otras palabras, la expulsión del hombre de la sociología, abre lugar a los individuos concretos. Una sociología humanista reacciona ante esta expulsión con nombres honoríficos como </w:t>
      </w:r>
      <w:r>
        <w:rPr>
          <w:rFonts w:cs="Garamond" w:ascii="Garamond" w:hAnsi="Garamond"/>
          <w:i/>
          <w:lang w:val="es-ES_tradnl"/>
        </w:rPr>
        <w:t>sujeto</w:t>
      </w:r>
      <w:r>
        <w:rPr>
          <w:rFonts w:cs="Garamond" w:ascii="Garamond" w:hAnsi="Garamond"/>
          <w:lang w:val="es-ES_tradnl"/>
        </w:rPr>
        <w:t xml:space="preserve">, </w:t>
      </w:r>
      <w:r>
        <w:rPr>
          <w:rFonts w:cs="Garamond" w:ascii="Garamond" w:hAnsi="Garamond"/>
          <w:i/>
          <w:lang w:val="es-ES_tradnl"/>
        </w:rPr>
        <w:t>entendimiento</w:t>
      </w:r>
      <w:r>
        <w:rPr>
          <w:rFonts w:cs="Garamond" w:ascii="Garamond" w:hAnsi="Garamond"/>
          <w:lang w:val="es-ES_tradnl"/>
        </w:rPr>
        <w:t xml:space="preserve"> o </w:t>
      </w:r>
      <w:r>
        <w:rPr>
          <w:rFonts w:cs="Garamond" w:ascii="Garamond" w:hAnsi="Garamond"/>
          <w:i/>
          <w:lang w:val="es-ES_tradnl"/>
        </w:rPr>
        <w:t>auto-realización</w:t>
      </w:r>
      <w:r>
        <w:rPr>
          <w:rFonts w:cs="Garamond" w:ascii="Garamond" w:hAnsi="Garamond"/>
          <w:lang w:val="es-ES_tradnl"/>
        </w:rPr>
        <w:t xml:space="preserve">. Pero esto es un gran </w:t>
      </w:r>
      <w:r>
        <w:rPr>
          <w:rFonts w:cs="Garamond" w:ascii="Garamond" w:hAnsi="Garamond"/>
          <w:i/>
          <w:lang w:val="es-ES_tradnl"/>
        </w:rPr>
        <w:t>como sí</w:t>
      </w:r>
      <w:r>
        <w:rPr>
          <w:rFonts w:cs="Garamond" w:ascii="Garamond" w:hAnsi="Garamond"/>
          <w:lang w:val="es-ES_tradnl"/>
        </w:rPr>
        <w:t>, y hay que reconocer que Habermas siempre lo sostuvo: “La humanidad del estar entre los hombres que aún son hombres, se basa en una ficción inevitable.” La ficción consiste en que la interacción y la intersubjetividad funcionan sólo cuando atribuimos a los otros que pueden fundamentar lo que hacen. Esto significa, además, que tampoco podemos atribuir motivos inconscientes a los otros.</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Habermas se ve fascinado por la fundamentación (</w:t>
      </w:r>
      <w:r>
        <w:rPr>
          <w:rFonts w:cs="Garamond" w:ascii="Garamond" w:hAnsi="Garamond"/>
          <w:i/>
          <w:lang w:val="es-ES_tradnl"/>
        </w:rPr>
        <w:t>Begründung</w:t>
      </w:r>
      <w:r>
        <w:rPr>
          <w:rFonts w:cs="Garamond" w:ascii="Garamond" w:hAnsi="Garamond"/>
          <w:lang w:val="es-ES_tradnl"/>
        </w:rPr>
        <w:t>) y por ello devalúa toda la comunicación no fundamentada. En la fundamentación deben reunirse cognición y motivación. Claramente, no se puede entender un fundamento sin tomar posición ante él, positiva o negativa. Observar una fundamentación es para Habermas un motivo para seguirla. Para fundamentar fundamentos tradicionalmente se ha recurrido a principios. Puesto que eso hoy ya no funciona, pero sin embargo de algún modo debe funcionar para salvar al discurso fundamentado, Habermas basa todo en principios procedimentales.</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Desde la perspectiva del especialista en administración Luhmann, es claro que Habermas sobrevalora ingenuamente el interés cotidiano en la fundamentación y lo malentiende, pues finalmente, son las decisiones las que justifican los fundamentos (</w:t>
      </w:r>
      <w:r>
        <w:rPr>
          <w:rFonts w:cs="Garamond" w:ascii="Garamond" w:hAnsi="Garamond"/>
          <w:i/>
          <w:lang w:val="es-ES_tradnl"/>
        </w:rPr>
        <w:t>Gründe</w:t>
      </w:r>
      <w:r>
        <w:rPr>
          <w:rFonts w:cs="Garamond" w:ascii="Garamond" w:hAnsi="Garamond"/>
          <w:lang w:val="es-ES_tradnl"/>
        </w:rPr>
        <w:t xml:space="preserve"> – razones), aunque parezca al revés. Los argumentos producen la ilusión de no-arbitrariedad de las decisiones. Se trata de una racionalización </w:t>
      </w:r>
      <w:r>
        <w:rPr>
          <w:rFonts w:cs="Garamond" w:ascii="Garamond" w:hAnsi="Garamond"/>
          <w:i/>
          <w:lang w:val="es-ES_tradnl"/>
        </w:rPr>
        <w:t>a posteriori</w:t>
      </w:r>
      <w:r>
        <w:rPr>
          <w:rFonts w:cs="Garamond" w:ascii="Garamond" w:hAnsi="Garamond"/>
          <w:lang w:val="es-ES_tradnl"/>
        </w:rPr>
        <w:t xml:space="preserve">, pues por principio se entiende que los fundamentos no se dejan fundamentar. Es el interés en la fundamentación el que fundamenta los fundamentos. La razón —comenta Luhmann sarcásticamente— es el título honorífico de la decoración </w:t>
      </w:r>
      <w:r>
        <w:rPr>
          <w:rFonts w:cs="Garamond" w:ascii="Garamond" w:hAnsi="Garamond"/>
          <w:i/>
          <w:lang w:val="es-ES_tradnl"/>
        </w:rPr>
        <w:t>a posteriori</w:t>
      </w:r>
      <w:r>
        <w:rPr>
          <w:rFonts w:cs="Garamond" w:ascii="Garamond" w:hAnsi="Garamond"/>
          <w:lang w:val="es-ES_tradnl"/>
        </w:rPr>
        <w:t xml:space="preserve"> de las fundamentaciones. Es decir, no hay en la sociedad moderna criterios para la justificación de lo adecuado de las fundamentaciones. Ayer se salvaba el bosque a toda velocidad, hoy no se quiere poner en peligro más puestos de trabajo, y mañana todos esos problemas se esconden tras las amenazas de la manipulación genética. Algunas veces la esfera pública se fascina con un valor, algunas veces con otro, y entretanto, algunas veces, se recuerda lo importante: la salud, las rentas.</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Esta circularidad de las preferencias de valor, excluye que haya buenos fundamentos para una jerarquía de fundamentos y con eso para un fin de la discusión. Para la teoría de sistemas, la fundamentación se reemplaza con complejidad. Luhmann no es el conservador que como Hans Blümenberg, Hermann Lübbe o Udo Marquardt, se base en la innecesariedad de fundamentación, sino que es el contra-ilustrador desilustrado (</w:t>
      </w:r>
      <w:r>
        <w:rPr>
          <w:rFonts w:cs="Garamond" w:ascii="Garamond" w:hAnsi="Garamond"/>
          <w:i/>
          <w:lang w:val="es-ES_tradnl"/>
        </w:rPr>
        <w:t>abgeklärte Gegenaufklärer</w:t>
      </w:r>
      <w:r>
        <w:rPr>
          <w:rFonts w:cs="Garamond" w:ascii="Garamond" w:hAnsi="Garamond"/>
          <w:lang w:val="es-ES_tradnl"/>
        </w:rPr>
        <w:t>) que acepta la falta de fundamentación y abre una alternativa: cuando algo no se puede fundamentar, siempre se puede hacer transparente su función. Por esto la sociología del derecho entra en el centro del debate.</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Aun cuando con buenas razones se puede discutir que en la sociedad moderna hay validez preestablecida, no se puede discutir que existe el problema de la validez. Una solución era la de Thomas Hobbes: </w:t>
      </w:r>
      <w:r>
        <w:rPr>
          <w:rFonts w:cs="Garamond" w:ascii="Garamond" w:hAnsi="Garamond"/>
          <w:i/>
          <w:lang w:val="es-ES_tradnl"/>
        </w:rPr>
        <w:t>autoritas non veritas</w:t>
      </w:r>
      <w:r>
        <w:rPr>
          <w:rFonts w:cs="Garamond" w:ascii="Garamond" w:hAnsi="Garamond"/>
          <w:lang w:val="es-ES_tradnl"/>
        </w:rPr>
        <w:t>, en español: la ley no se funda en la verdad, sino en la autoridad. Y la otra solución es la de la razón. En ese mundo vive Jürgen Habermas. Luhmann defiende un concepto no normativo de validez. Esto suena más complicado de lo que es. Con ello se indica simplemente que aquello que vale no vale porque debe valer, sino porque de alguna manera ha sido indicado como válido. En otras palabras, la validez es un símbolo de aceptación. No es una norma, sino una forma. En vez de un consenso imposible en base a normas, debe bastar que algunos vean la validez como vinculante para todos y desde ahí decidir.</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Así Luhmann reduce la validez a su función: eliminar contingencia. De esto se sigue que las normas funcionan porque los motivos por las que se siguen no juegan ningún rol. Con ello, lo que Habermas critica de Luhmann es la eliminación de la razón práctica. En efecto, Luhmann reformula el tema como un problema de aceptación. Habermas quiere con ello identificar el precio que paga la teoría de sistemas por su utilidad universal: “Luhmann —dice Habermas— ha vaciado el cielo de los valores culturales.” En lugar de los valores culturales, entran en acción los valores propios de los sistemas. Lo que Weber entendía como jaula de hierro de la obediencia, Orwell como utopía negativa y Adorno como mundo administrado, es por Luhmann inicialmente aceptado.</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Es este debate aún un debate entre sociólogos? Habermas, en todo caso, ha caracterizado a Luhmann como un ‘filósofo en piel de oveja sociológica’. Sería un crítico de la razón en la línea de Nietzsche, reemplazaría el sujeto autorreferido del idealismo por el sistema autorreferido, o dicho de otro modo, reemplazaría la metafísica con metabiología, con la imagen de un sistema ante su entorno altamente complejo. Esto puede ser preciso, pero carece de sentido entender a la teoría de sistemas como un reemplazo de la razón.  El sistema se presupone a sí mismo, no requiere de un fundamento: “La famosa gallina —dice Luhmann— no debería dedicarse a buscar el huevo desde el cual viene, sino mejor poner uno y cacarear.” La evolución de sistemas hace imposible que las racionalidades de sistemas se adhieran a una racionalidad mundial (razón), sino que la sociedad existe por evolución. </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Por todo esto, la teoría de Habermas parece más cercana los cuerpos y más políticamente activa. Si la teoría de sistemas tiene un </w:t>
      </w:r>
      <w:r>
        <w:rPr>
          <w:rFonts w:cs="Garamond" w:ascii="Garamond" w:hAnsi="Garamond"/>
          <w:i/>
          <w:lang w:val="es-ES_tradnl"/>
        </w:rPr>
        <w:t>pathos</w:t>
      </w:r>
      <w:r>
        <w:rPr>
          <w:rFonts w:cs="Garamond" w:ascii="Garamond" w:hAnsi="Garamond"/>
          <w:lang w:val="es-ES_tradnl"/>
        </w:rPr>
        <w:t xml:space="preserve">, ése es la extrema abstracción: “El vuelo debe tener lugar sobre las nubes —dice Luhmann.” Y se debe contar con un cielo bastante cubierto y entregarse a los instrumentos. Este es el </w:t>
      </w:r>
      <w:r>
        <w:rPr>
          <w:rFonts w:cs="Garamond" w:ascii="Garamond" w:hAnsi="Garamond"/>
          <w:i/>
          <w:lang w:val="es-ES_tradnl"/>
        </w:rPr>
        <w:t>pathos</w:t>
      </w:r>
      <w:r>
        <w:rPr>
          <w:rFonts w:cs="Garamond" w:ascii="Garamond" w:hAnsi="Garamond"/>
          <w:lang w:val="es-ES_tradnl"/>
        </w:rPr>
        <w:t xml:space="preserve"> de Luhmann: sociología como un vuelo a ciegas, y también su tema: la sociedad se encuentra en un vuelo a ciegas, opera en sus comunicaciones sin contacto con el entorno.</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Pero una extrema abstracción asustaría. Lo que hace a Luhmann un autor de culto es su técnica de distanciamiento de lo confiable (</w:t>
      </w:r>
      <w:r>
        <w:rPr>
          <w:rFonts w:cs="Garamond" w:ascii="Garamond" w:hAnsi="Garamond"/>
          <w:i/>
          <w:lang w:val="es-ES_tradnl"/>
        </w:rPr>
        <w:t>Entfremdung des Vertrauten</w:t>
      </w:r>
      <w:r>
        <w:rPr>
          <w:rFonts w:cs="Garamond" w:ascii="Garamond" w:hAnsi="Garamond"/>
          <w:lang w:val="es-ES_tradnl"/>
        </w:rPr>
        <w:t>). Su máxima es: busca teorías que presenten lo normal como improbable y lo obvio como incomprensible. Ante todo la técnica de paradojización permite formular los problemas de un modo distinto al que los sociólogos acostumbran. Las paradojas se encuentran en tanto uno se pregunta por la unidad de la diferencia con la que se observa. En esto hay algo decisivo: la distinción que permite observar no puede ser leída en la realidad. Se debe herir al mundo para hacerlo hablar. Luhmann indica: “cada diferencia es una diferencia que se auto-faculta (</w:t>
      </w:r>
      <w:r>
        <w:rPr>
          <w:rFonts w:cs="Garamond" w:ascii="Garamond" w:hAnsi="Garamond"/>
          <w:i/>
          <w:lang w:val="es-ES_tradnl"/>
        </w:rPr>
        <w:t>sich oktroierende Differenz).</w:t>
      </w:r>
      <w:r>
        <w:rPr>
          <w:rFonts w:cs="Garamond" w:ascii="Garamond" w:hAnsi="Garamond"/>
          <w:lang w:val="es-ES_tradnl"/>
        </w:rPr>
        <w:t xml:space="preserve"> Uno se aferra a modo de prueba a conceptos y distinciones y luego observa los resultados.” Cada observación tiene, por tanto, un punto ciego, un trascendental en el sentido clásico, que es su condición de posibilidad. En ello se disipa la razón. </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Los puntos ciegos no pueden ser evitados, pero se puede intentar hacerlos patentes en tanto las decisiones teóricas del propio análisis se dan a conocer. La pregunta entonces es, ¿qué diseño teórico hace el tratamiento de los propios puntos ciegos soportable?, ¿cómo debe construirse una teoría que a través del reconocimiento de su punto ciego no quede a la vez bloqueda? Aquí Luhmann ofrece superar su metáfora del vuelo a ciegas con otra metáfora total de las ciencias sociales: “También los científicos son ratas que observan a otras ratas en un laberinto desde una esquina bien elegida.” Pero ninguna teoría puede decir cómo andan las ratas. Sólo queda la posibilidad de una mejor observación.</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Cuando Hegel, con cuya empresa lógica Luhmann ha sido comparado a menudo, buscaba la metáfora absoluta de la filosofía, llegó al búho de minerva que sólo al comienzo de la noche comienza su vuelo (</w:t>
      </w:r>
      <w:r>
        <w:rPr>
          <w:rFonts w:cs="Garamond" w:ascii="Garamond" w:hAnsi="Garamond"/>
          <w:i/>
          <w:lang w:val="es-ES_tradnl"/>
        </w:rPr>
        <w:t>Eule der Minerva, die erst in der hereinbrechenden Dämmerung ihren Flug beginnt</w:t>
      </w:r>
      <w:r>
        <w:rPr>
          <w:rFonts w:cs="Garamond" w:ascii="Garamond" w:hAnsi="Garamond"/>
          <w:lang w:val="es-ES_tradnl"/>
        </w:rPr>
        <w:t xml:space="preserve">). Muchos entendieron la metáfora como si debiéramos esperar a la filosofía mundial para describir a la sociedad mundial. Uno se puede poner cómodo históricamente, resignarse y lamentarse de la falta de una filosofía de fundamentación total después de Hegel. </w:t>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Garamond" w:ascii="Garamond" w:hAnsi="Garamond"/>
          <w:lang w:val="es-ES_tradnl"/>
        </w:rPr>
        <w:t xml:space="preserve">Niklas Luhmann ha entendido la metáfora de Hegel de un modo totalmente distinto: La filosofía —si alguna debe haber— no está al comienzo sino al final de la construcción de teoría científica. Por esto, la última frase de </w:t>
      </w:r>
      <w:r>
        <w:rPr>
          <w:rFonts w:cs="Garamond" w:ascii="Garamond" w:hAnsi="Garamond"/>
          <w:i/>
          <w:lang w:val="es-ES_tradnl"/>
        </w:rPr>
        <w:t>Sistemas Sociales</w:t>
      </w:r>
      <w:r>
        <w:rPr>
          <w:rFonts w:cs="Garamond" w:ascii="Garamond" w:hAnsi="Garamond"/>
          <w:lang w:val="es-ES_tradnl"/>
        </w:rPr>
        <w:t xml:space="preserve"> dice: “Podemos ahora darle ánimo al búho para que no siga sollozando en su rincón y emprenda el vuelo nocturno. Disponemos de los instrumentos para supervisarlo y sabemos que se trata de la exploración de la sociedad moderna.”</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Garamond" w:ascii="Garamond" w:hAnsi="Garamond"/>
          <w:lang w:val="en-GB"/>
        </w:rPr>
        <w:t xml:space="preserve"> </w:t>
      </w:r>
      <w:r>
        <w:rPr>
          <w:rFonts w:cs="Garamond" w:ascii="Garamond" w:hAnsi="Garamond"/>
          <w:lang w:val="en-GB"/>
        </w:rPr>
        <w:t xml:space="preserve">Bolz, Norbert, “Die Phantomdebatte”, en Krass, Stephan, “Niklas Luhmann – Beobachtungen der Moderne. Freiburger Reden. Denker auf der Bühne”, Carl-Auer-Systeme-Verlag, Heidelberg, 2000. </w:t>
      </w:r>
      <w:r>
        <w:rPr>
          <w:rFonts w:cs="Garamond" w:ascii="Garamond" w:hAnsi="Garamond"/>
        </w:rPr>
        <w:t xml:space="preserve">Desde el año </w:t>
      </w:r>
      <w:r>
        <w:rPr>
          <w:rFonts w:cs="Garamond" w:ascii="Garamond" w:hAnsi="Garamond"/>
          <w:lang w:val="de-DE"/>
        </w:rPr>
        <w:t xml:space="preserve">2002, Norbert Bolz es </w:t>
      </w:r>
      <w:r>
        <w:rPr>
          <w:rFonts w:cs="Garamond" w:ascii="Garamond" w:hAnsi="Garamond"/>
          <w:i/>
          <w:lang w:val="de-DE"/>
        </w:rPr>
        <w:t>Professor</w:t>
      </w:r>
      <w:r>
        <w:rPr>
          <w:rFonts w:cs="Garamond" w:ascii="Garamond" w:hAnsi="Garamond"/>
          <w:lang w:val="de-DE"/>
        </w:rPr>
        <w:t xml:space="preserve"> en la Universidad Técnica de Berlín en el Instituto de Lenguaje y Comunicación, Área special de Ciencias de los Medios y Consejería Mediá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7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36:00Z</dcterms:created>
  <dc:creator>amascaren</dc:creator>
  <dc:description/>
  <dc:language>en-US</dc:language>
  <cp:lastModifiedBy>amascaren</cp:lastModifiedBy>
  <cp:lastPrinted>2005-10-12T15:11:00Z</cp:lastPrinted>
  <dcterms:modified xsi:type="dcterms:W3CDTF">2005-11-02T16:37:00Z</dcterms:modified>
  <cp:revision>50</cp:revision>
  <dc:subject/>
  <dc:title>Teoría sistémica post-luhmanniana: la autopoiesis de la comunicación sistémica</dc:title>
</cp:coreProperties>
</file>