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>Emile Durkheim (1858-1917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>Sociología de los hechos sociales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 xml:space="preserve">Problemas centrales: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 xml:space="preserve">cómo crear un nicho separado e identificable para la sociología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cómo se reconocen las estructuras sociales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 xml:space="preserve">cómo influyen ellas en los individuos </w:t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TextBody"/>
        <w:ind w:left="360" w:hanging="360"/>
        <w:rPr>
          <w:b/>
          <w:b/>
          <w:sz w:val="28"/>
        </w:rPr>
      </w:pPr>
      <w:r>
        <w:rPr>
          <w:b/>
          <w:sz w:val="28"/>
        </w:rPr>
        <w:t>1.</w:t>
        <w:tab/>
        <w:t>Para lo primero lo esencial era diferenciar sociología/filosofía, sociología/psicología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Heading1"/>
        <w:rPr>
          <w:sz w:val="28"/>
        </w:rPr>
      </w:pPr>
      <w:r>
        <w:rPr>
          <w:sz w:val="28"/>
        </w:rPr>
        <w:t>Sociología/filosofí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La sociología debía enfocarse en la investigación empíric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Comte y Spencer aplicaban ideas preconcebidas al análisis social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Comte: la sociedad se orienta a la perfección positivist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Spencer: la sociedad presupone armonía social y progreso</w:t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Para la construcción de investigación empírica, la sociología se orienta hacia hechos sociales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Los hechos sociales deben ser tratados como cosas: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 xml:space="preserve">Es una concepción metodológica y no ontológica: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8"/>
          <w:lang w:val="es-MX"/>
        </w:rPr>
        <w:t xml:space="preserve">No pueden ser concebidos introspectivamente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s-MX"/>
        </w:rPr>
        <w:t xml:space="preserve"> Comte; se requieren datos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s-MX"/>
        </w:rPr>
        <w:t xml:space="preserve"> método empírico: El Suicidio. 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Las propiedades de los fenómenos no pueden ser conocidas por intuición, no son plásticas en relación a la voluntad individual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Esto es mucho más relevante en los fenómenos sociales que en los naturales, pues los primeros se tratan generalmente como producto de la voluntad individual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Se requiere una neutralidad emocional de parte del investigador que depende de conceptos bien formulados que eviten la terminología del lenguaje popular.</w:t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Heading1"/>
        <w:rPr>
          <w:sz w:val="28"/>
        </w:rPr>
      </w:pPr>
      <w:r>
        <w:rPr>
          <w:sz w:val="28"/>
        </w:rPr>
        <w:t>Sociología/psicología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Lo anterior no operaba para la psicología: ella ya era empírica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Diferencia: los hechos sociales son externos y coercitivos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Hechos psicológicos son internos y heredados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Hechos sociales son externos por: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Cada hombre nace en una sociedad en marcha que ya ha definido una organización o estructura que condiciona su personalidad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sz w:val="28"/>
          <w:lang w:val="es-MX"/>
        </w:rPr>
        <w:t xml:space="preserve">Cada hombre es sólo una parte de una totalidad de relaciones que constituyen una sociedad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s-MX"/>
        </w:rPr>
        <w:t xml:space="preserve"> esas relaciones no son creación de un individuo, sino que están constituidas por múltiples interacciones entre ell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Hechos sociales son moralmente coercivos por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sz w:val="28"/>
          <w:lang w:val="es-MX"/>
        </w:rPr>
        <w:t xml:space="preserve">Existe un conjunto de relaciones sociales que, por convención o ley, obligan a los individuos a actuar de un modo determinado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s-MX"/>
        </w:rPr>
        <w:t xml:space="preserve"> es un sistema de deberes morales que no son creados por el individuo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En la mayoría de los casos los hombres aceptan la legitimidad de esta obligación; rara vez ella descansa en el miedo a la sanción.</w:t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TextBody"/>
        <w:ind w:left="360" w:hanging="360"/>
        <w:rPr>
          <w:b/>
          <w:b/>
          <w:sz w:val="28"/>
        </w:rPr>
      </w:pPr>
      <w:r>
        <w:rPr>
          <w:b/>
          <w:sz w:val="28"/>
        </w:rPr>
        <w:t>2.</w:t>
        <w:tab/>
        <w:t>Estructuras y hechos sociales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Durkheim distingue dos tipos de hechos sociales: materiales e inmateriale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Los materiales son reales y observables: arquitectura, derech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Los inmateriales son la base de los primeros: normas, valore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Niveles de hechos sociales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Materiales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Sociedad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Componentes estructurales (iglesia, Estado, derecho)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Componentes morfológicos (población, comunicaciones)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Inmateriales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Moralidad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Conciencia colectiva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Representaciones colectivas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Corrientes sociales</w:t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>3.</w:t>
        <w:tab/>
        <w:t>Cómo influyen los hechos sociales en los individuos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Si bien Durkheim analiza hechos materiales, lo hace como un mecanismo para observar hechos inmateriales:</w:t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8"/>
          <w:lang w:val="es-MX"/>
        </w:rPr>
        <w:t>Conciencia colectiva:</w:t>
      </w:r>
      <w:r>
        <w:rPr>
          <w:rFonts w:cs="Arial" w:ascii="Arial" w:hAnsi="Arial"/>
          <w:sz w:val="28"/>
          <w:lang w:val="es-MX"/>
        </w:rPr>
        <w:t xml:space="preserve"> “Conjunto de creencias y sentimientos comunes al término medio de los miembros de una misma sociedad, forma un sistema determinado que tiene vida propia: podemos llamarlo conciencia colectiva o común... Es pues algo completamente distinto a las conciencias particulares, aunque sólo se realice en los individuos.” DT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lang w:val="es-MX"/>
        </w:rPr>
        <w:t xml:space="preserve">Argumento de Durkheim: aumento de DTS </w:t>
      </w:r>
      <w:r>
        <w:rPr>
          <w:rFonts w:eastAsia="Wingdings" w:cs="Wingdings" w:ascii="Wingdings" w:hAnsi="Wingdings"/>
          <w:sz w:val="28"/>
          <w:lang w:val="es-MX"/>
        </w:rPr>
        <w:t></w:t>
      </w:r>
      <w:r>
        <w:rPr>
          <w:rFonts w:cs="Arial" w:ascii="Arial" w:hAnsi="Arial"/>
          <w:sz w:val="28"/>
          <w:lang w:val="es-MX"/>
        </w:rPr>
        <w:t xml:space="preserve"> reducción de conciencia colectiv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Giddens: volumen, intensidad, rigidez, contenid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Solidaridad mecánica: toda la sociedad comparte la CC, es de alta intensidad (sanción represiva), altamente prescriptiva y de contenido religios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lang w:val="es-MX"/>
        </w:rPr>
        <w:t xml:space="preserve">Solidaridad orgánica: menos gente la comparte, es menos intensa (sanción restitutiva), orienta y su contenido es el individualismo moral </w:t>
      </w:r>
      <w:r>
        <w:rPr>
          <w:rFonts w:eastAsia="Wingdings" w:cs="Wingdings" w:ascii="Wingdings" w:hAnsi="Wingdings"/>
          <w:sz w:val="28"/>
          <w:lang w:val="es-MX"/>
        </w:rPr>
        <w:t></w:t>
      </w:r>
      <w:r>
        <w:rPr>
          <w:rFonts w:cs="Arial" w:ascii="Arial" w:hAnsi="Arial"/>
          <w:sz w:val="28"/>
          <w:lang w:val="es-MX"/>
        </w:rPr>
        <w:t xml:space="preserve"> culto al individu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Culto al individuo es una forma moderna de CC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sistema moral de la sociedad modern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ética que afirma los derechos del individuo en relación con el bienestar de tod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se diferencia del egoísmo: individualismo sin base colectiv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8"/>
          <w:lang w:val="es-MX"/>
        </w:rPr>
        <w:t xml:space="preserve">Las personas nacen con impulsos egoístas que si no se contienen constituyen una amenaza para la sociedad y para ellas </w:t>
      </w:r>
      <w:r>
        <w:rPr>
          <w:rFonts w:eastAsia="Wingdings" w:cs="Wingdings" w:ascii="Wingdings" w:hAnsi="Wingdings"/>
          <w:sz w:val="28"/>
          <w:lang w:val="es-MX"/>
        </w:rPr>
        <w:t></w:t>
      </w:r>
      <w:r>
        <w:rPr>
          <w:rFonts w:cs="Arial" w:ascii="Arial" w:hAnsi="Arial"/>
          <w:sz w:val="28"/>
          <w:lang w:val="es-MX"/>
        </w:rPr>
        <w:t xml:space="preserve"> libertad es control externo de pasiones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“</w:t>
      </w:r>
      <w:r>
        <w:rPr>
          <w:rFonts w:cs="Arial" w:ascii="Arial" w:hAnsi="Arial"/>
          <w:sz w:val="28"/>
          <w:lang w:val="es-MX"/>
        </w:rPr>
        <w:t>Nuestras sensaciones son individuales, pero somos más personas cuanto más nos apartamos de nuestros sentidos y más capaces somos de pensar y actuar de acuerdo con nuestro pensamiento” FEVR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La libertad procede del exterior; se requiere un conciencia colectiva que refrene las pasiones</w:t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Heading1"/>
        <w:rPr>
          <w:sz w:val="28"/>
        </w:rPr>
      </w:pPr>
      <w:r>
        <w:rPr>
          <w:sz w:val="28"/>
        </w:rPr>
        <w:t>Fuentes</w:t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8"/>
          <w:lang w:val="es-MX"/>
        </w:rPr>
        <w:t>Comte</w:t>
      </w:r>
      <w:r>
        <w:rPr>
          <w:rFonts w:cs="Arial" w:ascii="Arial" w:hAnsi="Arial"/>
          <w:sz w:val="28"/>
          <w:lang w:val="es-MX"/>
        </w:rPr>
        <w:t xml:space="preserve"> </w:t>
      </w:r>
      <w:r>
        <w:rPr>
          <w:rFonts w:eastAsia="Wingdings" w:cs="Wingdings" w:ascii="Wingdings" w:hAnsi="Wingdings"/>
          <w:b/>
          <w:sz w:val="28"/>
          <w:lang w:val="es-MX"/>
        </w:rPr>
        <w:t></w:t>
      </w:r>
      <w:r>
        <w:rPr>
          <w:rFonts w:cs="Arial" w:ascii="Arial" w:hAnsi="Arial"/>
          <w:sz w:val="28"/>
          <w:lang w:val="es-MX"/>
        </w:rPr>
        <w:t xml:space="preserve"> consenso es nivel de emergencia de lo social </w:t>
      </w:r>
      <w:r>
        <w:rPr>
          <w:rFonts w:eastAsia="Wingdings" w:cs="Wingdings" w:ascii="Wingdings" w:hAnsi="Wingdings"/>
          <w:sz w:val="28"/>
          <w:lang w:val="es-MX"/>
        </w:rPr>
        <w:t></w:t>
      </w:r>
      <w:r>
        <w:rPr>
          <w:rFonts w:cs="Arial" w:ascii="Arial" w:hAnsi="Arial"/>
          <w:sz w:val="28"/>
          <w:lang w:val="es-MX"/>
        </w:rPr>
        <w:t xml:space="preserve"> solidaridad en Durkhei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Positivismo: aplicación del método de las ciencias naturales a los fenómenos sociale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8"/>
          <w:lang w:val="es-MX"/>
        </w:rPr>
        <w:t xml:space="preserve">Saint-Simon </w:t>
      </w:r>
      <w:r>
        <w:rPr>
          <w:rFonts w:eastAsia="Wingdings" w:cs="Wingdings" w:ascii="Wingdings" w:hAnsi="Wingdings"/>
          <w:b/>
          <w:sz w:val="28"/>
          <w:lang w:val="es-MX"/>
        </w:rPr>
        <w:t></w:t>
      </w:r>
      <w:r>
        <w:rPr>
          <w:rFonts w:cs="Arial" w:ascii="Arial" w:hAnsi="Arial"/>
          <w:sz w:val="28"/>
          <w:lang w:val="es-MX"/>
        </w:rPr>
        <w:t xml:space="preserve"> concepto de crisis como transición entre dos órdenes; al término de la DTS Durkheim señala: “se asiste a una verdadera crisis moral”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“</w:t>
      </w:r>
      <w:r>
        <w:rPr>
          <w:rFonts w:cs="Arial" w:ascii="Arial" w:hAnsi="Arial"/>
          <w:sz w:val="28"/>
          <w:lang w:val="es-MX"/>
        </w:rPr>
        <w:t>Nuestra enfermedad no es de índole intelectual [...] no es que ya no sepamos en qué idea teórica basar la moral, sino que esa moral está derruida y la nueva que necesitamos está aún en proceso de formación” DT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 xml:space="preserve">Kant </w:t>
      </w:r>
      <w:r>
        <w:rPr>
          <w:rFonts w:eastAsia="Wingdings" w:cs="Wingdings" w:ascii="Wingdings" w:hAnsi="Wingdings"/>
          <w:b/>
          <w:sz w:val="28"/>
          <w:lang w:val="en-US" w:eastAsia="en-US"/>
        </w:rPr>
        <w:t></w:t>
      </w:r>
      <w:r>
        <w:rPr>
          <w:rFonts w:cs="Arial" w:ascii="Arial" w:hAnsi="Arial"/>
          <w:b/>
          <w:sz w:val="28"/>
          <w:lang w:val="es-MX"/>
        </w:rPr>
        <w:t xml:space="preserve"> </w:t>
      </w:r>
      <w:r>
        <w:rPr>
          <w:rFonts w:cs="Arial" w:ascii="Arial" w:hAnsi="Arial"/>
          <w:sz w:val="28"/>
          <w:lang w:val="es-MX"/>
        </w:rPr>
        <w:t>moral tiene realidad superior a individuos abierta a ellos por la capacidad de entendimient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Para Durkheim la sociedad es la fuente de la trascendentalidad. Las categorías del entendimiento (espacio, tiempo, causalidad, totalidad) no están en las mentes individuales, sino que son representaciones colectiva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Cuando se comprende una clasificación del mundo, se comprenden sus principios de organización social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8"/>
          <w:lang w:val="es-MX"/>
        </w:rPr>
        <w:t xml:space="preserve">Acuerdo con Kant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s-MX"/>
        </w:rPr>
        <w:t xml:space="preserve"> La moral es imperativa / Durkheim agrega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s-MX"/>
        </w:rPr>
        <w:t xml:space="preserve"> la acción moral es deseable y buena para el individuo (religión es obligatoria y produce satisfacción)</w:t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>Formas de integración y derecho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Heading2"/>
        <w:rPr/>
      </w:pPr>
      <w:r>
        <w:rPr/>
        <w:t>Solidaridad y derecho</w:t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numPr>
          <w:ilvl w:val="0"/>
          <w:numId w:val="13"/>
        </w:numPr>
        <w:ind w:left="720" w:hanging="360"/>
        <w:jc w:val="both"/>
        <w:rPr/>
      </w:pPr>
      <w:r>
        <w:rPr>
          <w:rFonts w:cs="Arial" w:ascii="Arial" w:hAnsi="Arial"/>
          <w:sz w:val="28"/>
          <w:lang w:val="es-MX"/>
        </w:rPr>
        <w:t xml:space="preserve">Solidaridad es un fenómeno moral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s-MX"/>
        </w:rPr>
        <w:t xml:space="preserve"> hecho social inmaterial inobservable de modo empírico</w:t>
      </w:r>
    </w:p>
    <w:p>
      <w:pPr>
        <w:pStyle w:val="Normal"/>
        <w:numPr>
          <w:ilvl w:val="0"/>
          <w:numId w:val="13"/>
        </w:numPr>
        <w:ind w:left="720" w:hanging="360"/>
        <w:jc w:val="both"/>
        <w:rPr/>
      </w:pPr>
      <w:r>
        <w:rPr>
          <w:rFonts w:cs="Arial" w:ascii="Arial" w:hAnsi="Arial"/>
          <w:sz w:val="28"/>
          <w:lang w:val="es-MX"/>
        </w:rPr>
        <w:t xml:space="preserve">El derecho es hecho social material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s-MX"/>
        </w:rPr>
        <w:t xml:space="preserve"> símbolo visible de las formas de solidaridad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A mayor relación entre los miembros de una sociedad, más solidarios son y más son las reglas jurídicas que determinan esas relaciones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Acepta la posibilidad de que ciertas conductas no estén reguladas jurídicamente sino por costumbres; pero las regulaciones esenciales están en el derecho: “salvo casos raros y patológicos que no pueden durar sin peligro” DTS</w:t>
      </w:r>
    </w:p>
    <w:p>
      <w:pPr>
        <w:pStyle w:val="Normal"/>
        <w:numPr>
          <w:ilvl w:val="0"/>
          <w:numId w:val="13"/>
        </w:numPr>
        <w:ind w:left="1776" w:hanging="360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Derecho se mantiene por fuerza de la costumbre</w:t>
      </w:r>
    </w:p>
    <w:p>
      <w:pPr>
        <w:pStyle w:val="Normal"/>
        <w:numPr>
          <w:ilvl w:val="0"/>
          <w:numId w:val="13"/>
        </w:numPr>
        <w:ind w:left="1776" w:hanging="360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Derecho no se halla en relación con estado de sociedad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numPr>
          <w:ilvl w:val="0"/>
          <w:numId w:val="13"/>
        </w:numPr>
        <w:ind w:left="720" w:hanging="360"/>
        <w:jc w:val="both"/>
        <w:rPr/>
      </w:pPr>
      <w:r>
        <w:rPr>
          <w:rFonts w:cs="Arial" w:ascii="Arial" w:hAnsi="Arial"/>
          <w:b/>
          <w:sz w:val="28"/>
          <w:lang w:val="es-MX"/>
        </w:rPr>
        <w:t>Procedimiento metódico</w:t>
      </w:r>
      <w:r>
        <w:rPr>
          <w:rFonts w:cs="Arial" w:ascii="Arial" w:hAnsi="Arial"/>
          <w:sz w:val="28"/>
          <w:lang w:val="es-MX"/>
        </w:rPr>
        <w:t>: encontrar algo esencial a lo jurídico que varíe cuando ellos varíen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 xml:space="preserve">Todo precepto jurídico es regla de conducta </w:t>
      </w:r>
      <w:r>
        <w:rPr>
          <w:rFonts w:cs="Arial" w:ascii="Arial" w:hAnsi="Arial"/>
          <w:b/>
          <w:sz w:val="28"/>
          <w:lang w:val="es-MX"/>
        </w:rPr>
        <w:t>sancionada</w:t>
      </w:r>
    </w:p>
    <w:p>
      <w:pPr>
        <w:pStyle w:val="Normal"/>
        <w:numPr>
          <w:ilvl w:val="0"/>
          <w:numId w:val="13"/>
        </w:numPr>
        <w:ind w:left="720" w:hanging="360"/>
        <w:jc w:val="both"/>
        <w:rPr/>
      </w:pPr>
      <w:r>
        <w:rPr>
          <w:rFonts w:cs="Arial" w:ascii="Arial" w:hAnsi="Arial"/>
          <w:sz w:val="28"/>
          <w:lang w:val="es-MX"/>
        </w:rPr>
        <w:t xml:space="preserve">Sanciones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  <w:lang w:val="es-MX"/>
        </w:rPr>
        <w:t>permiten observar la variabilidad del derecho. Forman dos tipos de reglas jurídicas:</w:t>
      </w:r>
    </w:p>
    <w:p>
      <w:pPr>
        <w:pStyle w:val="Normal"/>
        <w:numPr>
          <w:ilvl w:val="0"/>
          <w:numId w:val="13"/>
        </w:numPr>
        <w:ind w:left="1776" w:hanging="360"/>
        <w:jc w:val="both"/>
        <w:rPr/>
      </w:pPr>
      <w:r>
        <w:rPr>
          <w:rFonts w:cs="Arial" w:ascii="Arial" w:hAnsi="Arial"/>
          <w:b/>
          <w:sz w:val="28"/>
          <w:lang w:val="es-MX"/>
        </w:rPr>
        <w:t>Represivas</w:t>
      </w:r>
      <w:r>
        <w:rPr>
          <w:rFonts w:cs="Arial" w:ascii="Arial" w:hAnsi="Arial"/>
          <w:sz w:val="28"/>
          <w:lang w:val="es-MX"/>
        </w:rPr>
        <w:t xml:space="preserve">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s-MX"/>
        </w:rPr>
        <w:t xml:space="preserve"> perjudican al agente, lo disminuyen en algún sentido o le causan dolor: Derecho Penal</w:t>
      </w:r>
    </w:p>
    <w:p>
      <w:pPr>
        <w:pStyle w:val="Normal"/>
        <w:numPr>
          <w:ilvl w:val="0"/>
          <w:numId w:val="13"/>
        </w:numPr>
        <w:ind w:left="1776" w:hanging="360"/>
        <w:jc w:val="both"/>
        <w:rPr/>
      </w:pPr>
      <w:r>
        <w:rPr>
          <w:rFonts w:cs="Arial" w:ascii="Arial" w:hAnsi="Arial"/>
          <w:b/>
          <w:sz w:val="28"/>
          <w:lang w:val="es-MX"/>
        </w:rPr>
        <w:t>Restitutivas</w:t>
      </w:r>
      <w:r>
        <w:rPr>
          <w:rFonts w:cs="Arial" w:ascii="Arial" w:hAnsi="Arial"/>
          <w:sz w:val="28"/>
          <w:lang w:val="es-MX"/>
        </w:rPr>
        <w:t xml:space="preserve">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s-MX"/>
        </w:rPr>
        <w:t xml:space="preserve"> no implican sufrimiento del agente, restablecen relaciones a su forma normal: Civil, Mercantil, Procesal, Administrativo, Constitucional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sz w:val="28"/>
          <w:lang w:val="en-US" w:eastAsia="en-US"/>
        </w:rPr>
        <w:t xml:space="preserve">Solidaridad mecánica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s-MX"/>
        </w:rPr>
        <w:t>Derecho represivo: todos creen lo mismo, todos se sienten ofendidos, la transgresión es severamente castigada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rFonts w:cs="Arial" w:ascii="Arial" w:hAnsi="Arial"/>
          <w:sz w:val="28"/>
          <w:lang w:val="es-MX"/>
        </w:rPr>
        <w:t xml:space="preserve">Solidaridad orgánica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s-MX"/>
        </w:rPr>
        <w:t xml:space="preserve"> Derecho restitutivo: se pide a los individuos que recompensen a los perjudicados</w:t>
      </w:r>
      <w:r>
        <w:rPr>
          <w:rFonts w:cs="Arial" w:ascii="Arial" w:hAnsi="Arial"/>
          <w:b/>
          <w:sz w:val="28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>Derecho represivo y solidaridad mecánica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“</w:t>
      </w:r>
      <w:r>
        <w:rPr>
          <w:rFonts w:cs="Arial" w:ascii="Arial" w:hAnsi="Arial"/>
          <w:sz w:val="28"/>
          <w:lang w:val="es-MX"/>
        </w:rPr>
        <w:t>El lazo de solidaridad social a que corresponde el derecho represivo es aquel cuya ruptura constituye el crimen; llamamos con tal nombre a todo acto que, en un grado cualquiera, determina contra su autor esa reacción característica que se llama pena.” DTS</w:t>
      </w:r>
    </w:p>
    <w:p>
      <w:pPr>
        <w:pStyle w:val="Normal"/>
        <w:jc w:val="both"/>
        <w:rPr>
          <w:rFonts w:ascii="Arial" w:hAnsi="Arial" w:cs="Arial"/>
          <w:sz w:val="28"/>
          <w:lang w:val="es-MX" w:eastAsia="en-US"/>
        </w:rPr>
      </w:pPr>
      <w:r>
        <w:rPr>
          <w:rFonts w:cs="Arial" w:ascii="Arial" w:hAnsi="Arial"/>
          <w:sz w:val="28"/>
          <w:lang w:val="es-MX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63065</wp:posOffset>
            </wp:positionH>
            <wp:positionV relativeFrom="paragraph">
              <wp:posOffset>128270</wp:posOffset>
            </wp:positionV>
            <wp:extent cx="2011680" cy="2002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>
          <w:rFonts w:cs="Arial" w:ascii="Arial" w:hAnsi="Arial"/>
          <w:sz w:val="28"/>
          <w:lang w:val="es-MX"/>
        </w:rPr>
        <w:t xml:space="preserve">Todos los actos calificados como crimen deben tener un fondo común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s-MX"/>
        </w:rPr>
        <w:t xml:space="preserve"> se buscan las propiedades esenciales de la cosa como moda (lo que se reitera)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s-MX"/>
        </w:rPr>
        <w:t xml:space="preserve"> ¿Qué es lo común de los crímenes?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>
          <w:rFonts w:cs="Arial" w:ascii="Arial" w:hAnsi="Arial"/>
          <w:sz w:val="28"/>
          <w:lang w:val="es-MX"/>
        </w:rPr>
        <w:t xml:space="preserve">Son actos universalmente reprobados por los miembros de cada sociedad porque afectan los sentimientos comunes al término medio de sus miembros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s-MX"/>
        </w:rPr>
        <w:t xml:space="preserve"> 1er acceso a conciencia colectiva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Derecho penal dicta sanciones; no dice nada de obligaciones: “No manda que se respete la vida, sino que se castigue con la muerte al asesino”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>
          <w:rFonts w:cs="Arial" w:ascii="Arial" w:hAnsi="Arial"/>
          <w:sz w:val="28"/>
          <w:lang w:val="es-MX"/>
        </w:rPr>
        <w:t xml:space="preserve">La regla en términos de obligación no está expresamente formulada (salvo en Las Tablas de la Ley)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s-MX"/>
        </w:rPr>
        <w:t xml:space="preserve"> Razón: la regla es conocida y respetada por todo el mundo porque tiene una intensidad fuerte en nosotros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Características:</w:t>
      </w:r>
    </w:p>
    <w:p>
      <w:pPr>
        <w:pStyle w:val="Normal"/>
        <w:numPr>
          <w:ilvl w:val="0"/>
          <w:numId w:val="8"/>
        </w:numPr>
        <w:ind w:left="1776" w:hanging="360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Se modifican con más dificultad que costumbre</w:t>
      </w:r>
    </w:p>
    <w:p>
      <w:pPr>
        <w:pStyle w:val="Normal"/>
        <w:numPr>
          <w:ilvl w:val="0"/>
          <w:numId w:val="8"/>
        </w:numPr>
        <w:ind w:left="1776" w:hanging="360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Es la parte del derecho más refractaria al cambio</w:t>
      </w:r>
    </w:p>
    <w:p>
      <w:pPr>
        <w:pStyle w:val="Normal"/>
        <w:numPr>
          <w:ilvl w:val="0"/>
          <w:numId w:val="8"/>
        </w:numPr>
        <w:ind w:left="1776" w:hanging="360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Son reglas precisas: no matar, no herir, pronunciar tal fórmula, realizar tal rito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b/>
          <w:sz w:val="28"/>
        </w:rPr>
        <w:t>La pena</w:t>
      </w:r>
      <w:r>
        <w:rPr>
          <w:rFonts w:cs="Arial" w:ascii="Arial" w:hAnsi="Arial"/>
          <w:b/>
          <w:sz w:val="32"/>
          <w:lang w:val="es-MX"/>
        </w:rPr>
        <w:t xml:space="preserve">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s-MX"/>
        </w:rPr>
        <w:t xml:space="preserve"> En su forma primitiva es una reacción pasional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s-MX"/>
        </w:rPr>
        <w:t xml:space="preserve"> afecta no sólo al que cometió la falta sino a los unidos a él (“hija de madre adúltera” DTS)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28"/>
          <w:lang w:val="es-MX"/>
        </w:rPr>
        <w:t xml:space="preserve">En su forma moderna es instrumento de protección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s-MX"/>
        </w:rPr>
        <w:t xml:space="preserve"> paraliza las malas voluntades. </w:t>
      </w:r>
      <w:r>
        <w:rPr>
          <w:rFonts w:cs="Arial" w:ascii="Arial" w:hAnsi="Arial"/>
          <w:b/>
          <w:sz w:val="28"/>
          <w:lang w:val="es-MX"/>
        </w:rPr>
        <w:t>Problema</w:t>
      </w:r>
      <w:r>
        <w:rPr>
          <w:rFonts w:cs="Arial" w:ascii="Arial" w:hAnsi="Arial"/>
          <w:sz w:val="28"/>
          <w:lang w:val="es-MX"/>
        </w:rPr>
        <w:t>: aumento de penas en sociedad moderna es inconducente, pues penas apelan a conciencia colectiva</w:t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A través de la observación del crimen se descubre el hecho social inmaterial:</w:t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Heading2"/>
        <w:rPr/>
      </w:pPr>
      <w:r>
        <w:rPr/>
        <w:t>Conciencia colectiva</w:t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“</w:t>
      </w:r>
      <w:r>
        <w:rPr>
          <w:rFonts w:cs="Arial" w:ascii="Arial" w:hAnsi="Arial"/>
          <w:sz w:val="28"/>
          <w:lang w:val="es-MX"/>
        </w:rPr>
        <w:t>El conjunto de las creencias y de los sentimientos comunes al término medio de los miembros de una sociedad, constituye un sistema determinado que tiene vida propia, se le puede llamar la conciencia colectiva o común.” DTS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Es tipo psíquico de la sociedad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>
          <w:rFonts w:cs="Arial" w:ascii="Arial" w:hAnsi="Arial"/>
          <w:sz w:val="28"/>
          <w:lang w:val="es-MX"/>
        </w:rPr>
        <w:t xml:space="preserve">Conclusión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  <w:lang w:val="es-MX"/>
        </w:rPr>
        <w:t xml:space="preserve"> un acto es criminal porque hiere los estados fuertes de la conciencia colectiva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lang w:val="es-MX" w:eastAsia="en-US"/>
        </w:rPr>
      </w:pPr>
      <w:r>
        <w:rPr>
          <w:rFonts w:cs="Arial" w:ascii="Arial" w:hAnsi="Arial"/>
          <w:sz w:val="28"/>
          <w:lang w:val="es-MX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71625</wp:posOffset>
            </wp:positionH>
            <wp:positionV relativeFrom="paragraph">
              <wp:posOffset>164465</wp:posOffset>
            </wp:positionV>
            <wp:extent cx="2926080" cy="1157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sectPr>
      <w:footerReference w:type="default" r:id="rId4"/>
      <w:type w:val="nextPage"/>
      <w:pgSz w:w="12240" w:h="15840"/>
      <w:pgMar w:left="1701" w:right="2268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4">
    <w:name w:val="Estilo4"/>
    <w:basedOn w:val="Normal"/>
    <w:qFormat/>
    <w:pPr>
      <w:spacing w:lineRule="auto" w:line="360"/>
      <w:ind w:left="567" w:hanging="0"/>
    </w:pPr>
    <w:rPr>
      <w:i/>
      <w:szCs w:val="20"/>
      <w:lang w:val="es-ES_tradnl"/>
    </w:rPr>
  </w:style>
  <w:style w:type="paragraph" w:styleId="Ttulo4">
    <w:name w:val="Título4"/>
    <w:basedOn w:val="Normal"/>
    <w:qFormat/>
    <w:pPr>
      <w:spacing w:lineRule="auto" w:line="360" w:before="120" w:after="120"/>
      <w:ind w:left="567" w:hanging="0"/>
    </w:pPr>
    <w:rPr>
      <w:i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9:36:00Z</dcterms:created>
  <dc:creator>Aldo Mascareño</dc:creator>
  <dc:description/>
  <dc:language>en-US</dc:language>
  <cp:lastModifiedBy>Aldo Mascareño</cp:lastModifiedBy>
  <dcterms:modified xsi:type="dcterms:W3CDTF">2005-08-17T14:53:00Z</dcterms:modified>
  <cp:revision>33</cp:revision>
  <dc:subject/>
  <dc:title/>
</cp:coreProperties>
</file>