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oría soc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0  noviembre 2005               </w:t>
      </w:r>
      <w:r>
        <w:rPr>
          <w:rFonts w:cs="Arial" w:ascii="Arial" w:hAnsi="Arial"/>
          <w:b/>
          <w:sz w:val="36"/>
          <w:szCs w:val="36"/>
        </w:rPr>
        <w:t>Asistencia, notas ejercicios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y puntajes examen</w:t>
      </w:r>
    </w:p>
    <w:tbl>
      <w:tblPr>
        <w:tblW w:w="100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203"/>
        <w:gridCol w:w="805"/>
        <w:gridCol w:w="776"/>
        <w:gridCol w:w="775"/>
        <w:gridCol w:w="768"/>
        <w:gridCol w:w="11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Segundo semestre 2005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ist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e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d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e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nta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REVALO RUIZ CARLA ALEJANDR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/a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RIAS DINAMARCA FELIPE ADOLF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RPOULET TABJA HANS CRISTIA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RRIAGADA DIAZ VINKA SOFI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RICEÑO SEPULVEDA PI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ANEO GOMEZ CAMILA FER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CARMONA RICHARDS KATHERIN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ELIS SALAS XIMENA BEATRIZ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CHACRA GAETE STEPHANI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HAHUAN KIM SUI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5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ESCOURVIRES  E. CATALINA  L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/a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IAZ FUENTES ALEJANDRO ANDRE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IAZ MUÑOZ CARLOS EDUARD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FERNANDEZ RODRIGUEZ ROMIN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FUENTES TELLO FELIPE EDO JUA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GARCIA VARAS JUAN JOS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GONZALEZ  URZUA CONSTANZA 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HALPERN CALDERON MAX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HUPPENBAUE HUPPENBAUER JORG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BARRA FUENTES CONSTANZ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JELVEZ GALLEGOS VALERIA CONS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JIMENEZ FARIAS JOSE IGNACI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/a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LEIVA LIBUY NICOLE ROSSA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/a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EON PARDO GABRIEL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EYTON PUEBLA ESTEBAN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LUX ACUÑA CRISTINA GENEVEV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MEZA ROJAS RAFAEL EDO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MORIS SERRANO DOMINIQU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UÑOZ MOLINA ROXANA NATAL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UÑOZ TORO MACARENA KARI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/a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AMUNCURA SALGADO GUSTAVO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ILO DONOSO PABL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ORTEGA ESCUDERO VICTORI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ORTEGA JARA HERMES LEONARD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OSTORNOL NAVARRETE CAMIL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PELLERANO ARAYA NATALI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EREZ MACIAS RODRIGO ALBER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QUEZADA RODRIGUEZ FLAVIO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QUIROGA MUÑOZ MARIA INE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AYO CORTES FELIPE GASTO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OJAS BUSTOS SERGIO HIRA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ROJAS EBNER SERGIO ANDRE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 xml:space="preserve">  </w:t>
            </w:r>
            <w:r>
              <w:rPr>
                <w:sz w:val="28"/>
                <w:szCs w:val="28"/>
                <w:lang w:val="pt-PT"/>
              </w:rPr>
              <w:t xml:space="preserve">RUIZ-TAGLE PANATT NICOLA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ENN GODOY IRMA MARGARIT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EPULVEDA DIAZ DANIEL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OTO NUÑEZ ELIAS IGNACI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6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OMIC LOPEZ CAROLIN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VALENCIA SOTO XIMENA PAZ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ZISIS BANZ NICOLÁ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0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47:00Z</dcterms:created>
  <dc:creator>Victor Nazar</dc:creator>
  <dc:description/>
  <dc:language>en-US</dc:language>
  <cp:lastModifiedBy>Fernando Madrid</cp:lastModifiedBy>
  <dcterms:modified xsi:type="dcterms:W3CDTF">2005-11-25T02:47:00Z</dcterms:modified>
  <cp:revision>2</cp:revision>
  <dc:subject/>
  <dc:title>Teoría social</dc:title>
</cp:coreProperties>
</file>