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eoría social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2.do semestr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  <w:sz w:val="36"/>
          <w:szCs w:val="36"/>
        </w:rPr>
        <w:t>Asistencia agosto septiembre 2005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457"/>
        <w:gridCol w:w="627"/>
        <w:gridCol w:w="711"/>
        <w:gridCol w:w="1016"/>
        <w:gridCol w:w="88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REVALO RUIZ CARLA ALEJANDR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RIAS DINAMARCA FELIPE ADOLFO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RPOULET TABJA HANS CRISTIA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RRIAGADA DIAZ VINKA SOFI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BRICEÑO SEPULVEDA PIA CONSTANZ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ANEO GOMEZ CAMILA FERN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ARMONA RICHARDS KATHERINA BEAT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ELIS SALAS XIMENA BEATRIZ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HACRA GAETE STEPHANIE LIZABETH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HAHUAN KIM SUIN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ESCOURVIR  ESCOBAR CATALINA LEO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IAZ FUENTES ALEJANDRO ANDRE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IAZ MUÑOZ CARLOS EDUARDO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ERNANDEZ RODRIGUEZ ROMINA ESTE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UENTES TELLO FELIPE EDO JUA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ARCIA VARAS JOS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ONZALEZ  URZUA CONSTANZA 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HALPERN CALDERON MAXO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HUPPENBAUE HUPPENBAUER JORGE GO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IBARRA FUENTES CONSTANZA ANDRE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JELVEZ GALLEGOS VALERIA CONSTANZ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JIMENEZ FARIAS JOSE IGNACIO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EIVA LIBUY NICOLE ROSSAN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EON PARDO GABRIELA VALENTIN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EYTON PUEBLA ESTEBAN REINALDO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UX ACUÑA CRISTINA GENEVEV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EZA ROJAS RAFAEL EDO GONZALO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ORIS SERRANO DOMINIQUE CAROLI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UÑOZ MOLINA ROXANA NATALY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UÑOZ TORO MACARENA KARIN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AMUNCURA SALGADO GUSTAVO ENRIQ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ILO DONOSO PABLO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RTEGA ESCUDERO VICTORIA ANDRE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RTEGA JARA HERMES LEONARDO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STORNOL NAVARRETE CAMILA PAZ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ELLERANO ARAYA NATALIA BELE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EREZ MACIAS RODRIGO ALBERTO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QUEZADA RODRIGUEZ FLAVIO ISAAC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QUIROGA MUÑOZ MARIA INE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AYO CORTES FELIPE GASTO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OJAS BUSTOS SERGIO HIRAM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OJAS EBNER SERGIO ANDRE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OMAN AMARALES ALONSO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eastAsia="Arial" w:cs="Arial" w:ascii="Arial" w:hAnsi="Arial"/>
                <w:lang w:val="pt-PT"/>
              </w:rPr>
              <w:t xml:space="preserve">  </w:t>
            </w:r>
            <w:r>
              <w:rPr>
                <w:rFonts w:cs="Arial" w:ascii="Arial" w:hAnsi="Arial"/>
                <w:lang w:val="pt-PT"/>
              </w:rPr>
              <w:t>RUIZ-TAGLE PANATT NICOLAS MIGUEL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AFFIE KATTAN CRISTINA FATIM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ENN GODOY IRMA MARGARIT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EPULVEDA DIAZ DANIELA ESTEFANI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OTO NUÑEZ ELIAS IGNACIO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OMIC LOPEZ CAROLIN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VALENCIA SOTO XIMENA PAZ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ZISIS BANZ NICOLÁ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2</w:t>
            </w:r>
          </w:p>
        </w:tc>
      </w:tr>
    </w:tbl>
    <w:p>
      <w:pPr>
        <w:pStyle w:val="Normal"/>
        <w:ind w:right="-417" w:hanging="0"/>
        <w:rPr/>
      </w:pPr>
      <w:r>
        <w:rPr/>
      </w:r>
    </w:p>
    <w:sectPr>
      <w:type w:val="nextPage"/>
      <w:pgSz w:w="12240" w:h="15840"/>
      <w:pgMar w:left="1758" w:right="108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8:23:00Z</dcterms:created>
  <dc:creator>temporal</dc:creator>
  <dc:description/>
  <dc:language>en-US</dc:language>
  <cp:lastModifiedBy>Victor Nazar</cp:lastModifiedBy>
  <cp:lastPrinted>2005-10-03T15:16:00Z</cp:lastPrinted>
  <dcterms:modified xsi:type="dcterms:W3CDTF">2005-10-04T00:02:00Z</dcterms:modified>
  <cp:revision>5</cp:revision>
  <dc:subject/>
  <dc:title>Teoría social</dc:title>
</cp:coreProperties>
</file>