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exo apunte Nº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ueves, 01 de Septiembre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12pt;width:424.4pt;height:24.25pt;mso-wrap-style:none;v-text-anchor:middle" type="_x0000_t136">
            <v:path textpathok="t"/>
            <v:textpath on="t" fitshape="t" string="Chi, Chi, Chi, ¿Cómo estamos en educación?" style="font-family:&quot;Arial Black&quot;;font-size:2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tos comparativo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ase número de alumnos por profes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3"/>
        <w:gridCol w:w="1687"/>
        <w:gridCol w:w="1816"/>
        <w:gridCol w:w="1816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í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Alumnos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por profeso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Gasto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público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stribución del ingreso       </w:t>
            </w:r>
            <w:r>
              <w:rPr/>
              <w:t>20% más pobr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stribución del ingreso  </w:t>
            </w:r>
            <w:r>
              <w:rPr/>
              <w:t>20 % más rico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1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4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ueg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7       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9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7.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b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Sin /inf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Sin/inf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S/inf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land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40,1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al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42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b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8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S/inf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S/inf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l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6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  <w:tab/>
        <w:t>Número de alumnos por profesor.</w:t>
      </w:r>
    </w:p>
    <w:p>
      <w:pPr>
        <w:pStyle w:val="Normal"/>
        <w:rPr/>
      </w:pPr>
      <w:r>
        <w:rPr>
          <w:sz w:val="28"/>
          <w:szCs w:val="28"/>
        </w:rPr>
        <w:t>(2)</w:t>
        <w:tab/>
        <w:t>Gasto público en educación. Año 2001 (Cómo porcentaje del PI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  <w:tab/>
        <w:t>Distribución del ingreso: Porcentaje  PIB que recibe 20 % más pob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  <w:tab/>
        <w:t xml:space="preserve">            "                 "                 "           "      "     "         "      más ri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4:33:00Z</dcterms:created>
  <dc:creator>Victor Nazar</dc:creator>
  <dc:description/>
  <dc:language>en-US</dc:language>
  <cp:lastModifiedBy>Victor Nazar</cp:lastModifiedBy>
  <cp:lastPrinted>2005-01-15T00:07:00Z</cp:lastPrinted>
  <dcterms:modified xsi:type="dcterms:W3CDTF">2005-09-01T04:33:00Z</dcterms:modified>
  <cp:revision>2</cp:revision>
  <dc:subject/>
  <dc:title> </dc:title>
</cp:coreProperties>
</file>