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VALUACIÓN 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ódulos 1, 2, 3, 5 y 6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CCION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Las evaluaciones estarán publicadas en u-cursos (sección material docente) a las 15:00 horas en los días que corresponda, según calendario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- A partir de ese momento, usted dispondrá de 8 horas para enviar las respuestas, es decir, el plazo fatal para responderlas </w:t>
      </w:r>
      <w:r>
        <w:rPr>
          <w:sz w:val="24"/>
          <w:szCs w:val="24"/>
          <w:u w:val="single"/>
        </w:rPr>
        <w:t>se cumple a las 23:00 horas de hoy 28 de diciemb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as evaluaciones son persona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Las respuestas de cada evaluación deben ser enviadas vía correo electrónico a  </w:t>
      </w:r>
      <w:hyperlink r:id="rId2">
        <w:r>
          <w:rPr>
            <w:rStyle w:val="InternetLink"/>
            <w:b/>
            <w:sz w:val="24"/>
            <w:szCs w:val="24"/>
          </w:rPr>
          <w:t>c_sename@derecho.uchile.cl</w:t>
        </w:r>
      </w:hyperlink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sz w:val="24"/>
          <w:szCs w:val="24"/>
        </w:rPr>
        <w:t>(es c_sename…)</w:t>
      </w:r>
      <w:r>
        <w:rPr>
          <w:sz w:val="24"/>
          <w:szCs w:val="24"/>
        </w:rPr>
        <w:t xml:space="preserve">, como se indica a continuació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Es muy importante destacar que las respuestas deben estar contenidas </w:t>
      </w:r>
      <w:r>
        <w:rPr>
          <w:sz w:val="24"/>
          <w:szCs w:val="24"/>
          <w:u w:val="single"/>
        </w:rPr>
        <w:t>EN EL CORREO MISMO y NO ENVIARLAS COMO ARCHIVO ADJUNTO</w:t>
      </w:r>
      <w:r>
        <w:rPr>
          <w:sz w:val="24"/>
          <w:szCs w:val="24"/>
        </w:rPr>
        <w:t>. Dicho correo debe indicar solamente el siguiente contenido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ombre:</w:t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ut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ono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oyecto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itución:                                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Ciudad:</w:t>
      </w:r>
    </w:p>
    <w:p>
      <w:pPr>
        <w:pStyle w:val="Normal"/>
        <w:ind w:left="708" w:hanging="0"/>
        <w:jc w:val="both"/>
        <w:rPr/>
      </w:pPr>
      <w:r>
        <w:rPr/>
        <w:t>PREGUNTA nº 1: (</w:t>
      </w:r>
      <w:r>
        <w:rPr>
          <w:i/>
        </w:rPr>
        <w:t>sólo indique la alternativa correcta, por ej. B, en las verdadero o falso sólo indique V O F</w:t>
      </w:r>
      <w:r>
        <w:rPr/>
        <w:t>)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2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3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4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5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6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7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8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9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 xml:space="preserve">PREGUNTA nº 10: 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 xml:space="preserve">PREGUNTA nº 11: 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12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13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14:</w:t>
      </w:r>
    </w:p>
    <w:p>
      <w:pPr>
        <w:pStyle w:val="Normal"/>
        <w:ind w:left="708" w:hanging="0"/>
        <w:jc w:val="both"/>
        <w:rPr>
          <w:lang w:val="pt-BR"/>
        </w:rPr>
      </w:pPr>
      <w:r>
        <w:rPr>
          <w:lang w:val="pt-BR"/>
        </w:rPr>
        <w:t>PREGUNTA nº 15: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PREGUNTA nº 16: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PREGUNTA nº 17: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-. VERDADERO O FALS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1-. ___ El proceso podrá comenzar por demanda oral o escrita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2-. ___ La Ley de Tribunales de Familia no permite en ningún caso que se reciba prueba en la audiencia preparatoria.</w:t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3-. ___ En el procedimiento ante los tribunales de familia sólo se pueden hacer valer los medios de prueba regulados taxativamente en la ley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4-. ___  Sólo las partes tienen la facultad de pedir la elaboración de un informe de peritos a algún órgano público u organismo acreditado ante el SENAME que reciba aportes del Estado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-. ___ Los juzgados de familia pueden estar compuestos por varios jueces, pero siempre el conocimiento y resolución de las causas será de forma individual (unipersonal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  <w:t>6-. ___ En el procedimiento ordinario ante los tribunales de familia, la contestación de la demanda sólo se puede realizar en la audiencia preparatoria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14"/>
        </w:rPr>
      </w:pPr>
      <w:r>
        <w:rPr>
          <w:rFonts w:cs="Arial" w:ascii="Arial" w:hAnsi="Arial"/>
          <w:sz w:val="24"/>
          <w:szCs w:val="14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7-. ___ Las medidas cautelares en el procedimiento ante los tribunales de familia, sólo se pueden decretar a petición de parte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8-. ___  El Consejo Técnico se caracteriza por estar compuesto por profesionales especializados en asuntos de familia e infanci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rPr/>
      </w:pPr>
      <w:r>
        <w:rPr>
          <w:b w:val="false"/>
          <w:bCs w:val="false"/>
          <w:szCs w:val="24"/>
        </w:rPr>
        <w:t>9-. ___  La obligación de designar curador ad-litem (curador para la litis) cuando corresponda, es una de las expresiones del principio de interés superior del niño, niña o adolescente</w:t>
      </w:r>
    </w:p>
    <w:p>
      <w:pPr>
        <w:pStyle w:val="Textoindependiente2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oindependiente2"/>
        <w:rPr/>
      </w:pPr>
      <w:r>
        <w:rPr>
          <w:b w:val="false"/>
          <w:bCs w:val="false"/>
        </w:rPr>
        <w:t>10-. ___ La prueba en los tribunales de familia se apreciará en conformidad con las reglas de la sana crítica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</w:rPr>
        <w:t>11-. ___En los tribunales de familia las partes pueden actuar y comparecer personalmente, sin la necesidad de abogado patrocinante, siempre y cuando el juez no ordene lo contrario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</w:rPr>
        <w:t>II-. ALTERNATIVAS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2 -. ¿Cuál de los siguientes organismos no forma parte de la estructura de los Tribunales de Familia?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uez President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cretario del Tribunal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mité de Jueces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ministrador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nsejo Técnico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13-. Cuál de las siguientes afirmaciones No corresponde a una función del Consejo Técnico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oindependiente2"/>
        <w:numPr>
          <w:ilvl w:val="0"/>
          <w:numId w:val="6"/>
        </w:numPr>
        <w:rPr>
          <w:b w:val="false"/>
          <w:b w:val="false"/>
          <w:bCs w:val="false"/>
          <w:szCs w:val="24"/>
        </w:rPr>
      </w:pPr>
      <w:r>
        <w:rPr>
          <w:rFonts w:eastAsia="Arial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Asistir a las audiencias de juicio a que sean citados con el objetivo de emitir las opiniones técnicas que le sean solicitadas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sesor al juez para la adecuada comparecencia y declaración del niño, niño o adolescente.</w:t>
      </w:r>
    </w:p>
    <w:p>
      <w:pPr>
        <w:pStyle w:val="TextBody"/>
        <w:numPr>
          <w:ilvl w:val="0"/>
          <w:numId w:val="6"/>
        </w:numPr>
        <w:rPr/>
      </w:pPr>
      <w:r>
        <w:rPr>
          <w:szCs w:val="24"/>
        </w:rPr>
        <w:t>Relacionarse con la Corporación Administrativa del Poder Judicial en todas las materias relativas a la competencia de ésta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valuar la pertinencia de derivar a mediación o aconsejar conciliación entre las partes y sugerir los términos en que ésta última pudiera llevarse a cabo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nguna de las anteriores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4-. El procedimiento se desarrollará en audiencias continuas y podrá prolongarse en sesiones sucesivas hasta su conclusión. Esta afirmación corresponde al principio d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oncentración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sformalización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mediación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ctuación de oficio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laboración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15-. Cuál de las siguientes afirmaciones NO es una característica de la prueba testimonial en los tribunales de familia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>En el procedimiento de familia se mantienen los mismos tipos de testigos inhábiles que en el procedimiento ante los Juzgados de Menores.</w:t>
      </w:r>
    </w:p>
    <w:p>
      <w:pPr>
        <w:pStyle w:val="TextBody"/>
        <w:numPr>
          <w:ilvl w:val="0"/>
          <w:numId w:val="7"/>
        </w:numPr>
        <w:rPr/>
      </w:pPr>
      <w:r>
        <w:rPr/>
        <w:t>Todo testigo legalmente citado se encuentra en la obligación de concurrir al llamamiento judicial.</w:t>
      </w:r>
    </w:p>
    <w:p>
      <w:pPr>
        <w:pStyle w:val="Textoindependiente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i el testigo es legalmente citado y no comparece sin justa causa, el tribunal lo podrá apercibir con arresto por falta de comparecencia.</w:t>
      </w:r>
    </w:p>
    <w:p>
      <w:pPr>
        <w:pStyle w:val="Textoindependiente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os testigos están obligados a declarar la verdad y a no ocultar hechos, circunstancias o elementos de su declaración.</w:t>
      </w:r>
    </w:p>
    <w:p>
      <w:pPr>
        <w:pStyle w:val="Textoindependiente2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inguna de las anteriores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6 -. El desarrollo de un procedimiento ordinario de la ley de tribunales de familia se puede ordenar de principio a fin de la siguiente manera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. Demanda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-. Sentencia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-. Recursos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-. Audiencia de Juicio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-. Audiencia Preparatoria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 5- 4- 2- 3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 4- 5- 2- 3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 4- 5- 3- 2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- 1- 4- 2- 3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5- 4- 1- 2- 3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2"/>
        <w:rPr>
          <w:b w:val="false"/>
          <w:b w:val="false"/>
          <w:bCs w:val="false"/>
        </w:rPr>
      </w:pPr>
      <w:r>
        <w:rPr>
          <w:b w:val="false"/>
          <w:bCs w:val="false"/>
        </w:rPr>
        <w:t>17 -. Si una mujer, que tiene tres hijos,  demanda a su marido  por alimentos, régimen directo y comunicacional con los hijos y divorcio de acuerdo a la ley que crea los tribunales de familia, ¿Qué número de tribunales conocerán el asunto?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s, uno conocerá la demanda de alimentos y el otro la demanda de divorcio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ólo uno, ya que en los tribunales de familia, los jueces conocerán conjuntamente, en un solo proceso los distintos asuntos que sometan a su conocimien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Tres, uno conocerá los alimentos y el régimen comunicacional con los menores, otro los alimentos para la cónyuge y el tercero de la demanda de divorcio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uatro, uno conocerá de los alimentos para los hijos, otro el régimen comunicacional con los hijo, otro los alimentos para la cónyuge  y el cuarto el divorcio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nguna de las anteriores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b w:val="false"/>
      <w:bCs w:val="false"/>
      <w:sz w:val="28"/>
      <w:lang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_sename@derecho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31:00Z</dcterms:created>
  <dc:creator>Ximena Dagach Contreras</dc:creator>
  <dc:description/>
  <dc:language>en-US</dc:language>
  <cp:lastModifiedBy>sala17</cp:lastModifiedBy>
  <cp:lastPrinted>2005-11-29T15:24:00Z</cp:lastPrinted>
  <dcterms:modified xsi:type="dcterms:W3CDTF">2005-12-28T17:43:00Z</dcterms:modified>
  <cp:revision>14</cp:revision>
  <dc:subject/>
  <dc:title>Instrucciones:</dc:title>
</cp:coreProperties>
</file>