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719132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3:00Z</dcterms:created>
  <dc:creator>Yulan Sun Figueroa</dc:creator>
  <dc:description/>
  <dc:language>en-US</dc:language>
  <cp:lastModifiedBy>renunez</cp:lastModifiedBy>
  <cp:lastPrinted>2005-11-27T21:29:00Z</cp:lastPrinted>
  <dcterms:modified xsi:type="dcterms:W3CDTF">2005-11-28T00:53:00Z</dcterms:modified>
  <cp:revision>2</cp:revision>
  <dc:subject/>
  <dc:title>Se reanuda la sesión del Consejo de Facultad el día 21 de septiembre a las 9:30 hrs</dc:title>
</cp:coreProperties>
</file>