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ROYECTO DE MEMO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TULO TENTATIVO DE LA MEMORI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UMNO:                                                                         C.I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OR GUÍ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PARTAMENTO: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7"/>
      </w:tblGrid>
      <w:tr>
        <w:trPr>
          <w:trHeight w:val="4646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TRODUCCIÓN: </w:t>
            </w:r>
            <w:r>
              <w:rPr>
                <w:b w:val="false"/>
              </w:rPr>
              <w:t>Justificación, interés y originalidad del tema elegido (hasta 300 palabra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0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HIPÓTESIS DE TRABAJO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ECÍFICO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GRADOS DE INNOVACIÓN PREVIST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ODOLOG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DE TRABAJO </w:t>
            </w:r>
            <w:r>
              <w:rPr>
                <w:sz w:val="24"/>
              </w:rPr>
              <w:t>(contemplar cronograma de elaboración de la memoria más contenidos propiamente tales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TABLA GANTT ASOCIADA AL PROYECT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apa 1   Etapa 2      Etapa 3    Etapa 4    Etapa 5    Etapa 6    Etapa 7    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86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lección de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n, confección de fichas y sistematización de la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ción de los resultad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ción o falseamiento de la hipótesi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ción de conclusio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acción del borrad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y correc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l Infor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GRAF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360" w:hanging="0"/>
      <w:jc w:val="both"/>
    </w:pPr>
    <w:rPr>
      <w:rFonts w:ascii="Arial" w:hAnsi="Arial" w:cs="Arial"/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23:00Z</dcterms:created>
  <dc:creator>admin</dc:creator>
  <dc:description/>
  <dc:language>en-US</dc:language>
  <cp:lastModifiedBy>mvillegas</cp:lastModifiedBy>
  <cp:lastPrinted>2004-03-18T14:59:00Z</cp:lastPrinted>
  <dcterms:modified xsi:type="dcterms:W3CDTF">2004-07-29T16:42:00Z</dcterms:modified>
  <cp:revision>15</cp:revision>
  <dc:subject/>
  <dc:title>ESQUEMA PARA PROYECTO DE MEMORIA</dc:title>
</cp:coreProperties>
</file>