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rPr>
      </w:pPr>
      <w:r>
        <w:rPr>
          <w:sz w:val="22"/>
          <w:szCs w:val="22"/>
        </w:rPr>
        <w:t>Las Cláusulas atributivas de Jurisdicción en el derecho de los Estados Unidos de Norteamérica.</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En la primera parte del siglo veinte la jurisprudencia norteamericana manifestaba una abierta hostilidad hacia las cláusulas de atribución de jurisdicción. A pesar de este abierto rechazo la realidad de su inclusión en los contratos obligó a los tribunales a adoptar una actitud mas tolerante y abierta.</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 xml:space="preserve">Finalmente en 1972, la Corte Suprema Norteamericana le da reconocimiento expreso, por la importancia que habían adquirido en el comercio internacional no sólo a estas cláusulas, sino a la facultad de exigir el cumplimiento forzado de las mismas. </w:t>
      </w:r>
    </w:p>
    <w:p>
      <w:pPr>
        <w:pStyle w:val="Normal"/>
        <w:spacing w:lineRule="auto" w:line="360"/>
        <w:ind w:left="360" w:right="0"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Una resolución en sentido distinto habría constituido una barrera para el comercio internacional, materia en la que EEUU tomaba ya el rol de potencia.</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El caso que analizamos se denomina: " The Bremen v Zapata Off Shore Co."</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Ante la demanda presentada en Florida por Zapata, Unteweser contestó solicitando:</w:t>
      </w:r>
    </w:p>
    <w:p>
      <w:pPr>
        <w:pStyle w:val="Normal"/>
        <w:spacing w:lineRule="auto" w:line="360"/>
        <w:jc w:val="both"/>
        <w:rPr>
          <w:sz w:val="22"/>
          <w:szCs w:val="22"/>
        </w:rPr>
      </w:pPr>
      <w:r>
        <w:rPr>
          <w:sz w:val="22"/>
          <w:szCs w:val="22"/>
        </w:rPr>
      </w:r>
    </w:p>
    <w:p>
      <w:pPr>
        <w:pStyle w:val="Normal"/>
        <w:numPr>
          <w:ilvl w:val="2"/>
          <w:numId w:val="2"/>
        </w:numPr>
        <w:spacing w:lineRule="auto" w:line="360"/>
        <w:jc w:val="both"/>
        <w:rPr>
          <w:sz w:val="22"/>
          <w:szCs w:val="22"/>
        </w:rPr>
      </w:pPr>
      <w:r>
        <w:rPr>
          <w:sz w:val="22"/>
          <w:szCs w:val="22"/>
        </w:rPr>
        <w:t>que se rechazara por falta de jurisdicción (competencia)</w:t>
      </w:r>
    </w:p>
    <w:p>
      <w:pPr>
        <w:pStyle w:val="Normal"/>
        <w:numPr>
          <w:ilvl w:val="2"/>
          <w:numId w:val="2"/>
        </w:numPr>
        <w:spacing w:lineRule="auto" w:line="360"/>
        <w:jc w:val="both"/>
        <w:rPr>
          <w:sz w:val="22"/>
          <w:szCs w:val="22"/>
        </w:rPr>
      </w:pPr>
      <w:r>
        <w:rPr>
          <w:sz w:val="22"/>
          <w:szCs w:val="22"/>
        </w:rPr>
        <w:t>no acogerla a tramitación basándose en la excepción de forum non conveniens</w:t>
      </w:r>
    </w:p>
    <w:p>
      <w:pPr>
        <w:pStyle w:val="Normal"/>
        <w:numPr>
          <w:ilvl w:val="2"/>
          <w:numId w:val="2"/>
        </w:numPr>
        <w:spacing w:lineRule="auto" w:line="360"/>
        <w:jc w:val="both"/>
        <w:rPr>
          <w:sz w:val="22"/>
          <w:szCs w:val="22"/>
        </w:rPr>
      </w:pPr>
      <w:r>
        <w:rPr>
          <w:sz w:val="22"/>
          <w:szCs w:val="22"/>
        </w:rPr>
        <w:t>tener por presentada la demanda pero no acogerla a tramitación mientras no resolviera lo pertinente la Corte de Londres.</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Al mismo tiempo, Unterweser decide interponer una demanda ante la Corte de Londres en contra de Zapata por incumplimiento de contrato. Zapata cuestiona la jurisdicción de la Corte para conocer del asunto debatido. La Corte sin embargo lo rechaza apoyándose para estos efectos en la existencia de una cláusula de atribución de jurisdicción en su favor.</w:t>
      </w:r>
    </w:p>
    <w:p>
      <w:pPr>
        <w:pStyle w:val="Normal"/>
        <w:numPr>
          <w:ilvl w:val="0"/>
          <w:numId w:val="2"/>
        </w:numPr>
        <w:spacing w:lineRule="auto" w:line="360"/>
        <w:jc w:val="both"/>
        <w:rPr>
          <w:sz w:val="22"/>
          <w:szCs w:val="22"/>
        </w:rPr>
      </w:pPr>
      <w:r>
        <w:rPr>
          <w:sz w:val="22"/>
          <w:szCs w:val="22"/>
        </w:rPr>
        <w:t>El tribunal de primera instancia, así como la Corte de Apelaciones en EEUU dieron la razón a Zapata en materia de competencia.</w:t>
      </w:r>
    </w:p>
    <w:p>
      <w:pPr>
        <w:pStyle w:val="Normal"/>
        <w:spacing w:lineRule="auto" w:line="360"/>
        <w:ind w:left="360" w:right="0"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Como ultimo recurso Unterweser solicita a la Corte Suprema de los Estados Unidos un "Dictamen de Certeza" (Certiorari) para efectos de determinar el tratamiento que la jurisprudencia norteamericana debe brindar a las cláusulas de atribución de jurisdicción; solicitud a la que 1a Corte Suprema accede.</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La Corte Suprema constata que las cláusulas de atribución de jurisdicción han sido históricamente desconocidas por los tribunales norteamericanos, por considerar que tales cláusulas se encuentran en franca oposición al orden público o bien por considerar que tales cláusulas constituían un mecanismo fraudulento para desconocer la jurisdicción exclusiva y excluyente de determinados tribunales.</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Por otro lado el análisis arrojó igualmente un cambio de actitud de algunos tribunales hacia las cláusulas atributivas.</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 xml:space="preserve">En un dictamen sin precedentes la Corte Suprema Norteamericana sienta como precedente obligatorio el siguiente: "Such clauses are prima facie valid and should be enforced unless enforcement is shown by the resisting party to be 'unreasonable' under the circumstances.” </w:t>
      </w:r>
      <w:r>
        <w:rPr>
          <w:b/>
          <w:bCs/>
          <w:sz w:val="22"/>
          <w:szCs w:val="22"/>
        </w:rPr>
        <w:t>(Presunción de validez de las cláusulas)</w:t>
      </w:r>
    </w:p>
    <w:p>
      <w:pPr>
        <w:pStyle w:val="Normal"/>
        <w:spacing w:lineRule="auto" w:line="360"/>
        <w:ind w:left="360" w:right="0"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Fundamentos:</w:t>
      </w:r>
    </w:p>
    <w:p>
      <w:pPr>
        <w:pStyle w:val="TextBodyIndent"/>
        <w:rPr>
          <w:sz w:val="22"/>
          <w:szCs w:val="22"/>
        </w:rPr>
      </w:pPr>
      <w:r>
        <w:rPr>
          <w:sz w:val="22"/>
          <w:szCs w:val="22"/>
        </w:rPr>
        <w:t>1. La actitud hostil tradicional mostrada hacia las cláusulas de atribución de jurisdicción se encuentran en pugna con el crecimiento del comercio internacional.</w:t>
      </w:r>
    </w:p>
    <w:p>
      <w:pPr>
        <w:pStyle w:val="TextBodyIndent"/>
        <w:rPr>
          <w:sz w:val="22"/>
          <w:szCs w:val="22"/>
        </w:rPr>
      </w:pPr>
      <w:r>
        <w:rPr>
          <w:sz w:val="22"/>
          <w:szCs w:val="22"/>
        </w:rPr>
        <w:t>2. La tendencia judicial mundial en los países del common law va enfocada al reconocimiento de las cláusulas de atribución de jurisdicción.</w:t>
      </w:r>
    </w:p>
    <w:p>
      <w:pPr>
        <w:pStyle w:val="Normal"/>
        <w:spacing w:lineRule="auto" w:line="360"/>
        <w:jc w:val="both"/>
        <w:rPr>
          <w:sz w:val="22"/>
          <w:szCs w:val="22"/>
          <w:lang w:val="en-US"/>
        </w:rPr>
      </w:pPr>
      <w:r>
        <w:rPr>
          <w:sz w:val="22"/>
          <w:szCs w:val="22"/>
          <w:lang w:val="en-US"/>
        </w:rPr>
      </w:r>
    </w:p>
    <w:p>
      <w:pPr>
        <w:pStyle w:val="Normal"/>
        <w:numPr>
          <w:ilvl w:val="0"/>
          <w:numId w:val="1"/>
        </w:numPr>
        <w:spacing w:lineRule="auto" w:line="360"/>
        <w:jc w:val="both"/>
        <w:rPr>
          <w:sz w:val="22"/>
          <w:szCs w:val="22"/>
        </w:rPr>
      </w:pPr>
      <w:r>
        <w:rPr>
          <w:sz w:val="22"/>
          <w:szCs w:val="22"/>
        </w:rPr>
        <w:t>Reconociendo su validez prima facie, la Corte Suprema articuló 4 casos en que no se puede forzar el cumplimiento de dichas cláusulas:</w:t>
      </w:r>
    </w:p>
    <w:p>
      <w:pPr>
        <w:pStyle w:val="Normal"/>
        <w:numPr>
          <w:ilvl w:val="1"/>
          <w:numId w:val="1"/>
        </w:numPr>
        <w:spacing w:lineRule="auto" w:line="360"/>
        <w:jc w:val="both"/>
        <w:rPr>
          <w:sz w:val="22"/>
          <w:szCs w:val="22"/>
        </w:rPr>
      </w:pPr>
      <w:r>
        <w:rPr>
          <w:sz w:val="22"/>
          <w:szCs w:val="22"/>
        </w:rPr>
        <w:t>If the resisting party could clearly show that "enforcement would be unreasonable and unjust”  (Si el que se opone a ella puede demostrar claramente que la ejecución de tal cláusula seria irracional e injusta)</w:t>
      </w:r>
    </w:p>
    <w:p>
      <w:pPr>
        <w:pStyle w:val="Normal"/>
        <w:numPr>
          <w:ilvl w:val="1"/>
          <w:numId w:val="1"/>
        </w:numPr>
        <w:spacing w:lineRule="auto" w:line="360"/>
        <w:jc w:val="both"/>
        <w:rPr>
          <w:sz w:val="22"/>
          <w:szCs w:val="22"/>
        </w:rPr>
      </w:pPr>
      <w:r>
        <w:rPr>
          <w:sz w:val="22"/>
          <w:szCs w:val="22"/>
        </w:rPr>
        <w:t>If the clause was the result of fraud or overraching; (Si la inclusión de la cláusula fue el resultado de un fraude, engaño o abuso)</w:t>
      </w:r>
    </w:p>
    <w:p>
      <w:pPr>
        <w:pStyle w:val="Normal"/>
        <w:numPr>
          <w:ilvl w:val="1"/>
          <w:numId w:val="1"/>
        </w:numPr>
        <w:spacing w:lineRule="auto" w:line="360"/>
        <w:jc w:val="both"/>
        <w:rPr/>
      </w:pPr>
      <w:r>
        <w:rPr>
          <w:sz w:val="22"/>
          <w:szCs w:val="22"/>
          <w:lang w:val="en-US"/>
        </w:rPr>
        <w:t>If enforcement would "contravene a strong</w:t>
        <w:tab/>
        <w:t>public</w:t>
        <w:tab/>
        <w:t xml:space="preserve">policy of the forum as declared by statute judicial decision.  </w:t>
      </w:r>
      <w:r>
        <w:rPr>
          <w:sz w:val="22"/>
          <w:szCs w:val="22"/>
        </w:rPr>
        <w:t>(Si la ejecución de la cláusula implicase vulnerar un principio de orden público fuertemente arraigado en el foro, declarado tal por ley o una decisión judicial)</w:t>
      </w:r>
    </w:p>
    <w:p>
      <w:pPr>
        <w:pStyle w:val="Normal"/>
        <w:numPr>
          <w:ilvl w:val="1"/>
          <w:numId w:val="1"/>
        </w:numPr>
        <w:spacing w:lineRule="auto" w:line="360"/>
        <w:jc w:val="both"/>
        <w:rPr>
          <w:sz w:val="22"/>
          <w:szCs w:val="22"/>
        </w:rPr>
      </w:pPr>
      <w:r>
        <w:rPr>
          <w:sz w:val="22"/>
          <w:szCs w:val="22"/>
        </w:rPr>
        <w:t>If the forum was so inconvenient that the party would, "for all radical purposes, be deprived of his day in Court” (Si el foro elegido fuera en tal grado inconveniente que llegase a generar situaciones de indefensión para alguna de las parte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La prueba de estas circunstancias en virtud de las cuales estima que las cláusulas de atribución de jurisdicción pierden fuerza obligatoria, será extremadamente rigurosa y compleja para quien la alega, y, a menos de probarse en forma terminante y concluyente alguna de las excepciones señaladas, la cláusula conserva plena validez.</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 xml:space="preserve">La primera excepción no se encuentra configurada pues Zapata habría podido prever cualquier inconveniente en la designación del foro propuesto esto es la Corte de Londres, al momento de la negociación del contrato, motivo por el cual se descarta una supuesta irracionalidad o inequidad en la ejecución de la cláusula. </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Se descarta la aplicación de la excepción número dos en cuanto posibilidades de fraude o abuso de posiciones en la negociación del contrato y la proposición de la cláusula, ya que no se trataría de un caso de “forum shopping”</w:t>
      </w:r>
    </w:p>
    <w:p>
      <w:pPr>
        <w:pStyle w:val="Normal"/>
        <w:spacing w:lineRule="auto" w:line="360"/>
        <w:ind w:left="360" w:right="0" w:hanging="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En cuanto al análisis de la tercera excepción la Corte Suprema hace notar la existencia de una disposición de derecho marítimo norteamericano que prohíbe la inclusión de cláusulas de atribución de jurisdicción en los contratos de remolque marítimo; sin embargo agrega, tal disposición se encuentra acotada al remolque efectuado en aguas norteamericanas y en el caso objeto de análisis, el incidente ocurrió en aguas internacionales. Por esta razón la cláusula de atribución de jurisdicción en el contrato entre Zapata y Unterweser no viola el orden publico del foro en la forma contemplada en la ley federal marítima.</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pPr>
      <w:r>
        <w:rPr>
          <w:sz w:val="22"/>
          <w:szCs w:val="22"/>
        </w:rPr>
        <w:t>Respecto a la inconveniencia del tribunal elegido, en la medida de si produce o no grados de indefensión, deberá ser calificado a la luz de la doctrina del “forum non convenie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right="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04:00Z</dcterms:created>
  <dc:creator>Navarrete &amp; Cía.</dc:creator>
  <dc:description/>
  <dc:language>en-US</dc:language>
  <cp:lastModifiedBy>Nicolás Muñoz Montes</cp:lastModifiedBy>
  <cp:lastPrinted>2005-03-14T11:40:00Z</cp:lastPrinted>
  <dcterms:modified xsi:type="dcterms:W3CDTF">2005-03-14T15:44:00Z</dcterms:modified>
  <cp:revision>6</cp:revision>
  <dc:subject/>
  <dc:title>Las Cláusulas atributivas de Jurisdicción en el derecho de los Estados Unidos de Norteamérica</dc:title>
</cp:coreProperties>
</file>