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4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Es el derecho internacional derecho? La importancia de la perspectiva teór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7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oncepto de soberanía en el derecho internacional. Análisis del caso Lotus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Lotus (CPJI, 1927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9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legitimidad del derecho internacional. La ausencia de una comunidad política y sus implicaciones para el derecho internacion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n, El derecho internacional y la comunida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1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s del derecho internacional. La Costumbre Internacion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38 del Estatuto de la Corte Internacional de Justicia.</w:t>
            </w:r>
          </w:p>
          <w:p>
            <w:pPr>
              <w:pStyle w:val="Normal"/>
              <w:rPr/>
            </w:pPr>
            <w:r>
              <w:rPr/>
              <w:t>Caso de la Plataforma Continental del Mar del Norte (CIJ, 1969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4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bre Internacion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Nicaragua (CIJ, 1984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6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dos internacionales.</w:t>
            </w:r>
          </w:p>
          <w:p>
            <w:pPr>
              <w:pStyle w:val="Normal"/>
              <w:rPr/>
            </w:pPr>
            <w:r>
              <w:rPr/>
              <w:t>Definición y clasificación.</w:t>
            </w:r>
          </w:p>
          <w:p>
            <w:pPr>
              <w:pStyle w:val="Normal"/>
              <w:rPr/>
            </w:pPr>
            <w:r>
              <w:rPr/>
              <w:t>La importancia del consentimiento.</w:t>
            </w:r>
          </w:p>
          <w:p>
            <w:pPr>
              <w:pStyle w:val="Normal"/>
              <w:rPr/>
            </w:pPr>
            <w:r>
              <w:rPr/>
              <w:t>Procedimiento de conclusió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ción de Viena sobre el Derecho de los Tratados (1969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8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lectura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1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dos internacionales.</w:t>
            </w:r>
          </w:p>
          <w:p>
            <w:pPr>
              <w:pStyle w:val="Normal"/>
              <w:rPr/>
            </w:pPr>
            <w:r>
              <w:rPr/>
              <w:t>Reservas y declaraciones interpretativ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3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s a tratados de derechos human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Belilos</w:t>
            </w:r>
          </w:p>
          <w:p>
            <w:pPr>
              <w:pStyle w:val="Normal"/>
              <w:rPr/>
            </w:pPr>
            <w:r>
              <w:rPr/>
              <w:t>Opinión Consultiva de la Corte Interamericana de Derechos Humanos, OC-2/82</w:t>
            </w:r>
          </w:p>
          <w:p>
            <w:pPr>
              <w:pStyle w:val="Normal"/>
              <w:rPr/>
            </w:pPr>
            <w:r>
              <w:rPr/>
              <w:t>Observación General Nº 24, sobre cuestiones relacionadas con las reservas formuladas con ocasión del pacto o sus protocolos facultativos.  Comité de Derechos Human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iernes 25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iad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echar de repasar lecturas anterior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8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ctos entre las partes y respecto de terceros.</w:t>
            </w:r>
          </w:p>
          <w:p>
            <w:pPr>
              <w:pStyle w:val="Normal"/>
              <w:rPr/>
            </w:pPr>
            <w:r>
              <w:rPr/>
              <w:t>Efecto espacial y temporal Interpretación</w:t>
            </w:r>
          </w:p>
          <w:p>
            <w:pPr>
              <w:pStyle w:val="Normal"/>
              <w:rPr/>
            </w:pPr>
            <w:r>
              <w:rPr/>
              <w:t>Conflicto entre tratados sucesiv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30 de Marz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idad, terminación y suspensión.</w:t>
            </w:r>
          </w:p>
          <w:p>
            <w:pPr>
              <w:pStyle w:val="Normal"/>
              <w:rPr/>
            </w:pPr>
            <w:r>
              <w:rPr/>
              <w:t>Control de Lectura (para entregar el 1º de abril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Gabcikovo/Nagymaros (CIJ, 1997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fante, Reservas y Objeciones al Artículo 62 de la Convención de Viena sobre el Derecho de los Tratados, relativo al cambio fundamental de las circunstanci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01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cia de la Convención de Viena sobre el Derecho de los Tratados.</w:t>
            </w:r>
          </w:p>
          <w:p>
            <w:pPr>
              <w:pStyle w:val="Normal"/>
              <w:rPr/>
            </w:pPr>
            <w:r>
              <w:rPr/>
              <w:t>Relación costumbre/tratados</w:t>
            </w:r>
          </w:p>
          <w:p>
            <w:pPr>
              <w:pStyle w:val="Normal"/>
              <w:rPr/>
            </w:pPr>
            <w:r>
              <w:rPr/>
              <w:t>Jerarquía de las fuentes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ehurst, “La jerarquía de las fuentes del derecho internacional”, The British Year Book of International Law”, vol. 47 (1974-75), pp. 273-28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04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as fuentes:</w:t>
            </w:r>
          </w:p>
          <w:p>
            <w:pPr>
              <w:pStyle w:val="Normal"/>
              <w:jc w:val="both"/>
              <w:rPr/>
            </w:pPr>
            <w:r>
              <w:rPr/>
              <w:t>Actos Unilaterales</w:t>
            </w:r>
          </w:p>
          <w:p>
            <w:pPr>
              <w:pStyle w:val="Normal"/>
              <w:rPr/>
            </w:pPr>
            <w:r>
              <w:rPr/>
              <w:t>Resoluciones de organizaciones internacion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rina, Jurisprudencia, Equida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de las Pesquerías (CIJ, 1971).</w:t>
            </w:r>
          </w:p>
          <w:p>
            <w:pPr>
              <w:pStyle w:val="Normal"/>
              <w:rPr/>
            </w:pPr>
            <w:r>
              <w:rPr/>
              <w:t>Caso de la Plataforma Continental del Mar del Norte (CIJ, 196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6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s unilaterales de los Est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de los Ensayos Nucleares (CIJ, 1974).</w:t>
            </w:r>
          </w:p>
          <w:p>
            <w:pPr>
              <w:pStyle w:val="Normal"/>
              <w:rPr/>
            </w:pPr>
            <w:r>
              <w:rPr/>
              <w:t>Caso relativo al Estatuto Jurídico de Groenlandia Oriental (CPJI, 193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rnes 08 de abril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lación entre el derecho internacional y el derecho interno. Teoría dualista y monista. Crítica a estas teorías.</w:t>
            </w:r>
          </w:p>
          <w:p>
            <w:pPr>
              <w:pStyle w:val="Normal"/>
              <w:rPr/>
            </w:pPr>
            <w:r>
              <w:rPr/>
              <w:t>El déficit democrático del sistema jurídico internacion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relación entre el derecho internacional público y el derecho interno chileno.</w:t>
            </w:r>
          </w:p>
          <w:p>
            <w:pPr>
              <w:pStyle w:val="Normal"/>
              <w:rPr/>
            </w:pPr>
            <w:r>
              <w:rPr/>
              <w:t>Las formas de recepción del derecho internacional en el derecho interno.</w:t>
            </w:r>
          </w:p>
          <w:p>
            <w:pPr>
              <w:pStyle w:val="Normal"/>
              <w:rPr/>
            </w:pPr>
            <w:r>
              <w:rPr/>
              <w:t>Normas chilenas sobre incorporación y sus problem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s los documentos que se necesitan para el estudio de la relación entre derecho interno y derecho internacional se encuentran en un Apunte en central de apun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tículos 32 No. 17 y 50 No. 1 de la </w:t>
            </w:r>
          </w:p>
          <w:p>
            <w:pPr>
              <w:pStyle w:val="Normal"/>
              <w:rPr/>
            </w:pPr>
            <w:r>
              <w:rPr/>
              <w:t>Constitución Política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1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ción procedimiento de recepción de los tratados en el derecho inter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ércoles 13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arquía de los tratados en el derecho interno (tratados en gener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 27 de la Convención de Viena sobre Derecho de los Tratados.</w:t>
            </w:r>
          </w:p>
          <w:p>
            <w:pPr>
              <w:pStyle w:val="Normal"/>
              <w:rPr/>
            </w:pPr>
            <w:r>
              <w:rPr/>
              <w:t>Fuentes, “Los peligros de la globalización: nuevos desafíos para el concepto de soberanía”, pp. 78-97</w:t>
            </w:r>
          </w:p>
          <w:p>
            <w:pPr>
              <w:pStyle w:val="Normal"/>
              <w:rPr/>
            </w:pPr>
            <w:r>
              <w:rPr/>
              <w:t>Nogueira, ‘Los Tratados Internacionales en el Ordenamiento Jurídico Chileno’, en 2 Ius et Praxis (1997), pp. 9-43.</w:t>
            </w:r>
          </w:p>
          <w:p>
            <w:pPr>
              <w:pStyle w:val="Normal"/>
              <w:rPr/>
            </w:pPr>
            <w:r>
              <w:rPr/>
              <w:t>Extracto de la Sentencia del Tribunal Constitucional sobre el Estatuto de la Corte Penal Internacional (2002).</w:t>
            </w:r>
          </w:p>
          <w:p>
            <w:pPr>
              <w:pStyle w:val="Normal"/>
              <w:rPr/>
            </w:pPr>
            <w:r>
              <w:rPr/>
              <w:t>Sentencia del Tribunal Constitucional a propósito del Convenio No. 169 de la O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Ditec (caso del impuesto al lujo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5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arquía de los tratados de derechos huma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problema de la autoejecutabi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ículo 27 de la Convención de Viena sobre Derecho de los Tratados.</w:t>
            </w:r>
          </w:p>
          <w:p>
            <w:pPr>
              <w:pStyle w:val="Normal"/>
              <w:rPr/>
            </w:pPr>
            <w:r>
              <w:rPr/>
              <w:t>Fuentes, “Los peligros de la globalización: nuevos desafíos para el concepto de soberanía”, pp. 78-97</w:t>
            </w:r>
          </w:p>
          <w:p>
            <w:pPr>
              <w:pStyle w:val="Normal"/>
              <w:rPr/>
            </w:pPr>
            <w:r>
              <w:rPr/>
              <w:t>Nogueira, ‘Los Tratados Internacionales en el Ordenamiento Jurídico Chileno’, en 2 Ius et Praxis (1997), pp. 9-43.</w:t>
            </w:r>
          </w:p>
          <w:p>
            <w:pPr>
              <w:pStyle w:val="Normal"/>
              <w:rPr/>
            </w:pPr>
            <w:r>
              <w:rPr/>
              <w:t>Extracto de la Sentencia del Tribunal Constitucional sobre el Estatuto de la Corte Penal Internacional (2002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8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incorporación de la costumbre en el derecho inter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0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l capítulo sobre sujetos de derecho internacional. La evolución de los sujetos de derecho internacional y los nuevos problemas que esto plantea al derecho internacion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2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stado y su territorio.  El concepto de soberanía territori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5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terminación de los límites de Chile y las controversias territoriales con los países vecin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do de límites con Argentina de 1881</w:t>
            </w:r>
          </w:p>
          <w:p>
            <w:pPr>
              <w:pStyle w:val="Normal"/>
              <w:rPr/>
            </w:pPr>
            <w:r>
              <w:rPr/>
              <w:t>Extracto del Laudo Arbitral de 1902</w:t>
            </w:r>
          </w:p>
          <w:p>
            <w:pPr>
              <w:pStyle w:val="Normal"/>
              <w:rPr/>
            </w:pPr>
            <w:r>
              <w:rPr/>
              <w:t>Extracto del Laudo Arbitral de la Laguna del Desierto (1994)</w:t>
            </w:r>
          </w:p>
          <w:p>
            <w:pPr>
              <w:pStyle w:val="Normal"/>
              <w:rPr/>
            </w:pPr>
            <w:r>
              <w:rPr/>
              <w:t>Tratado con Perú 1929</w:t>
            </w:r>
          </w:p>
          <w:p>
            <w:pPr>
              <w:pStyle w:val="Normal"/>
              <w:rPr/>
            </w:pPr>
            <w:r>
              <w:rPr/>
              <w:t>Tratado con Bolivia 190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7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mites de Chile (continuación)</w:t>
            </w:r>
          </w:p>
          <w:p>
            <w:pPr>
              <w:pStyle w:val="Normal"/>
              <w:rPr/>
            </w:pPr>
            <w:r>
              <w:rPr/>
              <w:t>Los espacios marítimos. La Convención de Naciones Unidas sobre Derecho del Ma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ículos seleccionados de la Convemar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9 de Abril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eba Parc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2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spacios marítimos. La Convención de Naciones Unidas sobre Derecho del Ma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tículos seleccionados de la Convemar (en presentación power point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4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espacios marítimos. (continuación)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6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jercicio de las competencias del estado. Jurisdicción territorial y extraterritori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 Higgins, ‘Allocating Competence: Jurisdiction’, en Problems and Process. International Law and How We Use It (traducción de Ximena Fuentes). Se encuentra en Central de Apunte (apunte No. 4038)</w:t>
            </w:r>
          </w:p>
          <w:p>
            <w:pPr>
              <w:pStyle w:val="Normal"/>
              <w:rPr>
                <w:lang w:val="es-ES_tradnl"/>
              </w:rPr>
            </w:pPr>
            <w:r>
              <w:rPr/>
              <w:t>Caso Lotu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9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jurisdicción univers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Pinochet (Fallo de la House of Lords, 1999) en Central de Apuntes (Apunte No. 403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1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ción al ejercicio de la jurisdicción territorial: la Inmunidad Estat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I Congreso del Partido.</w:t>
            </w:r>
          </w:p>
          <w:p>
            <w:pPr>
              <w:pStyle w:val="Normal"/>
              <w:rPr/>
            </w:pPr>
            <w:r>
              <w:rPr/>
              <w:t>Circular 172 Ministerio de Relaciones Exteriores.</w:t>
            </w:r>
          </w:p>
          <w:p>
            <w:pPr>
              <w:pStyle w:val="Normal"/>
              <w:rPr/>
            </w:pPr>
            <w:r>
              <w:rPr/>
              <w:t>Caso Marruec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3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lectu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16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so Pinochet (House of Lords, 1999).</w:t>
            </w:r>
          </w:p>
          <w:p>
            <w:pPr>
              <w:pStyle w:val="Normal"/>
              <w:rPr/>
            </w:pPr>
            <w:r>
              <w:rPr/>
              <w:t>Caso Yerodia (Congo v. Bélgica, CIJ      )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8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munidad estatal y derechos humano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0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organizaciones internacionales como sujeto de derecho internacional. Naciones Unid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25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idad Internacional del Estado.</w:t>
            </w:r>
          </w:p>
          <w:p>
            <w:pPr>
              <w:pStyle w:val="Normal"/>
              <w:rPr/>
            </w:pPr>
            <w:r>
              <w:rPr/>
              <w:t>La codificación de las reglas y principios sobre responsabilidad internacional de los Estados. La distinción entre normas primarias y secundarias en el trabajo de la Comisión de Derecho Internacional de las Naciones Unida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de Artículos de la Comisión de Derecho Internacional sobre Responsabilidad de los Estados.</w:t>
            </w:r>
          </w:p>
          <w:p>
            <w:pPr>
              <w:pStyle w:val="Normal"/>
              <w:rPr/>
            </w:pPr>
            <w:r>
              <w:rPr/>
              <w:t>Caso de los Rehenes en Teherá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27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aturaleza de la responsabilidad. Elementos de la responsabilida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del Estrecho de Corfú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30 de May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ales de exclusión de ilicitud.</w:t>
            </w:r>
          </w:p>
          <w:p>
            <w:pPr>
              <w:pStyle w:val="Normal"/>
              <w:rPr/>
            </w:pPr>
            <w:r>
              <w:rPr/>
              <w:t>Efectos de la responsabilidad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1 de 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ción de Controversias.</w:t>
            </w:r>
          </w:p>
          <w:p>
            <w:pPr>
              <w:pStyle w:val="Normal"/>
              <w:rPr/>
            </w:pPr>
            <w:r>
              <w:rPr/>
              <w:t>¿Qué es una controversia internacional?</w:t>
            </w:r>
          </w:p>
          <w:p>
            <w:pPr>
              <w:pStyle w:val="Normal"/>
              <w:rPr/>
            </w:pPr>
            <w:r>
              <w:rPr/>
              <w:t>Medios Políticos y Medios Jurisdiccionales.</w:t>
            </w:r>
          </w:p>
          <w:p>
            <w:pPr>
              <w:pStyle w:val="Normal"/>
              <w:rPr/>
            </w:pPr>
            <w:r>
              <w:rPr/>
              <w:t>Negociación, Buenos Oficios, Mediación, Investigación, Conciliació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 sobre Solución Pacífica de las Controvers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eves 2 de juni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lectura (6 de la tard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3 de 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itraje y Corte Internacional de Justici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a sobre Solución Pacífica de las Controversi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es 6  de 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lictos de Jurisdicción en Derecho Internacion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ércoles 08 de 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gulación del uso de la fuerza en el derecho internacion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o Nicaragu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rnes 10 de Juni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gulación del uso de la fuerza en el derecho internaciona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ón 25 de may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alendario Derecho Internacional Público</w:t>
    </w:r>
  </w:p>
  <w:p>
    <w:pPr>
      <w:pStyle w:val="Header"/>
      <w:jc w:val="center"/>
      <w:rPr/>
    </w:pPr>
    <w:r>
      <w:rPr/>
      <w:t xml:space="preserve"> </w:t>
    </w:r>
    <w:r>
      <w:rPr/>
      <w:t>Universidad de Chile</w:t>
    </w:r>
  </w:p>
  <w:p>
    <w:pPr>
      <w:pStyle w:val="Header"/>
      <w:jc w:val="center"/>
      <w:rPr/>
    </w:pPr>
    <w:r>
      <w:rPr/>
      <w:t>Prof. X. Fuentes Torrijo</w:t>
    </w:r>
  </w:p>
  <w:p>
    <w:pPr>
      <w:pStyle w:val="Header"/>
      <w:jc w:val="center"/>
      <w:rPr/>
    </w:pPr>
    <w:r>
      <w:rPr/>
      <w:t>I Semestre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8:23:00Z</dcterms:created>
  <dc:creator>Daniela Arrese</dc:creator>
  <dc:description/>
  <dc:language>en-US</dc:language>
  <cp:lastModifiedBy>Centro de Informatica</cp:lastModifiedBy>
  <cp:lastPrinted>2005-05-06T15:35:00Z</cp:lastPrinted>
  <dcterms:modified xsi:type="dcterms:W3CDTF">2005-05-25T18:23:00Z</dcterms:modified>
  <cp:revision>2</cp:revision>
  <dc:subject/>
  <dc:title>Fecha</dc:title>
</cp:coreProperties>
</file>