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s-ES_tradnl"/>
        </w:rPr>
      </w:pPr>
      <w:r>
        <w:rPr>
          <w:b/>
          <w:bCs/>
          <w:sz w:val="32"/>
          <w:szCs w:val="32"/>
          <w:lang w:val="es-ES_tradnl"/>
        </w:rPr>
        <w:t>Caso Yerodia</w:t>
      </w:r>
    </w:p>
    <w:p>
      <w:pPr>
        <w:pStyle w:val="Normal"/>
        <w:jc w:val="center"/>
        <w:rPr>
          <w:b/>
          <w:b/>
          <w:bCs/>
          <w:sz w:val="32"/>
          <w:szCs w:val="32"/>
          <w:lang w:val="es-ES_tradnl"/>
        </w:rPr>
      </w:pPr>
      <w:r>
        <w:rPr>
          <w:b/>
          <w:bCs/>
          <w:sz w:val="32"/>
          <w:szCs w:val="32"/>
          <w:lang w:val="es-ES_tradnl"/>
        </w:rPr>
        <w:t>2002</w:t>
      </w:r>
    </w:p>
    <w:p>
      <w:pPr>
        <w:pStyle w:val="Normal"/>
        <w:jc w:val="center"/>
        <w:rPr>
          <w:b/>
          <w:b/>
          <w:bCs/>
          <w:sz w:val="32"/>
          <w:szCs w:val="32"/>
          <w:lang w:val="es-ES_tradnl"/>
        </w:rPr>
      </w:pPr>
      <w:r>
        <w:rPr>
          <w:b/>
          <w:bCs/>
          <w:sz w:val="32"/>
          <w:szCs w:val="32"/>
          <w:lang w:val="es-ES_tradnl"/>
        </w:rPr>
      </w:r>
    </w:p>
    <w:p>
      <w:pPr>
        <w:pStyle w:val="Normal"/>
        <w:jc w:val="center"/>
        <w:rPr>
          <w:b/>
          <w:b/>
          <w:bCs/>
          <w:sz w:val="32"/>
          <w:szCs w:val="32"/>
          <w:lang w:val="es-ES_tradnl"/>
        </w:rPr>
      </w:pPr>
      <w:r>
        <w:rPr>
          <w:b/>
          <w:bCs/>
          <w:sz w:val="32"/>
          <w:szCs w:val="32"/>
          <w:lang w:val="es-ES_tradnl"/>
        </w:rPr>
        <w:t>(República Democrática del Congo v. Bélgica)</w:t>
      </w:r>
    </w:p>
    <w:p>
      <w:pPr>
        <w:pStyle w:val="Normal"/>
        <w:jc w:val="center"/>
        <w:rPr>
          <w:sz w:val="20"/>
          <w:szCs w:val="20"/>
          <w:lang w:val="es-ES_tradnl"/>
        </w:rPr>
      </w:pPr>
      <w:r>
        <w:rPr>
          <w:sz w:val="20"/>
          <w:szCs w:val="20"/>
          <w:lang w:val="es-ES_tradnl"/>
        </w:rPr>
        <w:t>Traducción de Ximena Fuentes Torrijo. Uso restringido para los alumnos del curso de derecho internacional público de la Facultad de Derecho de la Universidad de Chile.</w:t>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rPr/>
      </w:pPr>
      <w:r>
        <w:rPr>
          <w:lang w:val="es-ES_tradnl"/>
        </w:rPr>
        <w:t>Hechos: El 11 de abril de 2000 un juez de primera instancia belga dictó una orden internacional de arresto en contra del señor Abdulaye Yerodia Ndombasi, por los cargos de autor y co-autor de delitos que constituyen graves violaciones a las Convenciones de Ginebra de 1949 y sus Protocolos Adicionales, y crímenes contra la humanidad.  Al momento de dictarse la orden de arresto el señor Yerodia era Ministro de Relaciones Exteriores del Congo.</w:t>
      </w:r>
    </w:p>
    <w:p>
      <w:pPr>
        <w:pStyle w:val="Normal"/>
        <w:rPr/>
      </w:pPr>
      <w:r>
        <w:rPr>
          <w:lang w:val="es-ES_tradnl"/>
        </w:rPr>
        <w:t xml:space="preserve">     </w:t>
      </w:r>
      <w:r>
        <w:rPr>
          <w:lang w:val="es-ES_tradnl"/>
        </w:rPr>
        <w:t>La orden de arresto fue transmitida al Congo el 7 de junio de 2000, siendo recibida por las autoridades congolesas el 12 de julio de 2000.  De acuerdo a Bélgica, esta orden de arresto fue al mismo tiempo transmitida a la INTERPOL, una organización cuya función es la de promover y facilitar a través del mundo la cooperación policíaca en materia criminal.  Por intermedio de INTERPOL la orden de arresto fue transmitida internacionalmente.</w:t>
      </w:r>
    </w:p>
    <w:p>
      <w:pPr>
        <w:pStyle w:val="Normal"/>
        <w:rPr/>
      </w:pPr>
      <w:r>
        <w:rPr>
          <w:lang w:val="es-ES_tradnl"/>
        </w:rPr>
        <w:t xml:space="preserve">     </w:t>
      </w:r>
      <w:r>
        <w:rPr>
          <w:lang w:val="es-ES_tradnl"/>
        </w:rPr>
        <w:t>En la orden de arresto se acusa al señor Yerodia de haber realizado una serie de discursos realizados durante el mes de agosto de 1998 en los cuales incitaba al odio racial. Los crímenes por los cuales se acusa al señor Yerodia son castigables en Bélgica según la Ley del 16 de junio de 1993 sobre “Sanción de Graves Violaciones a las Convenciones Internacionales de Ginebra de 12 de agosto de 1949 y los Protocolos Adicionales I y II del 8 de junio de 1977” y sus modificaciones según la Ley del 19 de febrero de 1999 relativa a la “Sanción de Graves Violaciones al Derecho Internacional Humanitario”.</w:t>
      </w:r>
    </w:p>
    <w:p>
      <w:pPr>
        <w:pStyle w:val="Normal"/>
        <w:rPr/>
      </w:pPr>
      <w:r>
        <w:rPr>
          <w:lang w:val="es-ES_tradnl"/>
        </w:rPr>
        <w:t xml:space="preserve">     </w:t>
      </w:r>
      <w:r>
        <w:rPr>
          <w:lang w:val="es-ES_tradnl"/>
        </w:rPr>
        <w:t>El artículo 7 de la ley belga dispone que: “Las cortes belgas tienen jurisdicción respecto de los delitos establecidos en la presente ley, sea donde sea que éstos se hayan cometido”.   En este caso, Bélgica reconoce que no se trata de delitos cometidos en su territorio, ni que haya víctimas que sean nacionales de Bélgica. El señor Yerodia no tenía tampoco nacionalidad belga al momento de dictación de la orden de arresto.</w:t>
      </w:r>
    </w:p>
    <w:p>
      <w:pPr>
        <w:pStyle w:val="Normal"/>
        <w:rPr>
          <w:lang w:val="es-ES_tradnl"/>
        </w:rPr>
      </w:pPr>
      <w:r>
        <w:rPr>
          <w:lang w:val="es-ES_tradnl"/>
        </w:rPr>
        <w:t xml:space="preserve">     </w:t>
      </w:r>
      <w:r>
        <w:rPr>
          <w:lang w:val="es-ES_tradnl"/>
        </w:rPr>
        <w:t>El artículo 5, párrafo 3, de la ley belga dispone además que la inmunidad que pueda recaer sobre una persona en función de su cargo oficial no evita la aplicación de la presente ley.</w:t>
      </w:r>
    </w:p>
    <w:p>
      <w:pPr>
        <w:pStyle w:val="Normal"/>
        <w:rPr>
          <w:lang w:val="es-ES_tradnl"/>
        </w:rPr>
      </w:pPr>
      <w:r>
        <w:rPr>
          <w:lang w:val="es-ES_tradnl"/>
        </w:rPr>
        <w:t xml:space="preserve">     </w:t>
      </w:r>
      <w:r>
        <w:rPr>
          <w:lang w:val="es-ES_tradnl"/>
        </w:rPr>
        <w:t>El 17 de octubre de 2000 el Congo demandó a Bélgica ante la Corte Internacional de Justicia, solicitando a la Corte que declare que el Reino de Bélgica debe dejar sin efecto la orden de arresto dictada el 11 de abril de 2000.</w:t>
      </w:r>
    </w:p>
    <w:p>
      <w:pPr>
        <w:pStyle w:val="Normal"/>
        <w:rPr/>
      </w:pPr>
      <w:r>
        <w:rPr>
          <w:lang w:val="es-ES_tradnl"/>
        </w:rPr>
        <w:t xml:space="preserve">     </w:t>
      </w:r>
      <w:r>
        <w:rPr>
          <w:lang w:val="es-ES_tradnl"/>
        </w:rPr>
        <w:t xml:space="preserve">Durante el proceso, el señor Yerodia dejó su cargo de Ministro de Relaciones Exteriores para ejercer como Ministro de Educación (noviembre 2000). A mediados de abril de 2001, al establecerse un nuevo gobierno en el Congo, el señor Yerodia dejó de ser Ministro de Educación. Desde esa fecha el señor Yerodia no ha vuelto a ejercer un cargo ministerial. Bélgica, entonces, alegó que la demanda del Congo había dejado de tener sentido (se había transformado en ‘moot’). </w:t>
      </w:r>
    </w:p>
    <w:p>
      <w:pPr>
        <w:pStyle w:val="Normal"/>
        <w:rPr/>
      </w:pPr>
      <w:r>
        <w:rPr>
          <w:lang w:val="es-ES_tradnl"/>
        </w:rPr>
        <w:t xml:space="preserve">     </w:t>
      </w:r>
      <w:r>
        <w:rPr>
          <w:lang w:val="es-ES_tradnl"/>
        </w:rPr>
        <w:t>El 12 de Septiembre de 2001 la oficina belga de la INTERPOL pidió a la oficina central de la INTERPOL que dictará una Señal Roja respecto del señor Yerodia.  Esta señal se refiere a individuos cuyo arresto se solicita con vistas a una extradición.  El 19 de octubre de 2001, durante los alegatos orales de las Partes en este caso, Bélgica informó a la Corte que la INTERPOL había pedido información adicional y que todavía, entonces, no se circulaba la señal roja.</w:t>
      </w:r>
    </w:p>
    <w:p>
      <w:pPr>
        <w:pStyle w:val="Normal"/>
        <w:rPr>
          <w:lang w:val="es-ES_tradnl"/>
        </w:rPr>
      </w:pPr>
      <w:r>
        <w:rPr>
          <w:lang w:val="es-ES_tradnl"/>
        </w:rPr>
      </w:r>
    </w:p>
    <w:p>
      <w:pPr>
        <w:pStyle w:val="Normal"/>
        <w:rPr>
          <w:lang w:val="es-ES_tradnl"/>
        </w:rPr>
      </w:pPr>
      <w:r>
        <w:rPr>
          <w:lang w:val="es-ES_tradnl"/>
        </w:rPr>
      </w:r>
    </w:p>
    <w:p>
      <w:pPr>
        <w:pStyle w:val="Normal"/>
        <w:rPr/>
      </w:pPr>
      <w:r>
        <w:rPr>
          <w:u w:val="single"/>
          <w:lang w:val="es-ES_tradnl"/>
        </w:rPr>
        <w:t>Posición del Congo</w:t>
      </w:r>
      <w:r>
        <w:rPr>
          <w:lang w:val="es-ES_tradnl"/>
        </w:rPr>
        <w:t>:</w:t>
      </w:r>
    </w:p>
    <w:p>
      <w:pPr>
        <w:pStyle w:val="Normal"/>
        <w:rPr>
          <w:lang w:val="es-ES_tradnl"/>
        </w:rPr>
      </w:pPr>
      <w:r>
        <w:rPr>
          <w:lang w:val="es-ES_tradnl"/>
        </w:rPr>
      </w:r>
    </w:p>
    <w:p>
      <w:pPr>
        <w:pStyle w:val="Normal"/>
        <w:rPr>
          <w:lang w:val="es-ES_tradnl"/>
        </w:rPr>
      </w:pPr>
      <w:r>
        <w:rPr>
          <w:lang w:val="es-ES_tradnl"/>
        </w:rPr>
        <w:t>En el presente caso el Congo alegó que Bélgica había violado el derecho internacional consuetudinario relativo a la absoluta inviolabilidad e inmunidad de los ministros de relaciones exteriores.  De esta manera el Congo alegó que no se puede iniciar un proceso penal en contra de un Ministro de Relaciones Exteriores en un tribunal extranjero mientras él o ella se encuentre ejerciendo el cargo, y que cualquier decisión de un tribunal doméstico relativa a su responsabilidad criminal, o cualquier acto de investigación que se lleve a efecto con la intención de llevarlo o llevarla ante una corte, contravendría el principio de la inmunidad de jurisdicción.  De acuerdo al Congo la base de esta inmunidad en materia penal es puramente funcional, y la inmunidad se confiere por el derecho internacional consuetudinario para permitir al representante del Estado extranjero gozar de una inmunidad que le permita ejercer su cargo con libertad sin impedimento ni obstáculo.  El Congo agregó que la inmunidad así conferida a los ministros de relaciones exteriores cuando están en el cargo cubre todos sus actos, incluidos aquellos cometidos antes de tomar posesión del cargo, y que es irrelevante si los actos que se llevaron a cabo durante el cargo pueden o no caracterizarse como “actos oficiales”.</w:t>
      </w:r>
    </w:p>
    <w:p>
      <w:pPr>
        <w:pStyle w:val="Normal"/>
        <w:rPr>
          <w:lang w:val="es-ES_tradnl"/>
        </w:rPr>
      </w:pPr>
      <w:r>
        <w:rPr>
          <w:lang w:val="es-ES_tradnl"/>
        </w:rPr>
      </w:r>
    </w:p>
    <w:p>
      <w:pPr>
        <w:pStyle w:val="Normal"/>
        <w:rPr/>
      </w:pPr>
      <w:r>
        <w:rPr>
          <w:u w:val="single"/>
          <w:lang w:val="es-ES_tradnl"/>
        </w:rPr>
        <w:t>Posición de Bélgica</w:t>
      </w:r>
      <w:r>
        <w:rPr>
          <w:lang w:val="es-ES_tradnl"/>
        </w:rPr>
        <w:t>:</w:t>
      </w:r>
    </w:p>
    <w:p>
      <w:pPr>
        <w:pStyle w:val="Normal"/>
        <w:rPr>
          <w:lang w:val="es-ES_tradnl"/>
        </w:rPr>
      </w:pPr>
      <w:r>
        <w:rPr>
          <w:lang w:val="es-ES_tradnl"/>
        </w:rPr>
      </w:r>
    </w:p>
    <w:p>
      <w:pPr>
        <w:pStyle w:val="Normal"/>
        <w:rPr>
          <w:lang w:val="es-ES_tradnl"/>
        </w:rPr>
      </w:pPr>
      <w:r>
        <w:rPr>
          <w:lang w:val="es-ES_tradnl"/>
        </w:rPr>
        <w:t>Bélgica sostuvo que si bien un actual Ministro de Relaciones Exteriores generalmente goza de inmunidad de jurisdicción ante los tribunales de un Estado extranjero, esa inmunidad sólo se aplica a actos que se hayan llevado a cabo en el curso de sus funciones oficiales y que no puede proteger a aquellas personas respecto de actos privados o actos que se hayan efectuado fuera del cumplimiento de sus funciones oficiales.  Así, Bélgica enfatiza el hecho de que los actos por los cuales se intenta procesar al señor Yerodia fueron realizados por éste cuando no ejercía ninguna función oficial.</w:t>
      </w:r>
    </w:p>
    <w:p>
      <w:pPr>
        <w:pStyle w:val="Normal"/>
        <w:rPr>
          <w:lang w:val="es-ES_tradnl"/>
        </w:rPr>
      </w:pPr>
      <w:r>
        <w:rPr>
          <w:lang w:val="es-ES_tradnl"/>
        </w:rPr>
      </w:r>
    </w:p>
    <w:p>
      <w:pPr>
        <w:pStyle w:val="Normal"/>
        <w:rPr/>
      </w:pPr>
      <w:r>
        <w:rPr>
          <w:u w:val="single"/>
          <w:lang w:val="es-ES_tradnl"/>
        </w:rPr>
        <w:t>Decisión de la Corte</w:t>
      </w:r>
      <w:r>
        <w:rPr>
          <w:lang w:val="es-ES_tradnl"/>
        </w:rPr>
        <w:t>:</w:t>
      </w:r>
    </w:p>
    <w:p>
      <w:pPr>
        <w:pStyle w:val="Normal"/>
        <w:rPr>
          <w:lang w:val="es-ES_tradnl"/>
        </w:rPr>
      </w:pPr>
      <w:r>
        <w:rPr>
          <w:lang w:val="es-ES_tradnl"/>
        </w:rPr>
      </w:r>
    </w:p>
    <w:p>
      <w:pPr>
        <w:pStyle w:val="Normal"/>
        <w:numPr>
          <w:ilvl w:val="0"/>
          <w:numId w:val="1"/>
        </w:numPr>
        <w:rPr/>
      </w:pPr>
      <w:r>
        <w:rPr>
          <w:lang w:val="es-ES_tradnl"/>
        </w:rPr>
        <w:t>La Corte observaría desde el comienzo que en derecho internacional está firmemente establecido que, del mismo modo que los agentes diplomáticos y consulares, algunas personas que poseen cargos de alto rango en un Estado, tales como el Jefe de Estado, el Jefe de Gobierno y el Ministro de Relaciones Exteriores, gozan de inmunidad de jurisdicción en otros Estados, tanto en materia civil como criminal. Para los propósitos del presente caso, es sólo la inmunidad de jurisdicción en materia criminal y la inviolabilidad de un Ministro de Relaciones Exteriores la que corresponde a la Corte considerar.</w:t>
      </w:r>
    </w:p>
    <w:p>
      <w:pPr>
        <w:pStyle w:val="Normal"/>
        <w:rPr>
          <w:lang w:val="es-ES_tradnl"/>
        </w:rPr>
      </w:pPr>
      <w:r>
        <w:rPr>
          <w:lang w:val="es-ES_tradnl"/>
        </w:rPr>
      </w:r>
    </w:p>
    <w:p>
      <w:pPr>
        <w:pStyle w:val="Normal"/>
        <w:numPr>
          <w:ilvl w:val="0"/>
          <w:numId w:val="1"/>
        </w:numPr>
        <w:rPr>
          <w:lang w:val="es-ES_tradnl"/>
        </w:rPr>
      </w:pPr>
      <w:r>
        <w:rPr>
          <w:lang w:val="es-ES_tradnl"/>
        </w:rPr>
        <w:t xml:space="preserve">. . . </w:t>
      </w:r>
    </w:p>
    <w:p>
      <w:pPr>
        <w:pStyle w:val="Normal"/>
        <w:rPr>
          <w:lang w:val="es-ES_tradnl"/>
        </w:rPr>
      </w:pPr>
      <w:r>
        <w:rPr>
          <w:lang w:val="es-ES_tradnl"/>
        </w:rPr>
      </w:r>
    </w:p>
    <w:p>
      <w:pPr>
        <w:pStyle w:val="Normal"/>
        <w:numPr>
          <w:ilvl w:val="0"/>
          <w:numId w:val="1"/>
        </w:numPr>
        <w:rPr>
          <w:lang w:val="es-ES_tradnl"/>
        </w:rPr>
      </w:pPr>
      <w:r>
        <w:rPr>
          <w:lang w:val="es-ES_tradnl"/>
        </w:rPr>
        <w:t xml:space="preserve">En el derecho internacional consuetudinario, las inmunidades relativas a los ministros de relaciones exteriores no se confieren para su beneficio personal, sino para asegurar el cumplimiento efectivo de sus funciones en representación de sus respectivos Estados. Para determinar la extensión de estas inmunidades, la Corte debe primeramente considerar la naturaleza de las funciones ejercidas por un Ministro de Relaciones Exteriores.  Él o ella está a cargo de las actividades diplomáticas de su gobierno, y generalmente actúa  como su representante en negociaciones internacionales y en reuniones internacionales.  Los embajadores y otros agentes diplomáticos llevan a cabo sus funciones bajo su autoridad. Sus actos pueden obligar al Estado representado, y existe la presunción de que un Ministro de Relaciones Exteriores, simplemente en virtud de su cargo, tiene plenos poderes para actuar en representación del Estado (ver, e.g., Art. 7, parr. 2(a) de la Convención de Viena sobre el Derecho de los Tratados, de 1969).  En el cumplimiento de estas funciones, el o ella requiere frecuentemente viajar internacionalmente, y en consecuencia debe encontrarse en posición de hacerlo libremente cada vez que lo requiera.  El o ella debe también estar en constante comunicación con el gobierno, y con las misiones diplomáticas esparcidas por el mundo, y ser capaz en cualquier momento de comunicarse con los representantes de otros Estados.  La Corte observa además que un Ministro de Relaciones Exteriores, responsable de conducir las relaciones de su Estado con otros Estados, ocupa una posición tal que, como los Jefes de Estado o los Jefes de Gobierno, él o ella es reconocido por el derecho internacional como representante del Estado en virtud solamente de su cargo.  El o ella no tiene que presentar cartas credenciales: al contrario, es generalmente el Ministro quien determina la autoridad a otorgarse a los agentes diplomáticos y quien firma sus cartas credenciales. Finalmente, es el Ministro de Relaciones Exteriores ante quien los </w:t>
      </w:r>
      <w:r>
        <w:rPr>
          <w:i/>
          <w:iCs/>
          <w:lang w:val="es-ES_tradnl"/>
        </w:rPr>
        <w:t>chargues d’affaires</w:t>
      </w:r>
      <w:r>
        <w:rPr>
          <w:lang w:val="es-ES_tradnl"/>
        </w:rPr>
        <w:t xml:space="preserve"> son acreditados. </w:t>
      </w:r>
    </w:p>
    <w:p>
      <w:pPr>
        <w:pStyle w:val="Normal"/>
        <w:rPr>
          <w:lang w:val="es-ES_tradnl"/>
        </w:rPr>
      </w:pPr>
      <w:r>
        <w:rPr>
          <w:lang w:val="es-ES_tradnl"/>
        </w:rPr>
      </w:r>
    </w:p>
    <w:p>
      <w:pPr>
        <w:pStyle w:val="Normal"/>
        <w:numPr>
          <w:ilvl w:val="0"/>
          <w:numId w:val="1"/>
        </w:numPr>
        <w:rPr>
          <w:lang w:val="es-ES_tradnl"/>
        </w:rPr>
      </w:pPr>
      <w:r>
        <w:rPr>
          <w:lang w:val="es-ES_tradnl"/>
        </w:rPr>
        <w:t>Consecuentemente la Corte concluye que las funciones de un Ministro de Relaciones Exteriores son tales que, durante la duración de su cargo, él o ella mientras se encuentra en el extranjero goza de total inmunidad de jurisdicción en materia criminal y de inviolabilidad.  Esa inmunidad y esa inviolabilidad protegen al individuo respectivo respecto de cualquier acto de autoridad de otro Estado que podría obstaculizarle el cumplimiento de sus obligaciones.</w:t>
      </w:r>
    </w:p>
    <w:p>
      <w:pPr>
        <w:pStyle w:val="Normal"/>
        <w:rPr>
          <w:lang w:val="es-ES_tradnl"/>
        </w:rPr>
      </w:pPr>
      <w:r>
        <w:rPr>
          <w:lang w:val="es-ES_tradnl"/>
        </w:rPr>
      </w:r>
    </w:p>
    <w:p>
      <w:pPr>
        <w:pStyle w:val="Normal"/>
        <w:numPr>
          <w:ilvl w:val="0"/>
          <w:numId w:val="1"/>
        </w:numPr>
        <w:rPr/>
      </w:pPr>
      <w:r>
        <w:rPr>
          <w:lang w:val="es-ES_tradnl"/>
        </w:rPr>
        <w:t>A este respecto, no cabe hacer la distinción entre actos realizados por un Ministro de Relaciones Exteriores en su capacidad “oficial”, y aquellos que supuestamente hayan sido realizados en una “capacidad privada”, o, para el caso, entre actos realizados antes de que la persona respectiva haya asumido el cargo como Ministro de Relaciones Exteriores y los actos realizados durante el período de su cargo.  Por lo tanto, si un Ministro de Relaciones Exteriores es arrestado en otro Estado sobre la base de cargos criminales, él o ella ve de esta manera claramente obstaculizado el ejercicio de las funciones de su cargo. Las consecuencias de tal impedimento al ejercicio de aquellas funciones oficiales son igualmente graves, sin importar si el Ministro de Relaciones Exteriores estaba al momento de su arresto, presente en el Estado que lo arresta en una visita “oficial” o en una visita “privada”, sin importar si el arresto se relaciona con actos supuestamente realizados antes de que la persona se convirtiera en Ministro de Relaciones Exteriores o con actos realizados durante su cargo, y sin importar si el arresto se relaciona con actos supuestamente realizados en una capacidad “oficial” o en una capacidad “privada”. Más aún, incluso el mero riesgo de que al viajar o transitar por otro Estado un Ministro de Relaciones Exteriores pudiera exponerse a procedimientos judiciales podría llevar al Ministro a abstenerse de viajar internacionalmente cuando le sea requerido para los propósitos del cumplimiento de sus funciones oficiales.</w:t>
      </w:r>
    </w:p>
    <w:p>
      <w:pPr>
        <w:pStyle w:val="Normal"/>
        <w:ind w:left="360" w:hanging="0"/>
        <w:rPr>
          <w:lang w:val="es-ES_tradnl"/>
        </w:rPr>
      </w:pPr>
      <w:r>
        <w:rPr>
          <w:lang w:val="es-ES_tradnl"/>
        </w:rPr>
      </w:r>
    </w:p>
    <w:p>
      <w:pPr>
        <w:pStyle w:val="Normal"/>
        <w:numPr>
          <w:ilvl w:val="0"/>
          <w:numId w:val="1"/>
        </w:numPr>
        <w:rPr>
          <w:lang w:val="es-ES_tradnl"/>
        </w:rPr>
      </w:pPr>
      <w:r>
        <w:rPr>
          <w:lang w:val="es-ES_tradnl"/>
        </w:rPr>
        <w:t>La Corte se referirá ahora al argumento de Bélgica de que las inmunidades conferidas a los Ministros de Relaciones Exteriores no pueden en ningún caso protegerlos cuando ellos son sospechosos de haber cometido crímenes de guerra o crímenes contra la humanidad.  Para fundamentar su posición, Bélgica se refiere en su Contra-Memorial a varios instrumentos jurídicos que crean cortes penal internacionales, a legislación nacional, y a la jurisprudencia de tribunales nacionales e internacionales.</w:t>
      </w:r>
    </w:p>
    <w:p>
      <w:pPr>
        <w:pStyle w:val="Normal"/>
        <w:rPr>
          <w:lang w:val="es-ES_tradnl"/>
        </w:rPr>
      </w:pPr>
      <w:r>
        <w:rPr>
          <w:lang w:val="es-ES_tradnl"/>
        </w:rPr>
      </w:r>
    </w:p>
    <w:p>
      <w:pPr>
        <w:pStyle w:val="Normal"/>
        <w:ind w:left="708" w:hanging="0"/>
        <w:rPr>
          <w:lang w:val="es-ES_tradnl"/>
        </w:rPr>
      </w:pPr>
      <w:r>
        <w:rPr>
          <w:lang w:val="es-ES_tradnl"/>
        </w:rPr>
        <w:t>Bélgica parte por señalar que hay ciertas disposiciones de los instrumentos que crean tribunales penales internacionales que expresamente disponen que la capacidad oficial de una persona no es obstáculo para el ejercicio por aquellos tribunales de su jurisdicción.</w:t>
      </w:r>
    </w:p>
    <w:p>
      <w:pPr>
        <w:pStyle w:val="Normal"/>
        <w:ind w:left="708" w:hanging="0"/>
        <w:rPr>
          <w:lang w:val="es-ES_tradnl"/>
        </w:rPr>
      </w:pPr>
      <w:r>
        <w:rPr>
          <w:lang w:val="es-ES_tradnl"/>
        </w:rPr>
      </w:r>
    </w:p>
    <w:p>
      <w:pPr>
        <w:pStyle w:val="Normal"/>
        <w:ind w:left="708" w:hanging="0"/>
        <w:rPr>
          <w:lang w:val="es-ES_tradnl"/>
        </w:rPr>
      </w:pPr>
      <w:r>
        <w:rPr>
          <w:lang w:val="es-ES_tradnl"/>
        </w:rPr>
        <w:t xml:space="preserve">Bélgica también pone énfasis en ciertas decisiones de tribunales nacionales, y en particular en las sentencias dictadas el 24 de marzo de 1999 por la House of Lords en el Reino Unido y el 13 de marzo de 2001 por la Corte de Casación de Francia en los casos </w:t>
      </w:r>
      <w:r>
        <w:rPr>
          <w:i/>
          <w:iCs/>
          <w:lang w:val="es-ES_tradnl"/>
        </w:rPr>
        <w:t>Pinochet</w:t>
      </w:r>
      <w:r>
        <w:rPr>
          <w:lang w:val="es-ES_tradnl"/>
        </w:rPr>
        <w:t xml:space="preserve"> y </w:t>
      </w:r>
      <w:r>
        <w:rPr>
          <w:i/>
          <w:iCs/>
          <w:lang w:val="es-ES_tradnl"/>
        </w:rPr>
        <w:t>Qaddafi</w:t>
      </w:r>
      <w:r>
        <w:rPr>
          <w:lang w:val="es-ES_tradnl"/>
        </w:rPr>
        <w:t xml:space="preserve"> respectivamente, en las cuales se sostiene que se aceptó una excepción a la regla de la inmunidad en caso de crímenes graves según el derecho internacional. Por lo tanto, de acuerdo a Bélgica, la decisión en el caso Pinochet reconoce una excepción a la regla de la inmunidad cuando Lord Millet señaló que “no se puede suponer que el derecho internacional haya establecido un crimen que tiene el carácter de </w:t>
      </w:r>
      <w:r>
        <w:rPr>
          <w:i/>
          <w:iCs/>
          <w:lang w:val="es-ES_tradnl"/>
        </w:rPr>
        <w:t>jus cogens</w:t>
      </w:r>
      <w:r>
        <w:rPr>
          <w:lang w:val="es-ES_tradnl"/>
        </w:rPr>
        <w:t xml:space="preserve"> y que al mismo tiempo haya contemplado una inmunidad coexistente con la obligación que pretende imponer” . . . En cuanto a la corte francesa de casación, Bélgica señaló que, al afirmar que “de acuerdo al derecho internacional actual, el crimen alegado [actos de terrorismo], sin perjuicio de su gravedad, no caen dentro de las excepciones al principio de inmunidad de jurisdicción relativas a Jefes de Estado extranjeros en ejercicio”, la corte explícitamente reconoció la existencia de tales excepciones. </w:t>
      </w:r>
    </w:p>
    <w:p>
      <w:pPr>
        <w:pStyle w:val="Normal"/>
        <w:rPr>
          <w:lang w:val="es-ES_tradnl"/>
        </w:rPr>
      </w:pPr>
      <w:r>
        <w:rPr>
          <w:lang w:val="es-ES_tradnl"/>
        </w:rPr>
      </w:r>
    </w:p>
    <w:p>
      <w:pPr>
        <w:pStyle w:val="Normal"/>
        <w:numPr>
          <w:ilvl w:val="0"/>
          <w:numId w:val="1"/>
        </w:numPr>
        <w:rPr>
          <w:lang w:val="es-ES_tradnl"/>
        </w:rPr>
      </w:pPr>
      <w:r>
        <w:rPr>
          <w:lang w:val="es-ES_tradnl"/>
        </w:rPr>
        <w:t>…</w:t>
      </w:r>
    </w:p>
    <w:p>
      <w:pPr>
        <w:pStyle w:val="Normal"/>
        <w:rPr>
          <w:lang w:val="es-ES_tradnl"/>
        </w:rPr>
      </w:pPr>
      <w:r>
        <w:rPr>
          <w:lang w:val="es-ES_tradnl"/>
        </w:rPr>
      </w:r>
    </w:p>
    <w:p>
      <w:pPr>
        <w:pStyle w:val="Normal"/>
        <w:numPr>
          <w:ilvl w:val="0"/>
          <w:numId w:val="1"/>
        </w:numPr>
        <w:rPr>
          <w:lang w:val="es-ES_tradnl"/>
        </w:rPr>
      </w:pPr>
      <w:r>
        <w:rPr>
          <w:lang w:val="es-ES_tradnl"/>
        </w:rPr>
        <w:t>La Corte ha examinado cuidadosamente la práctica de los Estados, incluyendo la legislación nacional y aquellas pocas decisiones de altas cortes nacionales, tales como la House of Lords o el Tribunal Francés de Casación.  Le ha sido imposible deducir de esta práctica que exista en derecho internacional consuetudinario cualquier forma de excepción a la regla que confiere inmunidad de jurisdicción en materia criminal y a la inviolabilidad de un Ministro de Relaciones Exteriores en ejercicio, por ser ellos sospechosos de haber cometido crímenes de guerra o crímenes contra la humanidad.</w:t>
      </w:r>
    </w:p>
    <w:p>
      <w:pPr>
        <w:pStyle w:val="Normal"/>
        <w:rPr>
          <w:lang w:val="es-ES_tradnl"/>
        </w:rPr>
      </w:pPr>
      <w:r>
        <w:rPr>
          <w:lang w:val="es-ES_tradnl"/>
        </w:rPr>
      </w:r>
    </w:p>
    <w:p>
      <w:pPr>
        <w:pStyle w:val="Normal"/>
        <w:ind w:left="708" w:hanging="0"/>
        <w:rPr/>
      </w:pPr>
      <w:r>
        <w:rPr>
          <w:lang w:val="es-ES_tradnl"/>
        </w:rPr>
        <w:t>La Corte también ha examinado las reglas relativas a la inmunidad o a la responsabilidad penal de personas que ocupan cargos oficiales contenidas en los instrumentos jurídicos que crean cortes penales internacionales, y que son específicamente aplicables a éstas últimas (ver Carta del Tribunal Militar Internacional de Nuremberg, Art. 7, Carta del Tribunal Militar Internacional de Tokio, Art. 6; Estatuto del Tribunal Penal Internacional para la ex Yugoslavia, Art. 7, párr. 2; Estatuto del Tribunal Penal Internacional para Ruanda, Art. 6, párr. 2; Estatuto de la Corte Penal Internacional, Art,. 27). Sostiene que estas reglas tampoco permiten a la Corte concluir que exista una excepción en el derecho internacional consuetudinario en relación con tribunales nacionales.</w:t>
      </w:r>
    </w:p>
    <w:p>
      <w:pPr>
        <w:pStyle w:val="Normal"/>
        <w:ind w:left="708" w:hanging="0"/>
        <w:rPr>
          <w:lang w:val="es-ES_tradnl"/>
        </w:rPr>
      </w:pPr>
      <w:r>
        <w:rPr>
          <w:lang w:val="es-ES_tradnl"/>
        </w:rPr>
      </w:r>
    </w:p>
    <w:p>
      <w:pPr>
        <w:pStyle w:val="Normal"/>
        <w:ind w:left="708" w:hanging="0"/>
        <w:rPr>
          <w:lang w:val="es-ES_tradnl"/>
        </w:rPr>
      </w:pPr>
      <w:r>
        <w:rPr>
          <w:lang w:val="es-ES_tradnl"/>
        </w:rPr>
        <w:t>……</w:t>
      </w:r>
      <w:r>
        <w:rPr>
          <w:lang w:val="es-ES_tradnl"/>
        </w:rPr>
        <w:t>.</w:t>
      </w:r>
    </w:p>
    <w:p>
      <w:pPr>
        <w:pStyle w:val="Normal"/>
        <w:ind w:left="708" w:hanging="0"/>
        <w:rPr>
          <w:lang w:val="es-ES_tradnl"/>
        </w:rPr>
      </w:pPr>
      <w:r>
        <w:rPr>
          <w:lang w:val="es-ES_tradnl"/>
        </w:rPr>
      </w:r>
    </w:p>
    <w:p>
      <w:pPr>
        <w:pStyle w:val="Normal"/>
        <w:numPr>
          <w:ilvl w:val="0"/>
          <w:numId w:val="1"/>
        </w:numPr>
        <w:rPr/>
      </w:pPr>
      <w:r>
        <w:rPr>
          <w:lang w:val="es-ES_tradnl"/>
        </w:rPr>
        <w:t>Debe además observarse que las reglas que gobiernan la jurisdicción de tribunales nacionales deben ser cuidadosamente distinguidas de aquellas que gobiernan las inmunidades jurisdiccionales: la jurisdicción no implica la ausencia de inmunidad, y la ausencia de inmunidad no implica jurisdicción. De esta manera, a pesar de que varias convenciones internacionales sobre la prevención y castigo de ciertos crímenes graves imponen sobre los Estados la obligación de juzgar o extraditar, requiriéndoles entonces que extiendan su jurisdicción penal, esa extensión de jurisdicción en forma alguna afecta las inmunidades de acuerdo al derecho internacional consuetudinario, incluyendo aquella de los Ministros de Relaciones Exteriores.  Éstas siguen siendo oponibles ante los tribunales del Estado extranjero, incluso cuando esas Cortes ejercen tal jurisdicción en virtud de esas convencion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9:07:00Z</dcterms:created>
  <dc:creator>Centro de Informatica</dc:creator>
  <dc:description/>
  <dc:language>en-US</dc:language>
  <cp:lastModifiedBy>Centro de Informatica</cp:lastModifiedBy>
  <cp:lastPrinted>2005-05-13T14:36:00Z</cp:lastPrinted>
  <dcterms:modified xsi:type="dcterms:W3CDTF">2005-05-13T19:07:00Z</dcterms:modified>
  <cp:revision>2</cp:revision>
  <dc:subject/>
  <dc:title>Caso Yerodia</dc:title>
</cp:coreProperties>
</file>