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aso: I Congreso del Partido (Cámara de los Lores, 1983).</w:t>
      </w:r>
    </w:p>
    <w:p>
      <w:pPr>
        <w:pStyle w:val="Normal"/>
        <w:jc w:val="center"/>
        <w:rPr>
          <w:sz w:val="20"/>
          <w:szCs w:val="20"/>
        </w:rPr>
      </w:pPr>
      <w:r>
        <w:rPr>
          <w:sz w:val="20"/>
          <w:szCs w:val="20"/>
        </w:rPr>
        <w:t>Traducción de Ximena Fuentes (Uso restringido a los alumnos del curso de derecho internacional público).</w:t>
      </w:r>
    </w:p>
    <w:p>
      <w:pPr>
        <w:pStyle w:val="Normal"/>
        <w:jc w:val="center"/>
        <w:rPr>
          <w:sz w:val="22"/>
          <w:szCs w:val="20"/>
        </w:rPr>
      </w:pPr>
      <w:r>
        <w:rPr>
          <w:sz w:val="22"/>
          <w:szCs w:val="20"/>
        </w:rPr>
      </w:r>
    </w:p>
    <w:p>
      <w:pPr>
        <w:pStyle w:val="Normal"/>
        <w:rPr/>
      </w:pPr>
      <w:r>
        <w:rPr>
          <w:sz w:val="22"/>
        </w:rPr>
        <w:t xml:space="preserve">En 1973, una empresa estatal cubana de azúcar, Cubazúcar, celebró un contrato de venta de azúcar con una empresa chilena. Esta azúcar se embarcó hacia Chile en dos barcos: el </w:t>
      </w:r>
      <w:r>
        <w:rPr>
          <w:i/>
          <w:sz w:val="22"/>
        </w:rPr>
        <w:t>Playa Larga</w:t>
      </w:r>
      <w:r>
        <w:rPr>
          <w:sz w:val="22"/>
        </w:rPr>
        <w:t xml:space="preserve"> – un barco con bandera cubana, propiedad del Gobierno de Cuba y operada por Mambisa, que es otra empresa estatal cubana.  Estas empresas, Cubazúcar y Mambisa, son empresas autónomas en el sentido que no forman parte del aparato gubernamental cubano. El </w:t>
      </w:r>
      <w:r>
        <w:rPr>
          <w:i/>
          <w:sz w:val="22"/>
        </w:rPr>
        <w:t>Playa Larga</w:t>
      </w:r>
      <w:r>
        <w:rPr>
          <w:sz w:val="22"/>
        </w:rPr>
        <w:t xml:space="preserve"> llegó a Valparaíso y estaba descargando cuando ocurrió el Golpe de Estado en Chile que derrocó al Presidente Allende. En ese momento, Mambisa le ordena al </w:t>
      </w:r>
      <w:r>
        <w:rPr>
          <w:i/>
          <w:sz w:val="22"/>
        </w:rPr>
        <w:t>Playa Larga</w:t>
      </w:r>
      <w:r>
        <w:rPr>
          <w:sz w:val="22"/>
        </w:rPr>
        <w:t xml:space="preserve"> que se aleje de las costas de Valparaíso, lo que hace, llevándose la parte del cargamento que quedó sin descargar.  Este resto de la carga posteriormente se vendió a un tercero en Cuba.</w:t>
      </w:r>
    </w:p>
    <w:p>
      <w:pPr>
        <w:pStyle w:val="Normal"/>
        <w:rPr>
          <w:sz w:val="22"/>
        </w:rPr>
      </w:pPr>
      <w:r>
        <w:rPr>
          <w:sz w:val="22"/>
        </w:rPr>
      </w:r>
    </w:p>
    <w:p>
      <w:pPr>
        <w:pStyle w:val="Normal"/>
        <w:rPr/>
      </w:pPr>
      <w:r>
        <w:rPr>
          <w:sz w:val="22"/>
        </w:rPr>
        <w:t xml:space="preserve">Un segundo cargamento era transportado por el </w:t>
      </w:r>
      <w:r>
        <w:rPr>
          <w:i/>
          <w:sz w:val="22"/>
        </w:rPr>
        <w:t>Marble Islands,</w:t>
      </w:r>
      <w:r>
        <w:rPr>
          <w:sz w:val="22"/>
        </w:rPr>
        <w:t xml:space="preserve"> que era un barco que viajaba con bandera Somalí, de propiedad de una empresa naviera de Lichtenstein y que había sido contratado por Mambisa para llevar azúcar a Chile.  En vista del Golpe de Estado que ocurrió en Chile, Mambisa le ordenó a este barco que cambiara su curso y que, en vez de ir a Valparaíso, lo hiciera hacia Vietnam del Norte. Durante el trayecto, este barco fue adquirido por el Gobierno de Cuba y se transformó en un barco cubano. Una vez que el barco llegó a Vietnam del Norte, el cargamento fue vendido a Alimport, otra empresa estatal cubana, y esta empresa lo donó al pueblo vietnamita.  Todo esto se hizo bajo instrucciones recibidas del gobierno de Cuba.</w:t>
      </w:r>
    </w:p>
    <w:p>
      <w:pPr>
        <w:pStyle w:val="Normal"/>
        <w:rPr>
          <w:sz w:val="22"/>
        </w:rPr>
      </w:pPr>
      <w:r>
        <w:rPr>
          <w:sz w:val="22"/>
        </w:rPr>
      </w:r>
    </w:p>
    <w:p>
      <w:pPr>
        <w:pStyle w:val="Normal"/>
        <w:rPr/>
      </w:pPr>
      <w:r>
        <w:rPr>
          <w:sz w:val="22"/>
        </w:rPr>
        <w:t xml:space="preserve">Otro barco de propiedad del gobierno cubano, el </w:t>
      </w:r>
      <w:r>
        <w:rPr>
          <w:i/>
          <w:sz w:val="22"/>
        </w:rPr>
        <w:t>I Congreso del Partido</w:t>
      </w:r>
      <w:r>
        <w:rPr>
          <w:sz w:val="22"/>
        </w:rPr>
        <w:t xml:space="preserve">, fue arrestado en aguas británicas en atención a una demanda de la empresa chilena que había comprado el azúcar del </w:t>
      </w:r>
      <w:r>
        <w:rPr>
          <w:i/>
          <w:sz w:val="22"/>
        </w:rPr>
        <w:t>Playa Larga</w:t>
      </w:r>
      <w:r>
        <w:rPr>
          <w:sz w:val="22"/>
        </w:rPr>
        <w:t xml:space="preserve"> y del </w:t>
      </w:r>
      <w:r>
        <w:rPr>
          <w:i/>
          <w:sz w:val="22"/>
        </w:rPr>
        <w:t>Marble Islands</w:t>
      </w:r>
      <w:r>
        <w:rPr>
          <w:sz w:val="22"/>
        </w:rPr>
        <w:t>.  Esta demanda se interpuso ante la High Court de Inglaterra por incumplimiento de contrato y además por responsabilidad extracontractual.  El Gobierno cubano reclamó inmunidad.  En primera instancia, la inmunidad fue aceptada, por lo que los demandantes apelaron ante la Cámara de los Lores, la que se pronunció por negar la inmunidad en este caso respecto de los actos realizados por ambos barcos, aplicando la teoría restringida de la inmunidad.  Lord Wilberforce estuvo por desconocer la inmunidad en el caso del Playa Larga y reconocerla en el caso del Marble Islands.  Este es su voto:</w:t>
      </w:r>
    </w:p>
    <w:p>
      <w:pPr>
        <w:pStyle w:val="Normal"/>
        <w:rPr>
          <w:sz w:val="22"/>
        </w:rPr>
      </w:pPr>
      <w:r>
        <w:rPr>
          <w:sz w:val="22"/>
        </w:rPr>
      </w:r>
    </w:p>
    <w:p>
      <w:pPr>
        <w:pStyle w:val="Normal"/>
        <w:rPr>
          <w:sz w:val="22"/>
        </w:rPr>
      </w:pPr>
      <w:r>
        <w:rPr>
          <w:sz w:val="22"/>
        </w:rPr>
        <w:t>Lord Wilberforce:</w:t>
      </w:r>
    </w:p>
    <w:p>
      <w:pPr>
        <w:pStyle w:val="Normal"/>
        <w:rPr>
          <w:sz w:val="22"/>
        </w:rPr>
      </w:pPr>
      <w:r>
        <w:rPr>
          <w:sz w:val="22"/>
        </w:rPr>
      </w:r>
    </w:p>
    <w:p>
      <w:pPr>
        <w:pStyle w:val="Normal"/>
        <w:rPr>
          <w:sz w:val="22"/>
        </w:rPr>
      </w:pPr>
      <w:r>
        <w:rPr>
          <w:sz w:val="22"/>
        </w:rPr>
        <w:t>No tengo dudas de que en este caso se debe aplicar la doctrina restringida . . . El punto más bien se refiere a los límites de dicha doctrina . . .</w:t>
      </w:r>
    </w:p>
    <w:p>
      <w:pPr>
        <w:pStyle w:val="Normal"/>
        <w:rPr>
          <w:sz w:val="22"/>
        </w:rPr>
      </w:pPr>
      <w:r>
        <w:rPr>
          <w:sz w:val="22"/>
        </w:rPr>
      </w:r>
    </w:p>
    <w:p>
      <w:pPr>
        <w:pStyle w:val="Normal"/>
        <w:rPr>
          <w:sz w:val="22"/>
        </w:rPr>
      </w:pPr>
      <w:r>
        <w:rPr>
          <w:sz w:val="22"/>
        </w:rPr>
        <w:t>La limitación . . . de acuerdo con la llamada “ teoría restringida”, surge del hecho de que los Estados se involucran en transacciones comerciales o transacciones de derecho privado con individuos.  Esta teoría parece tener dos fundamentos principales: a) es necesaria en función de otorgar justicia a esos individuos que tienen relaciones comerciales con Estados en el sentido que puedan demandar el cumplimiento de esas transacciones ante los tribunales y b) al requerir que un Estado responda por estas transacciones no se está entrando a cuestionar un acto soberano o un acto gubernamental de ese Estado.  No se trata, como se dice, ni de una amenaza a la dignidad del Estado ni de una interferencia en las funciones soberanas . . .</w:t>
      </w:r>
    </w:p>
    <w:p>
      <w:pPr>
        <w:pStyle w:val="Normal"/>
        <w:ind w:firstLine="708"/>
        <w:rPr/>
      </w:pPr>
      <w:r>
        <w:rPr>
          <w:sz w:val="22"/>
        </w:rPr>
        <w:t xml:space="preserve">Los apelantes sostienen que estamos frente (como el caso del </w:t>
      </w:r>
      <w:r>
        <w:rPr>
          <w:i/>
          <w:sz w:val="22"/>
        </w:rPr>
        <w:t>Playa Larga</w:t>
      </w:r>
      <w:r>
        <w:rPr>
          <w:sz w:val="22"/>
        </w:rPr>
        <w:t xml:space="preserve">) a una transacción comercial, </w:t>
      </w:r>
      <w:r>
        <w:rPr>
          <w:i/>
          <w:sz w:val="22"/>
        </w:rPr>
        <w:t>viz</w:t>
      </w:r>
      <w:r>
        <w:rPr>
          <w:sz w:val="22"/>
        </w:rPr>
        <w:t>., un barco mercante, de propiedad de la República de Cuba, que transporta ciertas mercaderías de acuerdo a un arreglo comercial normal. Ellos afirman que cualquier disputa que surja de esta situación es una demanda de derecho privado y que es irrelevante que el propósito por el cual se cometió el acto de incumplimiento haya sido de carácter político (esto es, el romper relaciones comerciales con el Estado de Chile, con el cual Cuba no mantiene relaciones amistosas) . . .</w:t>
      </w:r>
    </w:p>
    <w:p>
      <w:pPr>
        <w:pStyle w:val="Normal"/>
        <w:ind w:firstLine="708"/>
        <w:rPr>
          <w:sz w:val="22"/>
        </w:rPr>
      </w:pPr>
      <w:r>
        <w:rPr>
          <w:sz w:val="22"/>
        </w:rPr>
        <w:t>En mi opinión, este argumento, a pesar de ser generalmente aceptable, oscurece la pregunta principal: “¿cual es el acto relevante? Los apelantes asumen que éste es la transacción comercial original y que la celebración de esta transacción  otorga irrevocablemente un carácter comercial o de derecho privado a los actos posteriores . . .</w:t>
      </w:r>
    </w:p>
    <w:p>
      <w:pPr>
        <w:pStyle w:val="Normal"/>
        <w:ind w:firstLine="708"/>
        <w:rPr/>
      </w:pPr>
      <w:r>
        <w:rPr>
          <w:sz w:val="22"/>
        </w:rPr>
        <w:t xml:space="preserve">En muchos casos el decidir sobre el carácter del acto relevante no presenta mayor dificultad. En el caso del </w:t>
      </w:r>
      <w:r>
        <w:rPr>
          <w:i/>
          <w:sz w:val="22"/>
        </w:rPr>
        <w:t>Philippine Admiral</w:t>
      </w:r>
      <w:r>
        <w:rPr>
          <w:sz w:val="22"/>
        </w:rPr>
        <w:t xml:space="preserve"> (1977), una vez que se aceptó que el contrato de venta de mercaderías, la obligación de pagar las expensas y el contrato de flete tenían un carácter comercial, el incumplimiento de estas obligaciones estaba claramente dentro del mismo ámbito, sin perjuicio de que hubiera sido cometido por un Estado . . .</w:t>
      </w:r>
    </w:p>
    <w:p>
      <w:pPr>
        <w:pStyle w:val="Normal"/>
        <w:ind w:firstLine="708"/>
        <w:rPr>
          <w:sz w:val="22"/>
        </w:rPr>
      </w:pPr>
      <w:r>
        <w:rPr>
          <w:sz w:val="22"/>
        </w:rPr>
        <w:t>En otras situaciones no es tan fácil decidir si el acto de que se trata se encuentra en el ámbito de las actividades para las cuales no existe inmunidad o si se trata de un acto soberano que se encuentra totalmente fuera de este ámbito. Las actividades de los Estados no siempre son fáciles de compartamentalizar en actividades comerciales o en actividades gubernamentales; y se plantea el problema de cómo debe uno tratar un caso en que un Estado, en las circunstancias particulares, ha puesto en práctica tanto un interés comercial como un interés gubernamental.  ¿A cuál de estos intereses debe entenderse referida la actividad?</w:t>
      </w:r>
    </w:p>
    <w:p>
      <w:pPr>
        <w:pStyle w:val="Normal"/>
        <w:ind w:firstLine="708"/>
        <w:rPr>
          <w:sz w:val="22"/>
        </w:rPr>
      </w:pPr>
      <w:r>
        <w:rPr>
          <w:sz w:val="22"/>
        </w:rPr>
        <w:t>. . . De acuerdo a la teoría restrictiva, el Tribunal debe primero caracterizar la actividad desarrollada por el Estado demandado. Habiendo hecho esto, y en el supuesto de considerar esta actividad como un acto comercial o de derecho privado, el tribunal puede adoptar la posición de que los incumplimientos contractuales, o la responsabilidad, en principio, caen dentro de la misma esfera de la actividad.  Corresponderá, entonces, al Estado demandado el probar que el acto en cuestión cae fuera de esta esfera de actividad y dentro del poder soberano del Estado . . .</w:t>
      </w:r>
    </w:p>
    <w:p>
      <w:pPr>
        <w:pStyle w:val="Normal"/>
        <w:ind w:firstLine="708"/>
        <w:rPr>
          <w:sz w:val="22"/>
        </w:rPr>
      </w:pPr>
      <w:r>
        <w:rPr>
          <w:sz w:val="22"/>
        </w:rPr>
        <w:t>La conclusión que se puede sacar es que al considerar, de acuerdo a la teoría restringida, si la inmunidad del Estado se debe otorgar o no, el tribunal debe primero considerar el contexto completo en el cual se inserta la demanda, a fin de decidir si el(los) acto(s) en que se basa la demanda deben, en ese contexto, ser considerados en justicia dentro de esa área de actividades comerciales o de derecho privado, o si los actos relevantes deben ser considerados como fuera de esa área y dentro de la esfera de la actividad gubernamental o soberana . . .</w:t>
      </w:r>
    </w:p>
    <w:p>
      <w:pPr>
        <w:pStyle w:val="Normal"/>
        <w:ind w:firstLine="708"/>
        <w:rPr/>
      </w:pPr>
      <w:r>
        <w:rPr>
          <w:sz w:val="22"/>
        </w:rPr>
        <w:t>(a</w:t>
      </w:r>
      <w:r>
        <w:rPr>
          <w:i/>
          <w:sz w:val="22"/>
        </w:rPr>
        <w:t>) Playa Larga</w:t>
      </w:r>
      <w:r>
        <w:rPr>
          <w:sz w:val="22"/>
        </w:rPr>
        <w:t xml:space="preserve"> . . . Los apelantes demuestran de partida que este barco se dedicaba al comercio con el consentimiento, sino con la participación activa, de la República de Cuba . . . La cuestión se refiere a si los actos que han dado lugar a una causa de pedir en este caso, se efectuaron en el contexto de una relación comercial o si fueron hechos por el gobierno de la República de Cuba actuando totalmente fuera de la relación comercial y en el ejercicio de su poder estatal . . . En mi opinión esta pregunta deber ser respondida con una perspectiva amplia respecto de los hechos en su conjunto y no con una mirada limitada a si Cuba incurrió en responsabilidad contractual. Yo no creo que haya dudas que la decisión de no completar la descarga en Valparaíso, y de descargar en Callao, fue una decisión política tomada por el gobierno de la República de Cuba por razones políticas y no comerciales . . . El cambio de gobierno en Chile, y los eventos ocurridos en Santiago en los cuales se vió envuelta la embajada de Cuba, provocaron la determinación de parte del gobierno de Cuba de romper y discontinuar las relaciones comerciales con Chile. También es posible que haya habido preocupación por la seguridad del </w:t>
      </w:r>
      <w:r>
        <w:rPr>
          <w:i/>
          <w:sz w:val="22"/>
        </w:rPr>
        <w:t>Playa Larga</w:t>
      </w:r>
      <w:r>
        <w:rPr>
          <w:sz w:val="22"/>
        </w:rPr>
        <w:t xml:space="preserve"> en Valparaíso.</w:t>
      </w:r>
    </w:p>
    <w:p>
      <w:pPr>
        <w:pStyle w:val="Normal"/>
        <w:ind w:firstLine="708"/>
        <w:rPr/>
      </w:pPr>
      <w:r>
        <w:rPr>
          <w:sz w:val="22"/>
        </w:rPr>
        <w:t xml:space="preserve">¿Significa esto que debe considerarse el acto de la República de Cuba al retirar el </w:t>
      </w:r>
      <w:r>
        <w:rPr>
          <w:i/>
          <w:sz w:val="22"/>
        </w:rPr>
        <w:t>Playa Larga</w:t>
      </w:r>
      <w:r>
        <w:rPr>
          <w:sz w:val="22"/>
        </w:rPr>
        <w:t xml:space="preserve"> y negar la carga a sus compradores como un acto efectuado </w:t>
      </w:r>
      <w:r>
        <w:rPr>
          <w:i/>
          <w:sz w:val="22"/>
        </w:rPr>
        <w:t>iure imperii</w:t>
      </w:r>
      <w:r>
        <w:rPr>
          <w:sz w:val="22"/>
        </w:rPr>
        <w:t xml:space="preserve">? En mi opinión, no. Todo lo efectuado por la República de Cuba en relación al </w:t>
      </w:r>
      <w:r>
        <w:rPr>
          <w:i/>
          <w:sz w:val="22"/>
        </w:rPr>
        <w:t>Playa Larga</w:t>
      </w:r>
      <w:r>
        <w:rPr>
          <w:sz w:val="22"/>
        </w:rPr>
        <w:t xml:space="preserve"> podría haber sido hecho, como lo demuestra la evidencia, como propietarios del barco: no se ejerció, ni se necesitaba ejercer, poderes soberanos. Cuba actuó, a través de Mambisa, los operadores administrativos, como actuaría cualquier propietario de un barco. No se invocó ninguna autoridad gubernamental . . .</w:t>
      </w:r>
    </w:p>
    <w:p>
      <w:pPr>
        <w:pStyle w:val="Normal"/>
        <w:ind w:firstLine="708"/>
        <w:rPr/>
      </w:pPr>
      <w:r>
        <w:rPr>
          <w:sz w:val="22"/>
        </w:rPr>
        <w:t xml:space="preserve">Bien podría ser que las intrucciones que se dieron (a Mambisa) no se hubieran dado si el propietario del </w:t>
      </w:r>
      <w:r>
        <w:rPr>
          <w:i/>
          <w:sz w:val="22"/>
        </w:rPr>
        <w:t>Playa Larga</w:t>
      </w:r>
      <w:r>
        <w:rPr>
          <w:sz w:val="22"/>
        </w:rPr>
        <w:t xml:space="preserve"> no hubiera sido el Estado: está claro que no hubo una razón comercial que motivara esta decisión. Pero estas consecuencias se siguen inevitablemente desde el momento en que los Estados se introducen en el campo del comercio.  Si se otorgara inmunidad, en el minuto en que se demuestre que una decisión que se tome por un Estado comerciante no fue inspirada por razones comerciales sino políticas, la teoría restringida dejaría de tener un contenido y las relaciones comerciales de barcos estatales se harían casi imposibles. Es precisamente para proteger a los comerciantes privados de incumplimientos contractuales inspirados en razones políticas que la teoría restringida permite que los Estados sean demandados ante tribunales locales.  Podría ser demasiado imprudente decir que un Estado una vez que se convierte en comerciante actúa siempre como tal; pero, para sacar sus actos de la esfera de actividades efectuadas </w:t>
      </w:r>
      <w:r>
        <w:rPr>
          <w:i/>
          <w:sz w:val="22"/>
        </w:rPr>
        <w:t>iure gestionis</w:t>
      </w:r>
      <w:r>
        <w:rPr>
          <w:sz w:val="22"/>
        </w:rPr>
        <w:t xml:space="preserve">, un Estado debe ser capaz de apuntar hacia un acto claramente efectuado </w:t>
      </w:r>
      <w:r>
        <w:rPr>
          <w:i/>
          <w:sz w:val="22"/>
        </w:rPr>
        <w:t>iure imperii</w:t>
      </w:r>
      <w:r>
        <w:rPr>
          <w:sz w:val="22"/>
        </w:rPr>
        <w:t>. Con mucha dificultad, me veo en  la obligación de diferir en este punto con las conclusiones del juez, pero realmente creo que él mismo enunció el test definitorio:</w:t>
      </w:r>
    </w:p>
    <w:p>
      <w:pPr>
        <w:pStyle w:val="Normal"/>
        <w:ind w:firstLine="708"/>
        <w:rPr>
          <w:sz w:val="22"/>
        </w:rPr>
      </w:pPr>
      <w:r>
        <w:rPr>
          <w:sz w:val="22"/>
        </w:rPr>
        <w:t xml:space="preserve">“ </w:t>
      </w:r>
      <w:r>
        <w:rPr>
          <w:sz w:val="22"/>
        </w:rPr>
        <w:t>. . . no se trata sólo de que el propósito o el motivo del acto haya sido el de servir los fines del Estado, pero el acto en sí mismo debe ser un acto gubernamental y no un acto que cualquier ciudadano privado podría llevar a cabo”.</w:t>
      </w:r>
    </w:p>
    <w:p>
      <w:pPr>
        <w:pStyle w:val="Normal"/>
        <w:ind w:firstLine="708"/>
        <w:rPr>
          <w:sz w:val="22"/>
        </w:rPr>
      </w:pPr>
      <w:r>
        <w:rPr>
          <w:sz w:val="22"/>
        </w:rPr>
      </w:r>
    </w:p>
    <w:p>
      <w:pPr>
        <w:pStyle w:val="Normal"/>
        <w:ind w:firstLine="708"/>
        <w:rPr/>
      </w:pPr>
      <w:r>
        <w:rPr>
          <w:sz w:val="22"/>
        </w:rPr>
        <w:t xml:space="preserve">Por lo tanto, en lo que se refiere al </w:t>
      </w:r>
      <w:r>
        <w:rPr>
          <w:i/>
          <w:sz w:val="22"/>
        </w:rPr>
        <w:t>Playa Larga</w:t>
      </w:r>
      <w:r>
        <w:rPr>
          <w:sz w:val="22"/>
        </w:rPr>
        <w:t>, doy lugar a la apelación.</w:t>
      </w:r>
    </w:p>
    <w:p>
      <w:pPr>
        <w:pStyle w:val="Normal"/>
        <w:ind w:firstLine="708"/>
        <w:rPr>
          <w:sz w:val="22"/>
        </w:rPr>
      </w:pPr>
      <w:r>
        <w:rPr>
          <w:sz w:val="22"/>
        </w:rPr>
      </w:r>
    </w:p>
    <w:p>
      <w:pPr>
        <w:pStyle w:val="Normal"/>
        <w:ind w:firstLine="708"/>
        <w:rPr/>
      </w:pPr>
      <w:r>
        <w:rPr>
          <w:sz w:val="22"/>
        </w:rPr>
        <w:t>b</w:t>
      </w:r>
      <w:r>
        <w:rPr>
          <w:i/>
          <w:sz w:val="22"/>
        </w:rPr>
        <w:t>) Marble Islands</w:t>
      </w:r>
      <w:r>
        <w:rPr>
          <w:sz w:val="22"/>
        </w:rPr>
        <w:t xml:space="preserve"> . . . No encuentro ningún fundamento para que se pueda decir que los dueños de la carga hayan establecido una relación comercial con la República de Cuba. No hay dudas de que, como lo demuestran los eventos subsecuentes, el </w:t>
      </w:r>
      <w:r>
        <w:rPr>
          <w:i/>
          <w:sz w:val="22"/>
        </w:rPr>
        <w:t>Marble Islands</w:t>
      </w:r>
      <w:r>
        <w:rPr>
          <w:sz w:val="22"/>
        </w:rPr>
        <w:t xml:space="preserve"> continuó siendo operado por Mambisa, y a pesar de que la propiedad sobre el barco que la República de Cuba adquirió es un factor a considerarse, la pregunta decisiva en cuanto a la inmunidad es lo que la República de Cuba hizo en relación con la carga cuando éste arribó a Haiphong . . . </w:t>
      </w:r>
    </w:p>
    <w:p>
      <w:pPr>
        <w:pStyle w:val="Normal"/>
        <w:ind w:firstLine="708"/>
        <w:rPr>
          <w:sz w:val="22"/>
        </w:rPr>
      </w:pPr>
      <w:r>
        <w:rPr>
          <w:sz w:val="22"/>
        </w:rPr>
        <w:t>. . .</w:t>
      </w:r>
    </w:p>
    <w:p>
      <w:pPr>
        <w:pStyle w:val="Normal"/>
        <w:ind w:firstLine="708"/>
        <w:rPr>
          <w:sz w:val="22"/>
        </w:rPr>
      </w:pPr>
      <w:r>
        <w:rPr>
          <w:sz w:val="22"/>
        </w:rPr>
        <w:t>La República de Cuba no tuvo relación con esta operación. El capitán no actuó en nombre de Cuba . . . Su actuar se limitó a transferir directamente la carga de azúcar a Vietnam del Norte, y a hacer cumplir la Ley No. 1256 (que congeló  y bloqueó los activos chilenos). Todo esto fue hecho como un acto gubernamental: cualquier cuestionamiento de este actuar pone en cuestión los actos de un Estado soberano.</w:t>
      </w:r>
    </w:p>
    <w:p>
      <w:pPr>
        <w:pStyle w:val="Normal"/>
        <w:ind w:firstLine="708"/>
        <w:rPr/>
      </w:pPr>
      <w:r>
        <w:rPr>
          <w:sz w:val="22"/>
        </w:rPr>
        <w:t xml:space="preserve">. . . Yo no puedo estar de acuerdo con el argumento de que aquí sólo hubo  una obligación contractual respecto de la República de Cuba: la república jamás asumió esa obligación; ella jamás entró en el terreno comercial; los dueños de la carga jamás se vincularon en una relación comercial con ella. . . . Los actos de la República de Cuba fueron y continuaron siendo actos puramente gubernamentales. El hecho es que si se cometió un hecho ilícito (contractual o delictual) éste, en lo que se refiere al cargamento, fue efectuado por Mambisa. .. en mi opinión. . . los actos objeto de la demanda en lo que se refiere a la República de Cuba eran actos </w:t>
      </w:r>
      <w:r>
        <w:rPr>
          <w:i/>
          <w:sz w:val="22"/>
        </w:rPr>
        <w:t>iure imperii</w:t>
      </w:r>
      <w:r>
        <w:rPr>
          <w:sz w:val="22"/>
        </w:rPr>
        <w:t xml:space="preserve"> y por lo tanto se encuentran cubiertos por la inmunidad. Rechazo la apelación en relación al </w:t>
      </w:r>
      <w:r>
        <w:rPr>
          <w:i/>
          <w:sz w:val="22"/>
        </w:rPr>
        <w:t>Marble Islands</w:t>
      </w:r>
      <w:r>
        <w:rPr>
          <w:sz w:val="22"/>
        </w:rPr>
        <w:t>.</w:t>
      </w:r>
    </w:p>
    <w:p>
      <w:pPr>
        <w:pStyle w:val="Normal"/>
        <w:rPr>
          <w:sz w:val="22"/>
        </w:rPr>
      </w:pPr>
      <w:r>
        <w:rPr>
          <w:sz w:val="22"/>
        </w:rPr>
        <w:t xml:space="preserve">  </w:t>
      </w:r>
    </w:p>
    <w:p>
      <w:pPr>
        <w:pStyle w:val="Normal"/>
        <w:rPr>
          <w:sz w:val="22"/>
        </w:rPr>
      </w:pPr>
      <w:r>
        <w:rPr>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51:00Z</dcterms:created>
  <dc:creator>Ximena Fuentes</dc:creator>
  <dc:description/>
  <dc:language>en-US</dc:language>
  <cp:lastModifiedBy>Centro de Informatica</cp:lastModifiedBy>
  <cp:lastPrinted>2005-05-11T10:40:00Z</cp:lastPrinted>
  <dcterms:modified xsi:type="dcterms:W3CDTF">2005-05-11T14:51:00Z</dcterms:modified>
  <cp:revision>2</cp:revision>
  <dc:subject/>
  <dc:title>Caso: I Congreso del Partido (Cámara de los Lores, 1983)</dc:title>
</cp:coreProperties>
</file>