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JURISDICCION DE QUE GOZAN LAS EMBAJADAS, OFICINAS CONSULARES, CUERPO DIPLOMATICO Y CONSULAR RESIDENTE, RESPECTO DE LOS CASOS QUE DIGAN RELACIÓN CON INCUMPLIMIENTO DE NORMAS DEL TRABAJO.</w:t>
        <w:br/>
        <w:t>(Circular N° 172 a las Misiones Diplomáticas y Oficinas Consulares acreditadas en el país, de 17.05.1999).</w:t>
      </w:r>
      <w:r>
        <w:rPr/>
        <w:t xml:space="preserve"> </w:t>
      </w:r>
    </w:p>
    <w:p>
      <w:pPr>
        <w:pStyle w:val="NormalWeb"/>
        <w:rPr>
          <w:rFonts w:ascii="Arial" w:hAnsi="Arial" w:cs="Arial"/>
          <w:sz w:val="20"/>
          <w:szCs w:val="20"/>
        </w:rPr>
      </w:pPr>
      <w:r>
        <w:rPr>
          <w:rFonts w:cs="Arial" w:ascii="Arial" w:hAnsi="Arial"/>
          <w:sz w:val="20"/>
          <w:szCs w:val="20"/>
        </w:rPr>
        <w:t>En consideración a lo que prescribe el Derecho Internacional general y en particular el numeral 1 del artículo 41 de la Convención de Viena sobre Relaciones Diplomáticas y teniendo en vista la práctica internacional que se ha venido desarrollando en los últimos años en diversos Estados en materia de inmunidad de jurisdicción que evidencia un cambio de criterio, asumiéndose posturas más restrictivas en lo que se refiere a temas laborales, esta Cancillería comunica a las Embajadas, Oficinas Consulares, Cuerpo Diplomático y Consular residente, que en lo sucesivo no se procederá a acoger la inmunidad de jurisdicción respecto de los casos que digan relación con incumplimiento de normas del trabajo. El Ministerio de Relaciones Exteriores hace hincapié en que este criterio se adopta en razón de un principio básico cual es la obligación del Gobierno de Chile de velar por el cumplimiento de las leyes en vigor, toda vez que lo que se pretende es la protección de bienes jurídicos reconocidos internacionalmente, como son aquellos derivados de las relaciones de trabajo.</w:t>
      </w:r>
    </w:p>
    <w:p>
      <w:pPr>
        <w:pStyle w:val="Normal"/>
        <w:rPr>
          <w:rFonts w:ascii="Arial" w:hAnsi="Arial" w:cs="Arial"/>
          <w:b/>
          <w:b/>
          <w:bCs/>
          <w:sz w:val="20"/>
          <w:szCs w:val="20"/>
        </w:rPr>
      </w:pPr>
      <w:r>
        <w:rPr>
          <w:rFonts w:cs="Arial" w:ascii="Arial" w:hAnsi="Arial"/>
          <w:b/>
          <w:bCs/>
          <w:sz w:val="20"/>
          <w:szCs w:val="20"/>
        </w:rPr>
        <w:t>ALCANCE DE CIRCULAR N° 172, DE 17 DE MAYO DE 1999, DIRIGIDA A LAS MISIONES DIPLOMÁTICAS Y OFICINAS CONSULARES ACREDITADAS EN CHILE.</w:t>
        <w:br/>
        <w:t xml:space="preserve">(Informe N° 35, de 15.10.1999). </w:t>
      </w:r>
    </w:p>
    <w:p>
      <w:pPr>
        <w:pStyle w:val="NormalWeb"/>
        <w:rPr>
          <w:rFonts w:ascii="Arial" w:hAnsi="Arial" w:cs="Arial"/>
          <w:sz w:val="20"/>
          <w:szCs w:val="20"/>
        </w:rPr>
      </w:pPr>
      <w:r>
        <w:rPr>
          <w:rFonts w:cs="Arial" w:ascii="Arial" w:hAnsi="Arial"/>
          <w:sz w:val="20"/>
          <w:szCs w:val="20"/>
        </w:rPr>
        <w:t>En relación al párrafo de la indicada Circular N° 172, de 1999, que se transcribe a continuación: "en lo sucesivo no se procederá a acoger la inmunidad de jurisdicción respecto de los casos que digan relación con incumplimiento de normas del trabajo", la Dirección del Trabajo consulta si las Inspecciones del Trabajo, a través de sus fiscalizadores dependientes, pueden ejercer cada una de las acciones que el ordenamiento jurídico les permite en el sector privado del país con respecto a las Embajadas y Oficinas Consulares acreditadas en Chile.</w:t>
      </w:r>
    </w:p>
    <w:p>
      <w:pPr>
        <w:pStyle w:val="NormalWeb"/>
        <w:rPr>
          <w:rFonts w:ascii="Arial" w:hAnsi="Arial" w:cs="Arial"/>
          <w:sz w:val="20"/>
          <w:szCs w:val="20"/>
        </w:rPr>
      </w:pPr>
      <w:r>
        <w:rPr>
          <w:rFonts w:cs="Arial" w:ascii="Arial" w:hAnsi="Arial"/>
          <w:sz w:val="20"/>
          <w:szCs w:val="20"/>
        </w:rPr>
        <w:t xml:space="preserve">Respondiendo específicamente la pregunta formulada cabe señalar, las Inspecciones del Trabajo poseen atribuciones para citar empleadores a comparendo administrativo, requerir documentación y sancionar con multa (salvo el caso que se menciona más adelante) frente a las denuncias presentadas por incumplimiento de la legislación laboral contra Misiones Diplomáticas y Oficinas Consulares acreditadas en el país. </w:t>
      </w:r>
    </w:p>
    <w:p>
      <w:pPr>
        <w:pStyle w:val="NormalWeb"/>
        <w:rPr>
          <w:rFonts w:ascii="Arial" w:hAnsi="Arial" w:cs="Arial"/>
          <w:sz w:val="20"/>
          <w:szCs w:val="20"/>
        </w:rPr>
      </w:pPr>
      <w:r>
        <w:rPr>
          <w:rFonts w:cs="Arial" w:ascii="Arial" w:hAnsi="Arial"/>
          <w:sz w:val="20"/>
          <w:szCs w:val="20"/>
        </w:rPr>
        <w:t xml:space="preserve">Sin embargo, carecen de facultades para sancionar con clausura así como para inspeccionar lugares de trabajo, salvo que el Jefe de la Misión o el Agente Consular consientan en ello, de acuerdo al principio de la inviolabilidad de que gozan conforme a la Convención de Viena sobre Relaciones Diplomáticas, de 1961 (artículos 22, párrafo 1 y 30, párrafos 1 y 2) y Convención de Viena sobre Relaciones Consulares artículos 31 y 33). En este caso, la no autorización para ingresar a los locales de una Misión o a las Oficinas de un Consulado no podría ameritar la imposición de una multa, debido a que el Agente diplomático o el Consular ejercen una facultad discrecional al respecto. </w:t>
      </w:r>
    </w:p>
    <w:p>
      <w:pPr>
        <w:pStyle w:val="NormalWeb"/>
        <w:rPr>
          <w:rFonts w:ascii="Arial" w:hAnsi="Arial" w:cs="Arial"/>
          <w:sz w:val="20"/>
          <w:szCs w:val="20"/>
        </w:rPr>
      </w:pPr>
      <w:r>
        <w:rPr>
          <w:rFonts w:cs="Arial" w:ascii="Arial" w:hAnsi="Arial"/>
          <w:sz w:val="20"/>
          <w:szCs w:val="20"/>
        </w:rPr>
        <w:t>A su vez, el pago de multas impuestas no podrá ser exigido por vía ejecutiva alguna, en virtud de la inmunidad de ejecución de que gozan las Misiones Diplomáticas y las Oficinas Consulares.</w:t>
      </w:r>
    </w:p>
    <w:p>
      <w:pPr>
        <w:pStyle w:val="NormalWeb"/>
        <w:rPr>
          <w:rFonts w:ascii="Arial" w:hAnsi="Arial" w:cs="Arial"/>
          <w:sz w:val="20"/>
          <w:szCs w:val="20"/>
        </w:rPr>
      </w:pPr>
      <w:r>
        <w:rPr>
          <w:rFonts w:cs="Arial" w:ascii="Arial" w:hAnsi="Arial"/>
          <w:sz w:val="20"/>
          <w:szCs w:val="20"/>
        </w:rPr>
        <w:t>Por otra parte, cualquiera de las medidas que, de conformidad con lo señalado en los párrafos precedentes, adopte una Inspección del trabajo en el ejercicio de sus atribuciones con respecto a una Misión Diplomática o una Oficina Consular, tendrá que llevarse a cabo con la debida deferencia, evitando cualquier atentado contra la persona, la libertad o la dignidad del Agente Diplomático o Consular, según sea el caso (artículo 29 de la Convención de Viena de 1961 y artículo 40 de la Convención de Viena de 1963).</w:t>
      </w:r>
    </w:p>
    <w:p>
      <w:pPr>
        <w:pStyle w:val="Normal"/>
        <w:ind w:left="708" w:hanging="708"/>
        <w:rPr/>
      </w:pPr>
      <w:r>
        <w:rPr/>
        <w:t xml:space="preserve">Fuente: </w:t>
      </w:r>
      <w:hyperlink r:id="rId2">
        <w:r>
          <w:rPr>
            <w:rStyle w:val="InternetLink"/>
          </w:rPr>
          <w:t>http://www.minrel.cl/pages/ministro/dijur/c172.html</w:t>
        </w:r>
      </w:hyperlink>
    </w:p>
    <w:p>
      <w:pPr>
        <w:pStyle w:val="Normal"/>
        <w:ind w:left="708" w:hanging="708"/>
        <w:rPr/>
      </w:pPr>
      <w:r>
        <w:rPr/>
      </w:r>
    </w:p>
    <w:p>
      <w:pPr>
        <w:pStyle w:val="Normal"/>
        <w:ind w:left="708" w:hanging="708"/>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el.cl/pages/ministro/dijur/c17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43:00Z</dcterms:created>
  <dc:creator>xxx</dc:creator>
  <dc:description/>
  <dc:language>en-US</dc:language>
  <cp:lastModifiedBy>Centro de Informatica</cp:lastModifiedBy>
  <dcterms:modified xsi:type="dcterms:W3CDTF">2005-05-11T13:43:00Z</dcterms:modified>
  <cp:revision>2</cp:revision>
  <dc:subject/>
  <dc:title>JURISDICCION DE QUE GOZAN LAS EMBAJADAS, OFICINAS CONSULARES, CUERPO DIPLOMATICO Y CONSULAR RESIDENTE, RESPECTO DE LOS CASOS Q</dc:title>
</cp:coreProperties>
</file>