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Arial" w:hAnsi="Arial" w:cs="Arial"/>
          <w:sz w:val="20"/>
          <w:szCs w:val="20"/>
        </w:rPr>
      </w:pPr>
      <w:r>
        <w:rPr>
          <w:rFonts w:cs="Arial" w:ascii="Arial" w:hAnsi="Arial"/>
          <w:sz w:val="20"/>
          <w:szCs w:val="20"/>
        </w:rPr>
        <w:t>Referencia del Documento:</w:t>
      </w:r>
    </w:p>
    <w:p>
      <w:pPr>
        <w:pStyle w:val="Normal"/>
        <w:jc w:val="both"/>
        <w:rPr>
          <w:rFonts w:ascii="Arial" w:hAnsi="Arial" w:cs="Arial"/>
          <w:sz w:val="20"/>
          <w:szCs w:val="20"/>
        </w:rPr>
      </w:pPr>
      <w:r>
        <w:rPr>
          <w:rFonts w:cs="Arial" w:ascii="Arial" w:hAnsi="Arial"/>
          <w:sz w:val="20"/>
          <w:szCs w:val="20"/>
        </w:rPr>
        <w:t xml:space="preserve">Jurisprudencia/Jurisprudencia on-line/Jurisprudencia (fallos)/Corte Suprema/1999/Recurso Casación en el Fondo; Acogido. Artículo 67 de Ley 18.046; Alcance. Sociedad Anónima; Acuerdo de Aportar un Inmueble. Junta Extraordinaria de Accionistas; Acuerdo de Aportar un Inmueble. Error de Derecho; Influencia en lo Dispositivo del Fallo. Acción de Nulidad Absoluta; Titularidad. Socieda...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úmero Identificador LexisNexis: 1577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Tribunal: Corte Suprema </w:t>
      </w:r>
    </w:p>
    <w:p>
      <w:pPr>
        <w:pStyle w:val="Normal"/>
        <w:jc w:val="both"/>
        <w:rPr>
          <w:rFonts w:ascii="Arial" w:hAnsi="Arial" w:cs="Arial"/>
          <w:sz w:val="20"/>
          <w:szCs w:val="20"/>
        </w:rPr>
      </w:pPr>
      <w:r>
        <w:rPr>
          <w:rFonts w:cs="Arial" w:ascii="Arial" w:hAnsi="Arial"/>
          <w:sz w:val="20"/>
          <w:szCs w:val="20"/>
        </w:rPr>
        <w:t xml:space="preserve">Fecha: 23/03/1999 </w:t>
      </w:r>
    </w:p>
    <w:p>
      <w:pPr>
        <w:pStyle w:val="Normal"/>
        <w:jc w:val="both"/>
        <w:rPr>
          <w:rFonts w:ascii="Arial" w:hAnsi="Arial" w:cs="Arial"/>
          <w:sz w:val="20"/>
          <w:szCs w:val="20"/>
        </w:rPr>
      </w:pPr>
      <w:r>
        <w:rPr>
          <w:rFonts w:cs="Arial" w:ascii="Arial" w:hAnsi="Arial"/>
          <w:sz w:val="20"/>
          <w:szCs w:val="20"/>
        </w:rPr>
        <w:t xml:space="preserve">Rol: 3.414-97 </w:t>
      </w:r>
    </w:p>
    <w:p>
      <w:pPr>
        <w:pStyle w:val="Normal"/>
        <w:jc w:val="both"/>
        <w:rPr>
          <w:rFonts w:ascii="Arial" w:hAnsi="Arial" w:cs="Arial"/>
          <w:sz w:val="20"/>
          <w:szCs w:val="20"/>
        </w:rPr>
      </w:pPr>
      <w:r>
        <w:rPr>
          <w:rFonts w:cs="Arial" w:ascii="Arial" w:hAnsi="Arial"/>
          <w:sz w:val="20"/>
          <w:szCs w:val="20"/>
        </w:rPr>
        <w:t xml:space="preserve">Partes: Sociedad Inmobiliaria Alen S.A.; con Sociedad Inmobiliaria Eurocochea Norte S.A.; Sociedad Constructora e Inmobiliaria Guadalquivir S.A.; Inversiones Sitges Limitada;  </w:t>
      </w:r>
    </w:p>
    <w:p>
      <w:pPr>
        <w:pStyle w:val="Normal"/>
        <w:jc w:val="both"/>
        <w:rPr>
          <w:rFonts w:ascii="Arial" w:hAnsi="Arial" w:cs="Arial"/>
          <w:sz w:val="20"/>
          <w:szCs w:val="20"/>
        </w:rPr>
      </w:pPr>
      <w:r>
        <w:rPr>
          <w:rFonts w:cs="Arial" w:ascii="Arial" w:hAnsi="Arial"/>
          <w:sz w:val="20"/>
          <w:szCs w:val="20"/>
        </w:rPr>
        <w:t xml:space="preserve">Ministros: Servando Jordán López; Oscar Carrasco Acuña; Eleodoro Ortiz Sepúlveda; Enrique Tapia W.; Jorge Rodríguez A.; </w:t>
      </w:r>
    </w:p>
    <w:p>
      <w:pPr>
        <w:pStyle w:val="Normal"/>
        <w:jc w:val="both"/>
        <w:rPr>
          <w:rFonts w:ascii="Arial" w:hAnsi="Arial" w:cs="Arial"/>
          <w:sz w:val="20"/>
          <w:szCs w:val="20"/>
        </w:rPr>
      </w:pPr>
      <w:r>
        <w:rPr>
          <w:rFonts w:cs="Arial" w:ascii="Arial" w:hAnsi="Arial"/>
          <w:sz w:val="20"/>
          <w:szCs w:val="20"/>
        </w:rPr>
        <w:t xml:space="preserve">Descriptores: Recurso Casación en el Fondo, Acogido. Artículo 67 de Ley 18.046, Alcance. Sociedad Anónima, Acuerdo de Aportar un Inmueble. Junta Extraordinaria de Accionistas, Acuerdo de Aportar un Inmueble. Error de Derecho, Influencia en lo Dispositivo del Fallo. Acción de Nulidad Absoluta, Titularidad. Sociedad Anónima, Requisitos de Aporte de Inmueble a Otra Sociedad. Acuerdos de Sociedad Anónima, Junta Extraordinaria. Interés en Declaración de Nulidad, Alcanc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b/>
          <w:sz w:val="20"/>
          <w:szCs w:val="20"/>
        </w:rPr>
        <w:t>Doctrin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La debida resolución de este recurso exige la determinación del sentido y alcance del artículo 67 de la ley Nº 18.046, y determinar si la demandante ha tenido o no interés en la declaración de nulidad</w:t>
      </w:r>
    </w:p>
    <w:p>
      <w:pPr>
        <w:pStyle w:val="Normal"/>
        <w:jc w:val="both"/>
        <w:rPr>
          <w:rFonts w:ascii="Arial" w:hAnsi="Arial" w:cs="Arial"/>
          <w:sz w:val="20"/>
          <w:szCs w:val="20"/>
        </w:rPr>
      </w:pPr>
      <w:r>
        <w:rPr>
          <w:rFonts w:cs="Arial" w:ascii="Arial" w:hAnsi="Arial"/>
          <w:sz w:val="20"/>
          <w:szCs w:val="20"/>
        </w:rPr>
        <w:t>El artículo 67, aplicado en la especie, expresamente dispone que deberán adoptarse en junta extraordinaria, con quórum calificado, los siguientes acuerdos: Nº 6) la aprobación de aportes y estimación de bienes no consistentes en dinero; y Nº 9) la enajenación del activo y pasivo de la sociedad o del total de su activo; disposiciones que deben interpretarse en armonía con los restantes numerales del mismo artículo, que en todos los casos se refieren específica y exclusivamente a los acuerdos que afecten el patrimonio de la propia sociedad de cuya junta extraordinaria se está hablando; así entonces, este órgano debe pronunciarse cada vez, por ejemplo, que se quiera transformar, dividir o fusionar la sociedad, disolverla anticipadamente, disminuir su capital, y especialmente recibir aportes no consistentes en dinero, o enajenar su activo y pasivo, o el total de su activo</w:t>
      </w:r>
    </w:p>
    <w:p>
      <w:pPr>
        <w:pStyle w:val="Normal"/>
        <w:jc w:val="both"/>
        <w:rPr>
          <w:rFonts w:ascii="Arial" w:hAnsi="Arial" w:cs="Arial"/>
          <w:sz w:val="20"/>
          <w:szCs w:val="20"/>
        </w:rPr>
      </w:pPr>
      <w:r>
        <w:rPr>
          <w:rFonts w:cs="Arial" w:ascii="Arial" w:hAnsi="Arial"/>
          <w:sz w:val="20"/>
          <w:szCs w:val="20"/>
        </w:rPr>
        <w:t>Por lo tanto, forzoso es concluir que el acuerdo de aportar un bien inmueble a otra sociedad, no es de aquellos que requieren ser adoptados en junta extraordinaria y con quórum calificado; en consecuencia, constituye un error de derecho de la sentencia declarar lo contrario, mediante la aplicación del citado artículo 67, y tal yerro ha influido sustancialmente en lo decisorio del fallo, porque de no mediar él, no se habría aceptado el motivo de nulidad alegado en la demanda</w:t>
      </w:r>
    </w:p>
    <w:p>
      <w:pPr>
        <w:pStyle w:val="Normal"/>
        <w:jc w:val="both"/>
        <w:rPr>
          <w:rFonts w:ascii="Arial" w:hAnsi="Arial" w:cs="Arial"/>
          <w:sz w:val="20"/>
          <w:szCs w:val="20"/>
        </w:rPr>
      </w:pPr>
      <w:r>
        <w:rPr>
          <w:rFonts w:cs="Arial" w:ascii="Arial" w:hAnsi="Arial"/>
          <w:sz w:val="20"/>
          <w:szCs w:val="20"/>
        </w:rPr>
        <w:t>Además, la sentencia también ha errado al declarar que la demandante tiene un interés supeditado a la declaración de nulidad por la sola circunstancia de haber sostenido que, de reintegrarse el inmueble al patrimonio de la demandada, le sería posible deducir una acción rescisoria por causa de lesión enorme; y ello es así, porque la titularidad de la acción, en sentido procesal, no está supeditada a declaración alguna; y porque, además, la ley exige que el interés sea actual y de contenido patrimonial, vale decir, que exista al momento de ejercerse la acción de nulidad y que represente una ventaja jurídica susceptible de apreciación pecuniaria, requisitos que no se cumplen en la especie; en la medida que la ventaja perseguida por la actora es de naturaleza eventual, esto es, está supeditada a que se demande y se obtenga en el respectivo juicio rescisorio</w:t>
      </w:r>
    </w:p>
    <w:p>
      <w:pPr>
        <w:pStyle w:val="Normal"/>
        <w:jc w:val="both"/>
        <w:rPr>
          <w:rFonts w:ascii="Arial" w:hAnsi="Arial" w:cs="Arial"/>
          <w:sz w:val="20"/>
          <w:szCs w:val="20"/>
        </w:rPr>
      </w:pPr>
      <w:r>
        <w:rPr>
          <w:rFonts w:cs="Arial" w:ascii="Arial" w:hAnsi="Arial"/>
          <w:sz w:val="20"/>
          <w:szCs w:val="20"/>
        </w:rPr>
        <w:t>De lo que se viene de decir, sólo cabe concluir que la sentencia atacada ha incurrido, efectivamente, en errores de derecho que resultan bastantes para anularla, pues aquellos han tenido influencia substancial en lo decisorio del fallo en cuanto, de no mediar ellos, se habría rechazado la demanda por inconcurrencia de la causal de nulidad absoluta invocada en autos, y por carecer la demandante de interés habilitante para accion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Legislación aplicada en el fallo : ley 18046 art 67 n° 6; Código Civil art 19; Código Civil art 20; Código Civil art 22; Código Civil art 23; Código Civil art 1682; Código Civil art 1683; </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exto completo de la Sent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t xml:space="preserve">SENTENCIA </w:t>
      </w:r>
    </w:p>
    <w:p>
      <w:pPr>
        <w:pStyle w:val="Normal"/>
        <w:jc w:val="both"/>
        <w:rPr>
          <w:rFonts w:ascii="Arial" w:hAnsi="Arial" w:cs="Arial"/>
          <w:sz w:val="20"/>
          <w:szCs w:val="20"/>
        </w:rPr>
      </w:pPr>
      <w:r>
        <w:rPr>
          <w:rFonts w:cs="Arial" w:ascii="Arial" w:hAnsi="Arial"/>
          <w:sz w:val="20"/>
          <w:szCs w:val="20"/>
        </w:rPr>
        <w:t>Santiago, viernes 27 de enero de 19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s: </w:t>
      </w:r>
    </w:p>
    <w:p>
      <w:pPr>
        <w:pStyle w:val="Normal"/>
        <w:jc w:val="both"/>
        <w:rPr>
          <w:rFonts w:ascii="Arial" w:hAnsi="Arial" w:cs="Arial"/>
          <w:sz w:val="20"/>
          <w:szCs w:val="20"/>
        </w:rPr>
      </w:pPr>
      <w:r>
        <w:rPr>
          <w:rFonts w:cs="Arial" w:ascii="Arial" w:hAnsi="Arial"/>
          <w:sz w:val="20"/>
          <w:szCs w:val="20"/>
        </w:rPr>
        <w:t>Se ha iniciado este proceso Rol Nº 1.432-93, caratulado Sociedad Inmobiliaria Eurocochoa Norte S.A. y otros, juicio ordinario, por demanda interpuesta por don Enrique Cabrera Riveros, factor de comercio, en representación de la Sociedad Constructora e Inmobiliaria Alen S.A., sociedad anónima cerrada, según consta de la escritura pública de fecha 22 de febrero de 1993, que rola a fs. 20 y sgtes., ambos con domicilio para estos efectos en Santa Lucía Nº 280, oficina 12, de esta ciudad, en contra de la sociedad Inmobiliaria Eurocochoa Norte S.A., sociedad anónima cerrada, representada por don Jaime Ruiz Acosta, ingeniero, ambos con domicilio en San Sebastián Nº 2839, Las Condes; en contra de la Sociedad Constructora e Inmobiliaria Guadalquivir S.A., sociedad anónima cerrada, representada por don Jaime Ruiz Acosta, ingeniero, ambos con domicilio en San Sebastián Nº 2839, Las Condes; y en contra de Inversiones Sitges Limitada, sociedad de responsabilidad limitada, representada por don Jorge Muxi Balsells, ingeniero, ambos con domicilio en San Sebastián Nº 2839, Las Condes y en Alcalde Alarcón Nº 877, San Miguel, por la que pretende que se declare que el aporte en dominio o transferencia que hizo Sociedad Constructora e Inmobiliaria Guadalquivir S.A. a Inmobiliaria Eurocochoa Norte S.A., en su constitución, del inmueble correspondiente al lote 7, ubicado en Viña del Mar, sector 5 de Reñaca, así como también la estimación que de común acuerdo hicieron las partes de dicho aporte, son nulos de nulidad absoluta por haberse omitido en cada uno de dichos actos un requisito esencial que la ley prescribe para su validez en consideración a su naturaleza; ordenando retrotraer las cosas al estado anterior a la materialización de dicho aporte o transferencia, con costas.</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Tramitada la causa conforme el procedimiento ordinario, se cumplió con los trámites del período de discusión, y no existiendo hechos sustanciales controvertidos, el Tribunal se abstuvo de recibir la causa a prueba y citó a las partes para oír sentenci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siderando: </w:t>
      </w:r>
    </w:p>
    <w:p>
      <w:pPr>
        <w:pStyle w:val="Normal"/>
        <w:jc w:val="both"/>
        <w:rPr>
          <w:rFonts w:ascii="Arial" w:hAnsi="Arial" w:cs="Arial"/>
          <w:sz w:val="20"/>
          <w:szCs w:val="20"/>
        </w:rPr>
      </w:pPr>
      <w:r>
        <w:rPr>
          <w:rFonts w:cs="Arial" w:ascii="Arial" w:hAnsi="Arial"/>
          <w:sz w:val="20"/>
          <w:szCs w:val="20"/>
        </w:rPr>
        <w:t xml:space="preserve">1º.- Que a fs. 25, don Enrique Cabrera Riveros en representación de Sociedad Constructora e Inmobiliaria Alen S.A., interpone demanda en juicio ordinario en contra de las sociedades: a) Inmobiliaria Eurocochoa Norte S.A., representada por don Jaime Ruiz Acosta; b) Sociedad Constructora e Inmobiliaria Guadalquivir S.A., representada por don Jaime Ruiz Acosta; y c) Inversiones Sitges Limitada, representada por don Jorge Muxi Balsells, y pide que se declare: </w:t>
      </w:r>
    </w:p>
    <w:p>
      <w:pPr>
        <w:pStyle w:val="Normal"/>
        <w:jc w:val="both"/>
        <w:rPr>
          <w:rFonts w:ascii="Arial" w:hAnsi="Arial" w:cs="Arial"/>
          <w:sz w:val="20"/>
          <w:szCs w:val="20"/>
        </w:rPr>
      </w:pPr>
      <w:r>
        <w:rPr>
          <w:rFonts w:cs="Arial" w:ascii="Arial" w:hAnsi="Arial"/>
          <w:sz w:val="20"/>
          <w:szCs w:val="20"/>
        </w:rPr>
        <w:t xml:space="preserve">a) que el aporte en dominio o transferencia que mediante escritura pública de 13 de noviembre de 1992 otorgada ante el Notario Público de Santiago don José Musalem Saffie, hizo Sociedad Constructora e Inmobiliaria Guadalquivir S.A., a Inmobiliaria Eurocochoa Norte S.A. del inmueble correspondiente al lote 7, ubicado en Viña del Mar, sector 5 de Reñaca, individualizado en el plano agregado con el Nº 730 del Registro de Documento del Conservador de Bienes Raíces de Valparaíso del año 1972, e inscrito a nombre de esta última a fs. 92 Nº 111 del Registro de Propiedad del Conservador de Bienes Raíces de Viña del Mar del año 1993, es nulo absolutamente por faltarle a este aporte o transferencia un requisito esencial para su validez en consideración a su naturaleza; cual es la necesaria y previa aprobación de dicho acto por las mayorías legales en una Junta General Extraordinaria de Accionistas; </w:t>
      </w:r>
    </w:p>
    <w:p>
      <w:pPr>
        <w:pStyle w:val="Normal"/>
        <w:jc w:val="both"/>
        <w:rPr>
          <w:rFonts w:ascii="Arial" w:hAnsi="Arial" w:cs="Arial"/>
          <w:sz w:val="20"/>
          <w:szCs w:val="20"/>
        </w:rPr>
      </w:pPr>
      <w:r>
        <w:rPr>
          <w:rFonts w:cs="Arial" w:ascii="Arial" w:hAnsi="Arial"/>
          <w:sz w:val="20"/>
          <w:szCs w:val="20"/>
        </w:rPr>
        <w:t xml:space="preserve">b) que por la misma razón, es nula absolutamente la estimación o avaluación que de común acuerdo hicieron las partes del aporte o transferencia en dominio del inmueble ya señalado; </w:t>
      </w:r>
    </w:p>
    <w:p>
      <w:pPr>
        <w:pStyle w:val="Normal"/>
        <w:jc w:val="both"/>
        <w:rPr>
          <w:rFonts w:ascii="Arial" w:hAnsi="Arial" w:cs="Arial"/>
          <w:sz w:val="20"/>
          <w:szCs w:val="20"/>
        </w:rPr>
      </w:pPr>
      <w:r>
        <w:rPr>
          <w:rFonts w:cs="Arial" w:ascii="Arial" w:hAnsi="Arial"/>
          <w:sz w:val="20"/>
          <w:szCs w:val="20"/>
        </w:rPr>
        <w:t xml:space="preserve">c) que por efecto de la nulidad declarada se ordene retrotraer las cosas al estado anterior al acto o contrato constitutivo del aporte en dominio, dejándose sin efecto la inscripción de dominio que corre, a nombre de Inmobiliaria Eurocochoa Norte S.A. ya indicada, restableciéndose la inscripción primitiva de dominio que corre a nombre de Sociedad Constructora e Inmobiliaria Guadalquivir S.A. a fs. 5.699 Nº 16.350 del Registro de Propiedad del Conservador de Bienes Raíces de Viña del Mar, del año 1992; y </w:t>
      </w:r>
    </w:p>
    <w:p>
      <w:pPr>
        <w:pStyle w:val="Normal"/>
        <w:jc w:val="both"/>
        <w:rPr>
          <w:rFonts w:ascii="Arial" w:hAnsi="Arial" w:cs="Arial"/>
          <w:sz w:val="20"/>
          <w:szCs w:val="20"/>
        </w:rPr>
      </w:pPr>
      <w:r>
        <w:rPr>
          <w:rFonts w:cs="Arial" w:ascii="Arial" w:hAnsi="Arial"/>
          <w:sz w:val="20"/>
          <w:szCs w:val="20"/>
        </w:rPr>
        <w:t>d) que se condene a los demandados a pagar las costas de la caus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Funda su demanda en que por escritura pública de 13 de noviembre de 1992 otorgada ante el Notario Público don José Musalem Saffie, la Sociedad Constructora e Inmobiliaria Guadalquivir S.A. y la Sociedad Inversiones Sitges Limitada constituyeron entre ellas una sociedad anónima cerrada que se denominó Inmobiliaria Eurocochoa Norte S.A.; que en el artículo 5º del Título Segundo de sus Estatutos Sociales se estipuló un capital social ascendente a $ 137.444.583, dividido en 10.000 acciones sin valor nominal, que declaran haber suscrito y pagado íntegramente; que para dicho pago la Sociedad Constructora e Inmobiliaria Guadalquivir S.A. suscribió 8.362 acciones de Inmobiliaria Eurocochoa Norte S.A. por un valor total de $ 114.929.854, que la suma de $ 106.693.227 fue pagada en el acto mismo de la constitución de la sociedad mediante el aporte en dominio de la propiedad correspondiente al lote 7 ubicado en Viña del Mar, el que fue avaluado por las partes de común acuerdo en dicha cantidad. Señala que el aporte o transferencia en dominio del inmueble y la estimación que de él hicieron las partes son nulos al actuar el Sr. Ruiz Acosta por la Sociedad Constructora e Inmobiliaria Guadalquivir S.A. sólo como un delegado del Directorio y sin la previa y expresa aprobación del aporte y su estimación en dinero por la Junta General Extraordinaria de Accionistas. Agrega, que conforme lo autoriza el artículo 1683 del Código Civil, la nulidad absoluta puede alegarse por todo el que tenga interés en ello, que en el caso materia de autos, su representada tiene interés jurídico y patrimonial en la declaración de nulidad del aporte y su estimación en dinero, ya que la única manera que tiene de accionar por lesión enorme o por complemento del precio, es que dicho inmueble vuelva al patrimonio de la Sociedad Constructora e Inmobiliaria Guadalquivir S.A., pues por escritura pública de 26 de junio de 1992, otorgada ante el Notario Público de Santiago, don José Humberto Quezada Moreno, su representada vendió a la Sociedad Constructora e Inmobiliaria Guadalquivir S.A., el inmueble que esta última aportara en dominio a Inmobiliaria Eurocochoa Norte S.A., venta cuyo valor ascendió a U.F. 25.000 equivalentes a $ 216.809.750, suma que según avaluaciones posteriores se pudo constatar era inferior a la mitad del justo precio de la propiedad, ya que ésta alcanzaba su tasación a $ 450.000.000, naciendo entonces, el derecho de su representada para impetrar las acciones pertinentes de nulidad o rescisión por lesión enorme, acción que se vio evitada y conculcada por el aporte nulo que posteriormente se hizo; </w:t>
      </w:r>
    </w:p>
    <w:p>
      <w:pPr>
        <w:pStyle w:val="Normal"/>
        <w:jc w:val="both"/>
        <w:rPr>
          <w:rFonts w:ascii="Arial" w:hAnsi="Arial" w:cs="Arial"/>
          <w:sz w:val="20"/>
          <w:szCs w:val="20"/>
        </w:rPr>
      </w:pPr>
      <w:r>
        <w:rPr>
          <w:rFonts w:cs="Arial" w:ascii="Arial" w:hAnsi="Arial"/>
          <w:sz w:val="20"/>
          <w:szCs w:val="20"/>
        </w:rPr>
        <w:t xml:space="preserve">2º.- Que a fs. 39, don Jaime Ruiz Acosta, en representación de Inmobiliaria Eurocochoa Norte S.A. y de Sociedad Constructora e Inmobiliaria Guadalquivir S.A. y don Jorge Muxi Balsells, en representación de Inversiones Sitges Limitada, contestando la demanda solicitan su rechazo, con costas; expresan que la Sociedad Constructora Guadalquivir S.A. e Inversiones Sitges Limitada constituyeron una sociedad anónima cerrada denominada Inmobiliaria Eurocochoa Norte S.A., enterándose el capital social en parte mediante el aporte en dominio que hizo Sociedad Constructora e Inmobiliaria Guadalquivir S.A. del lote siete, sector cinco de Reñaca, Viña del Mar, en la suma de $ 106.603.227, aporte que fue valorizado de común acuerdo por los socios constituyentes de la nueva sociedad en dicha suma, dándose cumplimiento a la normativa legal aplicable; agrega, que se exige el acuerdo en Junta Extraordinaria de Accionistas, para la aprobación de aportes y estimación de bienes no consistentes en dinero siempre que exista una reforma de estatutos sociales en la cual se hubiere aumentado el capital efectuándose aporte de bienes no consistentes en dinero, pero que en este caso, se trata de la constitución de una sociedad anónima en que uno de los socios constituyentes aportó en dominio un bien que le pertenecía; manifiesta que el aporte de un bien raíz efectuado por una sociedad anónima inmobiliaria es facultad del Directorio sin que sea necesaria la intervención de la Junta de Accionistas, pudiendo delegarla en el gerente, directores, etc., que el aporte del inmueble fue hecho por don Jaime Ruiz Acosta como delegado del Directorio de la Sociedad Constructora e Inmobiliaria Guadalquivir S.A., mandatario que gozaba de las más amplias facultades para ello. En subsidio, y para el evento que se pudiere llegar a considerar que era necesaria la aprobación de la Junta Legal Extraordinaria de Accionistas para efectuar el aporte del bien raíz, dicha omisión no acarrearía la nulidad absoluta sino que la inoponibilidad o la nulidad relativa, ya que si el aporte del bien raíz se hubiere efectuado por un mandatario que no hubiese tenido poder suficiente, dicho aporte sería inoponible a la sociedad presuntamente aportante, mientras no fuere ratificada por una Junta Extraordinaria de dicha sociedad; que en tal sentido la nulidad sería relativa ya que se trataría de una omisión establecida en consideración a la calidad o estado de la propietaria, esto es, ser una sociedad anónima y no en consideración a la naturaleza del acto; que en todo caso se trataría de una inoponibilidad o de una nulidad relativa, en ambos casos, la omisión se sanea con la ratificación, y en el caso de autos, la presunta omisión indicada ha sido ya ratificada por una Junta Extraordinaria de Accionistas de Sociedad Constructora e Inmobiliaria Guadalquivir S. A., por lo que el presunto vicio ya ha sido saneado. Finalmente expresa en relación a que en la compraventa del inmueble consistente en el lote 7 habría existido un vicio de lesión enorme, que dicha afirmación es falsa, ya que se pagó el valor comercial en la época de la venta; que el valor en que se estimó el inmueble al aportarlo a Inmobiliaria Eurocochoa Norte S. A., hubiere sido más bajo que el precio en que lo había vendido la actora fue porque dicha Inmobiliaria asumió la deuda contraída por la Sociedad Constructora e Inmobiliaria Guadalquivir S. A., en favor del Banco del Estado de Chile, para pagar precisamente parte del precio de venta convenido con la sociedad demandante de autos, ascendente al equivalente a U.F. 18.750; </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3º.- Que las partes al evacuar los trámites de la réplica y dúplica, a fs. 69 y 73, mantienen sus planteamientos y rebaten los de la contraria; </w:t>
      </w:r>
    </w:p>
    <w:p>
      <w:pPr>
        <w:pStyle w:val="Normal"/>
        <w:jc w:val="both"/>
        <w:rPr>
          <w:rFonts w:ascii="Arial" w:hAnsi="Arial" w:cs="Arial"/>
          <w:sz w:val="20"/>
          <w:szCs w:val="20"/>
        </w:rPr>
      </w:pPr>
      <w:r>
        <w:rPr>
          <w:rFonts w:cs="Arial" w:ascii="Arial" w:hAnsi="Arial"/>
          <w:sz w:val="20"/>
          <w:szCs w:val="20"/>
        </w:rPr>
        <w:t xml:space="preserve">4º.- Que la demandante acompañó con la debida ritualidad procesal, los siguientes documentos: </w:t>
      </w:r>
    </w:p>
    <w:p>
      <w:pPr>
        <w:pStyle w:val="Normal"/>
        <w:jc w:val="both"/>
        <w:rPr>
          <w:rFonts w:ascii="Arial" w:hAnsi="Arial" w:cs="Arial"/>
          <w:sz w:val="20"/>
          <w:szCs w:val="20"/>
        </w:rPr>
      </w:pPr>
      <w:r>
        <w:rPr>
          <w:rFonts w:cs="Arial" w:ascii="Arial" w:hAnsi="Arial"/>
          <w:sz w:val="20"/>
          <w:szCs w:val="20"/>
        </w:rPr>
        <w:t xml:space="preserve">a) copia de escritura pública de Constitución de Sociedad Inmobiliaria Eurocochoa Norte S. A., de fecha 13 de noviembre de 1992, que rola a fs. 1 y sgtes., acompañada a fs. 31 vta.; </w:t>
      </w:r>
    </w:p>
    <w:p>
      <w:pPr>
        <w:pStyle w:val="Normal"/>
        <w:jc w:val="both"/>
        <w:rPr>
          <w:rFonts w:ascii="Arial" w:hAnsi="Arial" w:cs="Arial"/>
          <w:sz w:val="20"/>
          <w:szCs w:val="20"/>
        </w:rPr>
      </w:pPr>
      <w:r>
        <w:rPr>
          <w:rFonts w:cs="Arial" w:ascii="Arial" w:hAnsi="Arial"/>
          <w:sz w:val="20"/>
          <w:szCs w:val="20"/>
        </w:rPr>
        <w:t xml:space="preserve">b) copia de escritura pública de Transformación de Sociedad Sociedad Constructora e Inmobiliaria Guadalquivir Limitada, de fecha 6 de noviembre de 1991, que rola a fs. 11 y sgtes., acompañada a fs. 31 vta.; </w:t>
      </w:r>
    </w:p>
    <w:p>
      <w:pPr>
        <w:pStyle w:val="Normal"/>
        <w:jc w:val="both"/>
        <w:rPr>
          <w:rFonts w:ascii="Arial" w:hAnsi="Arial" w:cs="Arial"/>
          <w:sz w:val="20"/>
          <w:szCs w:val="20"/>
        </w:rPr>
      </w:pPr>
      <w:r>
        <w:rPr>
          <w:rFonts w:cs="Arial" w:ascii="Arial" w:hAnsi="Arial"/>
          <w:sz w:val="20"/>
          <w:szCs w:val="20"/>
        </w:rPr>
        <w:t xml:space="preserve">c) copia de escritura de compraventa Constructora e Inmobiliaria Guadalquivir S. A., a Sociedad Inmobiliaria Alen S. A., de fecha 26 de junio de 1992, que rola a fs. 16 y sgtes., acompañada a fs. 31 vta.; </w:t>
      </w:r>
    </w:p>
    <w:p>
      <w:pPr>
        <w:pStyle w:val="Normal"/>
        <w:jc w:val="both"/>
        <w:rPr>
          <w:rFonts w:ascii="Arial" w:hAnsi="Arial" w:cs="Arial"/>
          <w:sz w:val="20"/>
          <w:szCs w:val="20"/>
        </w:rPr>
      </w:pPr>
      <w:r>
        <w:rPr>
          <w:rFonts w:cs="Arial" w:ascii="Arial" w:hAnsi="Arial"/>
          <w:sz w:val="20"/>
          <w:szCs w:val="20"/>
        </w:rPr>
        <w:t xml:space="preserve">d) fotocopia de tasación de fecha 22 de junio de 1992, efectuada por don Hugo Olavarría Oyarzún, Corredor de Propiedades, Tasador, que rola a fs. 24, acompañada a fs. 31 vta.; </w:t>
      </w:r>
    </w:p>
    <w:p>
      <w:pPr>
        <w:pStyle w:val="Normal"/>
        <w:jc w:val="both"/>
        <w:rPr>
          <w:rFonts w:ascii="Arial" w:hAnsi="Arial" w:cs="Arial"/>
          <w:sz w:val="20"/>
          <w:szCs w:val="20"/>
        </w:rPr>
      </w:pPr>
      <w:r>
        <w:rPr>
          <w:rFonts w:cs="Arial" w:ascii="Arial" w:hAnsi="Arial"/>
          <w:sz w:val="20"/>
          <w:szCs w:val="20"/>
        </w:rPr>
        <w:t xml:space="preserve">5º.- Que la demandada, a su vez, acompañó la siguiente documental: </w:t>
      </w:r>
    </w:p>
    <w:p>
      <w:pPr>
        <w:pStyle w:val="Normal"/>
        <w:jc w:val="both"/>
        <w:rPr>
          <w:rFonts w:ascii="Arial" w:hAnsi="Arial" w:cs="Arial"/>
          <w:sz w:val="20"/>
          <w:szCs w:val="20"/>
        </w:rPr>
      </w:pPr>
      <w:r>
        <w:rPr>
          <w:rFonts w:cs="Arial" w:ascii="Arial" w:hAnsi="Arial"/>
          <w:sz w:val="20"/>
          <w:szCs w:val="20"/>
        </w:rPr>
        <w:t xml:space="preserve">a) hoja del diario El Mercurio correspondiente al sábado 30 de octubre de 1993, que rola a fs. 20, acompañada a fs. 32 vta., cuaderno de precautoria; </w:t>
      </w:r>
    </w:p>
    <w:p>
      <w:pPr>
        <w:pStyle w:val="Normal"/>
        <w:jc w:val="both"/>
        <w:rPr>
          <w:rFonts w:ascii="Arial" w:hAnsi="Arial" w:cs="Arial"/>
          <w:sz w:val="20"/>
          <w:szCs w:val="20"/>
        </w:rPr>
      </w:pPr>
      <w:r>
        <w:rPr>
          <w:rFonts w:cs="Arial" w:ascii="Arial" w:hAnsi="Arial"/>
          <w:sz w:val="20"/>
          <w:szCs w:val="20"/>
        </w:rPr>
        <w:t xml:space="preserve">b) copia de escritura pública de promesa de compraventa Sociedad Constructora e Inmobiliaria Guadalquivir Limitada a Sociedad Inmobiliaria Alen S. A., de fecha 30 de agosto de 1991, que rola a fs. 21 y sgtes., acompañada a fs. 32 vta., cuaderno de precautoria; </w:t>
      </w:r>
    </w:p>
    <w:p>
      <w:pPr>
        <w:pStyle w:val="Normal"/>
        <w:jc w:val="both"/>
        <w:rPr>
          <w:rFonts w:ascii="Arial" w:hAnsi="Arial" w:cs="Arial"/>
          <w:sz w:val="20"/>
          <w:szCs w:val="20"/>
        </w:rPr>
      </w:pPr>
      <w:r>
        <w:rPr>
          <w:rFonts w:cs="Arial" w:ascii="Arial" w:hAnsi="Arial"/>
          <w:sz w:val="20"/>
          <w:szCs w:val="20"/>
        </w:rPr>
        <w:t xml:space="preserve">c) fotocopia de carta emanada de don Marcelo Navarrete Márquez Subgerente Medianas Empresas Banco del Estado de Chile, dirigida a Sociedad Constructora e Inmobiliaria Guadalquivir S. A., de fecha 7 de mayo de 1993, que rola a fs. 35, acompañada a fs. 37 del cuaderno de precautoria; </w:t>
      </w:r>
    </w:p>
    <w:p>
      <w:pPr>
        <w:pStyle w:val="Normal"/>
        <w:jc w:val="both"/>
        <w:rPr>
          <w:rFonts w:ascii="Arial" w:hAnsi="Arial" w:cs="Arial"/>
          <w:sz w:val="20"/>
          <w:szCs w:val="20"/>
        </w:rPr>
      </w:pPr>
      <w:r>
        <w:rPr>
          <w:rFonts w:cs="Arial" w:ascii="Arial" w:hAnsi="Arial"/>
          <w:sz w:val="20"/>
          <w:szCs w:val="20"/>
        </w:rPr>
        <w:t xml:space="preserve">d) Cuadro-Resumen sobre antecedentes negociación compraventa de terreno entre Inmobiliaria Guadalquivir e Inmobiliaria Alen S. A., que rola a fs. 54 y sgte., acompañado a fs. 58 vta., del cuaderno de precautoria; </w:t>
      </w:r>
    </w:p>
    <w:p>
      <w:pPr>
        <w:pStyle w:val="Normal"/>
        <w:jc w:val="both"/>
        <w:rPr>
          <w:rFonts w:ascii="Arial" w:hAnsi="Arial" w:cs="Arial"/>
          <w:sz w:val="20"/>
          <w:szCs w:val="20"/>
        </w:rPr>
      </w:pPr>
      <w:r>
        <w:rPr>
          <w:rFonts w:cs="Arial" w:ascii="Arial" w:hAnsi="Arial"/>
          <w:sz w:val="20"/>
          <w:szCs w:val="20"/>
        </w:rPr>
        <w:t xml:space="preserve">e) fotocopia de permiso de obra nueva Nº 24/93 emanado de la Dirección de Obras, I. Municipalidad de Viña del Mar, de fecha 22 de enero de 1993, acompañado a fs. 63, cuaderno de precautoria; </w:t>
      </w:r>
    </w:p>
    <w:p>
      <w:pPr>
        <w:pStyle w:val="Normal"/>
        <w:jc w:val="both"/>
        <w:rPr>
          <w:rFonts w:ascii="Arial" w:hAnsi="Arial" w:cs="Arial"/>
          <w:sz w:val="20"/>
          <w:szCs w:val="20"/>
        </w:rPr>
      </w:pPr>
      <w:r>
        <w:rPr>
          <w:rFonts w:cs="Arial" w:ascii="Arial" w:hAnsi="Arial"/>
          <w:sz w:val="20"/>
          <w:szCs w:val="20"/>
        </w:rPr>
        <w:t xml:space="preserve">f) copia escritura pública Permiso de Obra Nueva Nº 24/93, Fisco a Sociedad Constructora e Inmobiliaria Guadalquivir S.A., de fecha 9 de febrero de 1993, acompañado a fs. 63, cuaderno de precautoria; </w:t>
      </w:r>
    </w:p>
    <w:p>
      <w:pPr>
        <w:pStyle w:val="Normal"/>
        <w:jc w:val="both"/>
        <w:rPr>
          <w:rFonts w:ascii="Arial" w:hAnsi="Arial" w:cs="Arial"/>
          <w:sz w:val="20"/>
          <w:szCs w:val="20"/>
        </w:rPr>
      </w:pPr>
      <w:r>
        <w:rPr>
          <w:rFonts w:cs="Arial" w:ascii="Arial" w:hAnsi="Arial"/>
          <w:sz w:val="20"/>
          <w:szCs w:val="20"/>
        </w:rPr>
        <w:t xml:space="preserve">g) plano de Planta piso 17 del edificio Eurocochoa Norte, acompañado de fs. 63, cuaderno de precautoria; </w:t>
      </w:r>
    </w:p>
    <w:p>
      <w:pPr>
        <w:pStyle w:val="Normal"/>
        <w:jc w:val="both"/>
        <w:rPr>
          <w:rFonts w:ascii="Arial" w:hAnsi="Arial" w:cs="Arial"/>
          <w:sz w:val="20"/>
          <w:szCs w:val="20"/>
        </w:rPr>
      </w:pPr>
      <w:r>
        <w:rPr>
          <w:rFonts w:cs="Arial" w:ascii="Arial" w:hAnsi="Arial"/>
          <w:sz w:val="20"/>
          <w:szCs w:val="20"/>
        </w:rPr>
        <w:t xml:space="preserve">h) plano de Planta Primer Subterráneo del edificio Eurocochoa Norte, acompañado a fs. 63, cuaderno de precautoria; </w:t>
      </w:r>
    </w:p>
    <w:p>
      <w:pPr>
        <w:pStyle w:val="Normal"/>
        <w:jc w:val="both"/>
        <w:rPr>
          <w:rFonts w:ascii="Arial" w:hAnsi="Arial" w:cs="Arial"/>
          <w:sz w:val="20"/>
          <w:szCs w:val="20"/>
        </w:rPr>
      </w:pPr>
      <w:r>
        <w:rPr>
          <w:rFonts w:cs="Arial" w:ascii="Arial" w:hAnsi="Arial"/>
          <w:sz w:val="20"/>
          <w:szCs w:val="20"/>
        </w:rPr>
        <w:t xml:space="preserve">6º.- Que el primer punto a determinar será si la palabra aportes empleada en el Nº 6 del artículo 67 de la ley sobre Sociedades Anónimas se refiere al aporte como capital social, como lo indica la demandada, o al aporte como transferencia del activo para la formación de sociedades filiales, como lo sustenta la demandante; </w:t>
      </w:r>
    </w:p>
    <w:p>
      <w:pPr>
        <w:pStyle w:val="Normal"/>
        <w:jc w:val="both"/>
        <w:rPr>
          <w:rFonts w:ascii="Arial" w:hAnsi="Arial" w:cs="Arial"/>
          <w:sz w:val="20"/>
          <w:szCs w:val="20"/>
        </w:rPr>
      </w:pPr>
      <w:r>
        <w:rPr>
          <w:rFonts w:cs="Arial" w:ascii="Arial" w:hAnsi="Arial"/>
          <w:sz w:val="20"/>
          <w:szCs w:val="20"/>
        </w:rPr>
        <w:t xml:space="preserve">7º.- Que la primera tesis, sostenida por la demandada, se afirma en que la disposición del Nº 6 del artículo 67 está limitada al aumento de capital por reforma de estatutos y en ese contexto sería necesaria una junta extraordinaria de accionistas para la aprobación de aportes y su estimación si no es en dinero, manifiesta que en iguales términos se refería a la materia el artículo 443 del Código de Comercio; </w:t>
      </w:r>
    </w:p>
    <w:p>
      <w:pPr>
        <w:pStyle w:val="Normal"/>
        <w:jc w:val="both"/>
        <w:rPr>
          <w:rFonts w:ascii="Arial" w:hAnsi="Arial" w:cs="Arial"/>
          <w:sz w:val="20"/>
          <w:szCs w:val="20"/>
        </w:rPr>
      </w:pPr>
      <w:r>
        <w:rPr>
          <w:rFonts w:cs="Arial" w:ascii="Arial" w:hAnsi="Arial"/>
          <w:sz w:val="20"/>
          <w:szCs w:val="20"/>
        </w:rPr>
        <w:t xml:space="preserve">8º.- Que esta interpretación sería válida en la medida que la totalidad de las acciones suscritas fuesen pagadas al momento de otorgarse la escritura de constitución social, lo que no acontece al permitir la ley sobre Sociedades Anónimas en su artículo 11, el pago sólo de un tercio de las acciones emitidas, otorgando un plazo de tres años para el pago del resto por lo que se concluye que la aprobación de aportes y la estimación de bienes no consistentes en dinero, en junta extraordinaria de accionistas no sólo está contemplada a los casos de aumento de capital por reforma de estatutos sino también al capital social inicial suscrito y no pagado; </w:t>
      </w:r>
    </w:p>
    <w:p>
      <w:pPr>
        <w:pStyle w:val="Normal"/>
        <w:jc w:val="both"/>
        <w:rPr>
          <w:rFonts w:ascii="Arial" w:hAnsi="Arial" w:cs="Arial"/>
          <w:sz w:val="20"/>
          <w:szCs w:val="20"/>
        </w:rPr>
      </w:pPr>
      <w:r>
        <w:rPr>
          <w:rFonts w:cs="Arial" w:ascii="Arial" w:hAnsi="Arial"/>
          <w:sz w:val="20"/>
          <w:szCs w:val="20"/>
        </w:rPr>
        <w:t xml:space="preserve">9º.- Que avala lo anterior, la distinción hecha en la discusión y estudio del proyecto de la actual ley Nº 18.046, respecto de los quórum especiales del artículo 67, entre la mantención de las normas vigentes sobre reformas de estatutos que tengan por objeto la creación, modificación o supresión de preferencias o modifiquen aspectos esenciales del contrato social, y su ampliación a otros casos específicamente señalados; </w:t>
      </w:r>
    </w:p>
    <w:p>
      <w:pPr>
        <w:pStyle w:val="Normal"/>
        <w:jc w:val="both"/>
        <w:rPr>
          <w:rFonts w:ascii="Arial" w:hAnsi="Arial" w:cs="Arial"/>
          <w:sz w:val="20"/>
          <w:szCs w:val="20"/>
        </w:rPr>
      </w:pPr>
      <w:r>
        <w:rPr>
          <w:rFonts w:cs="Arial" w:ascii="Arial" w:hAnsi="Arial"/>
          <w:sz w:val="20"/>
          <w:szCs w:val="20"/>
        </w:rPr>
        <w:t xml:space="preserve">10º.- Que el vocablo aporte, en el sentido de capital social lo contempla la ley sobre Sociedades Anónimas en sus artículos 4º Nº 5 y 15 inc. final (los accionistas deben pagar su aporte... todos los aportes no consistentes en dinero), en cambio, cuando se trata de constituir una nueva sociedad, la ley emplea la locución activo que se aporta –artículo 99–, de lo que se concluye que la expresión aportes empleada en el Nº 6 del artículo 67 de la ley sobre Sociedades Anónimas (L.S.A), se refiere al capital social; </w:t>
      </w:r>
    </w:p>
    <w:p>
      <w:pPr>
        <w:pStyle w:val="Normal"/>
        <w:jc w:val="both"/>
        <w:rPr>
          <w:rFonts w:ascii="Arial" w:hAnsi="Arial" w:cs="Arial"/>
          <w:sz w:val="20"/>
          <w:szCs w:val="20"/>
        </w:rPr>
      </w:pPr>
      <w:r>
        <w:rPr>
          <w:rFonts w:cs="Arial" w:ascii="Arial" w:hAnsi="Arial"/>
          <w:sz w:val="20"/>
          <w:szCs w:val="20"/>
        </w:rPr>
        <w:t xml:space="preserve">11º.- Que en la especie se ha destinado parte del activo o capital social de la Sociedad Constructora e Inmobiliaria Guadalquivir S.A., a la formación de su filial Inmobiliaria Eurocochoa Norte S.A.; </w:t>
      </w:r>
    </w:p>
    <w:p>
      <w:pPr>
        <w:pStyle w:val="Normal"/>
        <w:jc w:val="both"/>
        <w:rPr>
          <w:rFonts w:ascii="Arial" w:hAnsi="Arial" w:cs="Arial"/>
          <w:sz w:val="20"/>
          <w:szCs w:val="20"/>
        </w:rPr>
      </w:pPr>
      <w:r>
        <w:rPr>
          <w:rFonts w:cs="Arial" w:ascii="Arial" w:hAnsi="Arial"/>
          <w:sz w:val="20"/>
          <w:szCs w:val="20"/>
        </w:rPr>
        <w:t xml:space="preserve">12º.- Que los artículos 57 Nº 4 y 67 Nº 9 de la L.S.A. disponen el acuerdo en quórum especial de los accionistas reunidos en junta extraordinaria para la enajenación del activo de la sociedad; </w:t>
      </w:r>
    </w:p>
    <w:p>
      <w:pPr>
        <w:pStyle w:val="Normal"/>
        <w:jc w:val="both"/>
        <w:rPr>
          <w:rFonts w:ascii="Arial" w:hAnsi="Arial" w:cs="Arial"/>
          <w:sz w:val="20"/>
          <w:szCs w:val="20"/>
        </w:rPr>
      </w:pPr>
      <w:r>
        <w:rPr>
          <w:rFonts w:cs="Arial" w:ascii="Arial" w:hAnsi="Arial"/>
          <w:sz w:val="20"/>
          <w:szCs w:val="20"/>
        </w:rPr>
        <w:t xml:space="preserve">13º.- Que la demandada sostiene que la disposición se limita al activo fijo, calidad que no tiene el terreno enajenado en aporte, toda vez la compra y venta de inmueble es materia del giro social; </w:t>
      </w:r>
    </w:p>
    <w:p>
      <w:pPr>
        <w:pStyle w:val="Normal"/>
        <w:jc w:val="both"/>
        <w:rPr>
          <w:rFonts w:ascii="Arial" w:hAnsi="Arial" w:cs="Arial"/>
          <w:sz w:val="20"/>
          <w:szCs w:val="20"/>
        </w:rPr>
      </w:pPr>
      <w:r>
        <w:rPr>
          <w:rFonts w:cs="Arial" w:ascii="Arial" w:hAnsi="Arial"/>
          <w:sz w:val="20"/>
          <w:szCs w:val="20"/>
        </w:rPr>
        <w:t xml:space="preserve">14º.- Que el aporte en dominio de un terreno cuyo valor –$ 106.693.228– duplica el capital de la sociedad aportante, –$ 49.756.655–, debe estimarse, al no tener antecedentes sobre su balance, que se trata de la enajenación de una parte importante de su activo fijo, y como tal requiere del acuerdo o consentimiento social, válidamente expresado a través del voto conforme de los dos tercios de las acciones emitidas con derecho a voto, en junta extraordinaria de accionistas, según lo exigen los artículos 57 y 67 de la L.S.A.; </w:t>
      </w:r>
    </w:p>
    <w:p>
      <w:pPr>
        <w:pStyle w:val="Normal"/>
        <w:jc w:val="both"/>
        <w:rPr>
          <w:rFonts w:ascii="Arial" w:hAnsi="Arial" w:cs="Arial"/>
          <w:sz w:val="20"/>
          <w:szCs w:val="20"/>
        </w:rPr>
      </w:pPr>
      <w:r>
        <w:rPr>
          <w:rFonts w:cs="Arial" w:ascii="Arial" w:hAnsi="Arial"/>
          <w:sz w:val="20"/>
          <w:szCs w:val="20"/>
        </w:rPr>
        <w:t xml:space="preserve">15º.- Que en la citada enajenación por aporte en la constitución de una sociedad filial, el acuerdo fue tomado por don Jaime Ruiz Acosta por facultades delegadas del directorio, por considerar la demandada que es un acto ordinario de administración dentro del giro social que contempla la compra y venta de inmuebles; </w:t>
      </w:r>
    </w:p>
    <w:p>
      <w:pPr>
        <w:pStyle w:val="Normal"/>
        <w:jc w:val="both"/>
        <w:rPr>
          <w:rFonts w:ascii="Arial" w:hAnsi="Arial" w:cs="Arial"/>
          <w:sz w:val="20"/>
          <w:szCs w:val="20"/>
        </w:rPr>
      </w:pPr>
      <w:r>
        <w:rPr>
          <w:rFonts w:cs="Arial" w:ascii="Arial" w:hAnsi="Arial"/>
          <w:sz w:val="20"/>
          <w:szCs w:val="20"/>
        </w:rPr>
        <w:t xml:space="preserve">16º.- Que en este caso se trata de un consentimiento viciado por haberse manifestado por un órgano diferente al establecido por la ley (delegado del directorio, en vez de acuerdo mayoritario de accionistas reunidos en junta extraordinaria), y que tal vicio conduce a la nulidad relativa de la enajenación del activo por aporte a la sociedad filial, al tenor de lo dispuesto en el artículo 1682 del C.C.; </w:t>
      </w:r>
    </w:p>
    <w:p>
      <w:pPr>
        <w:pStyle w:val="Normal"/>
        <w:jc w:val="both"/>
        <w:rPr>
          <w:rFonts w:ascii="Arial" w:hAnsi="Arial" w:cs="Arial"/>
          <w:sz w:val="20"/>
          <w:szCs w:val="20"/>
        </w:rPr>
      </w:pPr>
      <w:r>
        <w:rPr>
          <w:rFonts w:cs="Arial" w:ascii="Arial" w:hAnsi="Arial"/>
          <w:sz w:val="20"/>
          <w:szCs w:val="20"/>
        </w:rPr>
        <w:t xml:space="preserve">17º.- Que la nulidad relativa sólo puede ser alegada por aquellos en cuyo beneficio se ha establecido y puede sanearse por el lapso del tiempo y por la ratificación de las partes (artículo 1684 C.C.); </w:t>
      </w:r>
    </w:p>
    <w:p>
      <w:pPr>
        <w:pStyle w:val="Normal"/>
        <w:jc w:val="both"/>
        <w:rPr>
          <w:rFonts w:ascii="Arial" w:hAnsi="Arial" w:cs="Arial"/>
          <w:sz w:val="20"/>
          <w:szCs w:val="20"/>
        </w:rPr>
      </w:pPr>
      <w:r>
        <w:rPr>
          <w:rFonts w:cs="Arial" w:ascii="Arial" w:hAnsi="Arial"/>
          <w:sz w:val="20"/>
          <w:szCs w:val="20"/>
        </w:rPr>
        <w:t xml:space="preserve">18º.- Que el requisito de acuerdo con quórum especial de los accionistas reunidos en junta extraordinaria para la enajenación del activo de la sociedad se encuentra establecido en protección a los accionistas de la sociedad aportante, Sociedad Constructora e Inmobiliaria Guadalquivir S.A., quienes deberán impetrar la acción de nulidad o sanear el vicio con la ratificación o convalidación del acto, hecho este último que la demandada declara haberse producido (fs. 43); </w:t>
      </w:r>
    </w:p>
    <w:p>
      <w:pPr>
        <w:pStyle w:val="Normal"/>
        <w:jc w:val="both"/>
        <w:rPr>
          <w:rFonts w:ascii="Arial" w:hAnsi="Arial" w:cs="Arial"/>
          <w:sz w:val="20"/>
          <w:szCs w:val="20"/>
        </w:rPr>
      </w:pPr>
      <w:r>
        <w:rPr>
          <w:rFonts w:cs="Arial" w:ascii="Arial" w:hAnsi="Arial"/>
          <w:sz w:val="20"/>
          <w:szCs w:val="20"/>
        </w:rPr>
        <w:t xml:space="preserve">Por estas consideraciones y visto lo dispuesto en los artículos 144, 160, 253, 254 y siguientes, 342, 346 y 432 del Código de Procedimiento Civil, 1681, 1682, 1683, 1684, 1693, 1698 del Código Civil; 4º, 15, 40, 55, 57, 67, de la ley Nº 18.046, se declara: </w:t>
      </w:r>
    </w:p>
    <w:p>
      <w:pPr>
        <w:pStyle w:val="Normal"/>
        <w:jc w:val="both"/>
        <w:rPr>
          <w:rFonts w:ascii="Arial" w:hAnsi="Arial" w:cs="Arial"/>
          <w:sz w:val="20"/>
          <w:szCs w:val="20"/>
        </w:rPr>
      </w:pPr>
      <w:r>
        <w:rPr>
          <w:rFonts w:cs="Arial" w:ascii="Arial" w:hAnsi="Arial"/>
          <w:sz w:val="20"/>
          <w:szCs w:val="20"/>
        </w:rPr>
        <w:t>Que no ha lugar a la demanda de fs. 2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No se condena en costas a la demandante por estimar que ha tenido motivo plausible para liti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Dictada por la Juez Titular señora María Luisa Parada Donz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l Nº 1.432-93.</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ntiago, 18 de julio de 1997.</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s: </w:t>
      </w:r>
    </w:p>
    <w:p>
      <w:pPr>
        <w:pStyle w:val="Normal"/>
        <w:jc w:val="both"/>
        <w:rPr>
          <w:rFonts w:ascii="Arial" w:hAnsi="Arial" w:cs="Arial"/>
          <w:sz w:val="20"/>
          <w:szCs w:val="20"/>
        </w:rPr>
      </w:pPr>
      <w:r>
        <w:rPr>
          <w:rFonts w:cs="Arial" w:ascii="Arial" w:hAnsi="Arial"/>
          <w:sz w:val="20"/>
          <w:szCs w:val="20"/>
        </w:rPr>
        <w:t xml:space="preserve">A) en cuanto al recurso de casación en la forma: </w:t>
      </w:r>
    </w:p>
    <w:p>
      <w:pPr>
        <w:pStyle w:val="Normal"/>
        <w:jc w:val="both"/>
        <w:rPr>
          <w:rFonts w:ascii="Arial" w:hAnsi="Arial" w:cs="Arial"/>
          <w:sz w:val="20"/>
          <w:szCs w:val="20"/>
        </w:rPr>
      </w:pPr>
      <w:r>
        <w:rPr>
          <w:rFonts w:cs="Arial" w:ascii="Arial" w:hAnsi="Arial"/>
          <w:sz w:val="20"/>
          <w:szCs w:val="20"/>
        </w:rPr>
        <w:t xml:space="preserve">1º.- Que, a fs. 95 y siguientes, la parte demandante deduce recurso de casación en la forma en contra del fallo de primera instancia, de 27 de enero de 1995, basado en el artículo 768 Nº 5 del Código de Procedimiento Civil, en relación a los números 2 y 4 del artículo 170 del mismo cuerpo legal, entendiendo infringidas estas normas legales, por cuanto la sentencia no contendría la enunciación breve de las peticiones o acciones deducidas por el demandante y de sus fundamentos, como tampoco las consideraciones de hecho y de derecho que deben servir de apoyo a la decisión; </w:t>
      </w:r>
    </w:p>
    <w:p>
      <w:pPr>
        <w:pStyle w:val="Normal"/>
        <w:jc w:val="both"/>
        <w:rPr>
          <w:rFonts w:ascii="Arial" w:hAnsi="Arial" w:cs="Arial"/>
          <w:sz w:val="20"/>
          <w:szCs w:val="20"/>
        </w:rPr>
      </w:pPr>
      <w:r>
        <w:rPr>
          <w:rFonts w:cs="Arial" w:ascii="Arial" w:hAnsi="Arial"/>
          <w:sz w:val="20"/>
          <w:szCs w:val="20"/>
        </w:rPr>
        <w:t xml:space="preserve">2º.- Que el recurrente cree advertir estos vicios en razón de que el fallo –en su parte expositiva y considerativa–, no reproduciría las razones aducidas en la demanda para estimar que el aporte de un sitio en Reñaca, efectuado por Sociedad Constructora e Inmobiliaria Guadalquivir S.A., al constituirse la sociedad Inmobiliaria Eurocochoa Norte S.A. adolecería de nulidad absoluta, por no haber sido autorizado y valorizado tal aporte por una Junta Extraordinaria de Accionistas de la Sociedad aportante; y </w:t>
      </w:r>
    </w:p>
    <w:p>
      <w:pPr>
        <w:pStyle w:val="Normal"/>
        <w:jc w:val="both"/>
        <w:rPr>
          <w:rFonts w:ascii="Arial" w:hAnsi="Arial" w:cs="Arial"/>
          <w:sz w:val="20"/>
          <w:szCs w:val="20"/>
        </w:rPr>
      </w:pPr>
      <w:r>
        <w:rPr>
          <w:rFonts w:cs="Arial" w:ascii="Arial" w:hAnsi="Arial"/>
          <w:sz w:val="20"/>
          <w:szCs w:val="20"/>
        </w:rPr>
        <w:t xml:space="preserve">3º.- Que, en concepto de este Tribunal, el fallo recurrido, especialmente en su considerando 1º) letra a), señala con claridad la posición de la demandante en cuanto a la pretendida nulidad absoluta del acto de aporte del terreno ya indicado, y especialmente desde el 6º) en adelante, la sentencia analiza el alcance jurídico que según el sentenciador de primer grado tendría la omisión denunciada por la actora, por lo que el fallo cumple con las exigencias del artículo 170 números 2 y 4, y, por lo mismo, deberá desestimarse el indicado recurso de casación; </w:t>
      </w:r>
    </w:p>
    <w:p>
      <w:pPr>
        <w:pStyle w:val="Normal"/>
        <w:jc w:val="both"/>
        <w:rPr>
          <w:rFonts w:ascii="Arial" w:hAnsi="Arial" w:cs="Arial"/>
          <w:sz w:val="20"/>
          <w:szCs w:val="20"/>
        </w:rPr>
      </w:pPr>
      <w:r>
        <w:rPr>
          <w:rFonts w:cs="Arial" w:ascii="Arial" w:hAnsi="Arial"/>
          <w:sz w:val="20"/>
          <w:szCs w:val="20"/>
        </w:rPr>
        <w:t xml:space="preserve">4º.- Que, finalmente, y atendido lo que se dirá y resolverá en relación al recurso de apelación también interpuesto por la parte demandada, se advertirá que la eventual sola declaración de nulidad formal del referido fallo ningún perjuicio habría ocasionado el recurrente, precisamente a causa de la decisión que está llamada a emitirse por esta Corte al resolver el referido recurso ordinario de apelación; y </w:t>
      </w:r>
    </w:p>
    <w:p>
      <w:pPr>
        <w:pStyle w:val="Normal"/>
        <w:jc w:val="both"/>
        <w:rPr>
          <w:rFonts w:ascii="Arial" w:hAnsi="Arial" w:cs="Arial"/>
          <w:sz w:val="20"/>
          <w:szCs w:val="20"/>
        </w:rPr>
      </w:pPr>
      <w:r>
        <w:rPr>
          <w:rFonts w:cs="Arial" w:ascii="Arial" w:hAnsi="Arial"/>
          <w:sz w:val="20"/>
          <w:szCs w:val="20"/>
        </w:rPr>
        <w:t>5º.- Que, en consecuencia, y por las razones antes señaladas, el recurso de casación en la forma deducido en autos ha de ser desestim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B) en cuanto al recurso de apelación: </w:t>
      </w:r>
    </w:p>
    <w:p>
      <w:pPr>
        <w:pStyle w:val="Normal"/>
        <w:jc w:val="both"/>
        <w:rPr>
          <w:rFonts w:ascii="Arial" w:hAnsi="Arial" w:cs="Arial"/>
          <w:sz w:val="20"/>
          <w:szCs w:val="20"/>
        </w:rPr>
      </w:pPr>
      <w:r>
        <w:rPr>
          <w:rFonts w:cs="Arial" w:ascii="Arial" w:hAnsi="Arial"/>
          <w:sz w:val="20"/>
          <w:szCs w:val="20"/>
        </w:rPr>
        <w:t>Se reproduce la sentencia en alzada, con excepción de sus considerandos 16°, 17° y 18°, que se elimina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se tiene en su lugar y además presente: </w:t>
      </w:r>
    </w:p>
    <w:p>
      <w:pPr>
        <w:pStyle w:val="Normal"/>
        <w:jc w:val="both"/>
        <w:rPr>
          <w:rFonts w:ascii="Arial" w:hAnsi="Arial" w:cs="Arial"/>
          <w:sz w:val="20"/>
          <w:szCs w:val="20"/>
        </w:rPr>
      </w:pPr>
      <w:r>
        <w:rPr>
          <w:rFonts w:cs="Arial" w:ascii="Arial" w:hAnsi="Arial"/>
          <w:sz w:val="20"/>
          <w:szCs w:val="20"/>
        </w:rPr>
        <w:t xml:space="preserve">6º.- Que el aporte o transferencia en dominio que en su continuación hizo la Sociedad Constructora e Inmobiliaria Guadalquivir S.A. a la sociedad Inmobiliaria Eurocochoa Norte S.A. del inmueble correspondiente al lote 7, ubicado en Viña del Mar, sector 5 de Reñaca, así como también la estimación que de común acuerdo efectuaron las partes de dicho aporte son nulos de nulidad absoluta por haberse omitido en cada uno de dichos actos requisitos o formalidades esenciales que la ley prescribe para su validez; </w:t>
      </w:r>
    </w:p>
    <w:p>
      <w:pPr>
        <w:pStyle w:val="Normal"/>
        <w:jc w:val="both"/>
        <w:rPr>
          <w:rFonts w:ascii="Arial" w:hAnsi="Arial" w:cs="Arial"/>
          <w:sz w:val="20"/>
          <w:szCs w:val="20"/>
        </w:rPr>
      </w:pPr>
      <w:r>
        <w:rPr>
          <w:rFonts w:cs="Arial" w:ascii="Arial" w:hAnsi="Arial"/>
          <w:sz w:val="20"/>
          <w:szCs w:val="20"/>
        </w:rPr>
        <w:t xml:space="preserve">7º.- Que, por escritura pública de 13 de noviembre de 1992, otorgada ante el Notario de Santiago don José Musalem Saffie, la Sociedad Constructora e Inmobiliaria Guadalquivir S.A y la Sociedad Inversiones Sitges Limitada constituyeron entre ellas una sociedad anónima cerrada que se denominó Inmobiliaria Eurocochoa Norte S.A., cuyo objeto principal dice relación con la actividad comercial inmobiliaria y el desarrollo de proyectos de esta especie. En el artículo 5º de los respectivos Estatutos Sociales –los que constan de la ya referida escritura pública de constitución–, se estipuló por las partes que el capital social ascendía a la suma de $ 137.444.583, dividido en 10.000 acciones sin valor nominal, y en la misma cláusula declaran las partes haber suscrito y pagado íntegramente dichas acciones en la forma como se describe en el artículo 1º transitorio del mismo instrumento. En el artículo 1º transitorio, la Sociedad Constructora e Inmobiliaria Guadalquivir S.A. suscribió 8.362 acciones de Inmobiliaria Eurocochoa Norte S.A., por un valor total de $ 114.929.854. </w:t>
      </w:r>
    </w:p>
    <w:p>
      <w:pPr>
        <w:pStyle w:val="Normal"/>
        <w:jc w:val="both"/>
        <w:rPr>
          <w:rFonts w:ascii="Arial" w:hAnsi="Arial" w:cs="Arial"/>
          <w:sz w:val="20"/>
          <w:szCs w:val="20"/>
        </w:rPr>
      </w:pPr>
      <w:r>
        <w:rPr>
          <w:rFonts w:cs="Arial" w:ascii="Arial" w:hAnsi="Arial"/>
          <w:sz w:val="20"/>
          <w:szCs w:val="20"/>
        </w:rPr>
        <w:t xml:space="preserve">De este valor total de las acciones suscritas, la suma de $ 106.693.227 fue pagada por la Sociedad Constructora e Inmobiliaria Guadalquivir S.A. a Inmobiliaria Eurocochoa Norte S.A. en el acto mismo de la constitución de esta última, mediante el aporte en dominio de la propiedad correspondiente al lote 7 ubicado en Viña del Mar, sector 5 de Reñaca, individualizado en el plano agregado con el Nº 730 del Registro de Documentos del Conservador de Bienes Raíces de Valparaíso del año 1972, aporte o transferencia que fue avaluado de común acuerdo por las partes en la suma de $ 106.693.227. La personería del señor Jaime Ruiz Acosta, para representar a la Sociedad Constructora e Inmobiliaria Guadalquivir S.A., y para efectuar en su nombre el aporte o transferencia en dominio emanó sólo de una delegación de amplias facultades que por el Directorio de esa Sociedad le había sido conferida en escritura pública de 27 de diciembre de 1991, otorgada ante el Notario de Santiago don José Musalem Saffie; </w:t>
      </w:r>
    </w:p>
    <w:p>
      <w:pPr>
        <w:pStyle w:val="Normal"/>
        <w:jc w:val="both"/>
        <w:rPr>
          <w:rFonts w:ascii="Arial" w:hAnsi="Arial" w:cs="Arial"/>
          <w:sz w:val="20"/>
          <w:szCs w:val="20"/>
        </w:rPr>
      </w:pPr>
      <w:r>
        <w:rPr>
          <w:rFonts w:cs="Arial" w:ascii="Arial" w:hAnsi="Arial"/>
          <w:sz w:val="20"/>
          <w:szCs w:val="20"/>
        </w:rPr>
        <w:t>8º.- Que, tanto el aporte o transferencia en dominio como la estimación que de él hicieron las partes son nulos absolutamente, al haber faltado al efecto la aprobación previa de la Junta General Extraordinaria de Accionistas, única forma legal como ha de expresarse el consentimiento de la sociedad, por lo que se ha incurrido así en la omisión de un requisito esencial para la validez de dicho aporte o transferencia y estimación en dinero, exigido en la ley especial del ramo en consideración a la naturaleza de los mismos y a la voluntad necesaria para la celebración de esos precisos actos jurídicos. Así entonces, el señor Ruiz Acosta, al actuar por la Sociedad Constructora e Inmobiliaria Guadalquivir S.A. sólo como un delegado del Directorio y sin la previa y expresa aprobación del aporte y su estimación en dinero por la Junta General Extraordinaria de Accionistas que al efecto debió haberse necesariamente realizado, ha actuado sin la voluntad de su representada, omitiendo un requisito esencial de validez de los actos cuya sanción acarrea irreversiblemente la nulidad absoluta de los mismos. En efecto, en atención a lo consignado en los estatutos sociales y a la calidad de sociedad anónima cerrada –por transformación de la Sociedad Constructora e Inmobiliaria Guadalquivir S.A.–, le son aplicables las disposiciones de la ley Nº 18.046, sobre Sociedades Anónimas, y también, las normas del derecho común contenidas en el Código de Comercio y en el Código Civil, reflexión válida también en relación con Inmobiliaria Eurocochoa Norte S.A.. De acuerdo con el artículo 40 de la ley Nº 18.046, sobre Sociedades Anónimas, el Directorio de una sociedad anónima –sea abierta o cerrada– está investido de todas las facultades de administración y disposición que la ley o el Estatuto no establezcan como privativas de la Junta General Extraordinaria de Accionistas. El Directorio podrá delegar parte de sus facultades en los gerentes, subgerentes, abogados o directores de la sociedad, o incluso –para objetos especialmente determinados–, en otras personas. Por consiguiente, el Directorio o el o los delegados en su caso están investidos de todas las facultades que no sean aquellas que por ley o por los estatutos están reservadas exclusiva y privativamente a las Juntas Generales Extraordinarias de Accionistas. El artículo 55 de la ley sobre Sociedades Anónimas, por su parte, dispone que los accionistas se reunirán en Juntas Generales Ordinarias y Extraordinarias, debiendo celebrarse estas últimas respecto de cualquier materia que la ley o los estatutos entreguen a su conocimiento. A su turno, el artículo 57 del mismo cuerpo legal, al establecer las distintas materias que son propias de la Junta General Extraordinaria de Accionistas, preceptúa en su numerando 6º que ella también deberá tratar todas las demás materias que por ley son de su conocimiento. Es decir, sin perjuicio de la enumeración que hace el artículo 57, las materias que deben ser objeto de Juntas Generales Extraordinarias de Accionistas no son taxativas, desde que éstas pueden también estar contenidas en los estatutos o en una norma legal. Y así sucede –entre otros– con una materia específica y determinada, que no obstante no encontrarse dentro de la enumeración del señalado artículo 57, necesita y requiere imperiosamente ser tratada y aprobada en forma previa en una Junta General Extraordinaria y de Accionistas, cual es la aprobación que de aportes y estimación de bienes no consistentes en dinero haga la sociedad. El inciso 2° del artículo 67 de la ley Nº 18.046 sobre Sociedades Anónimas, dispone en efecto y expresamente, que requerirán del voto conforme de las dos terceras partes de las acciones emitidas con derecho a voto los acuerdos de las Juntas Generales Extraordinarias de Accionistas relativos a las siguientes materias: Nº 6 la aprobación de aportes y estimación de bienes no consistentes en dinero. En consecuencia, se desprende inequívocamente de esta disposición que los aportes y estimaciones de bienes no consistentes en dinero que haga la sociedad anónima deben ser previa y necesariamente aprobados por una Junta General Extraordinaria de Accionistas, requiriéndose además que el acuerdo cuente con el voto conforme de las dos terceras partes de las acciones emitidas con derecho a voto, siendo precisamente ésta la forma como se ha de expresar el consentimiento y voluntad de la sociedad en la materia. En la especie, la Sociedad Constructora e Inmobiliaria Guadalquivir S.A. aportó en dominio un bien inmueble de su propiedad a Inmobiliaria Eurocochoa Norte S.A. y lo estimó en dinero mediante una avaluación que de común acuerdo hizo con la otra socia, sin que ninguno de estos actos haya contado con la previa e indispensable voluntad y aprobación y estimación que debió otorgar –conforme lo exige la ley–, una Junta General Extraordinaria de Accionistas. Por tratarse de un bien inmueble de la sociedad que iba a ser aportado y transferido, y cuya estimación en dinero resultaba imperiosa, debía cumplirse previamente con el requisito legal y esencial que este aporte y estimación fuesen tratados en una Junta General Extraordinaria de Accionistas y aprobados por ella, consintiéndole sólo con el voto conforme de las dos terceras partes de las acciones emitidas con derecho a voto. Al omitirse este consentimiento, y con ello el fundamental requisito de validez, el aporte en dominio y su avaluación por las partes adolecen de un evidente e irreversible vicio de nulidad absolu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9º.- Que, de acuerdo con el artículo 1681 del Código Civil, es nulo todo acto o contrato a que falta alguno de los requisitos que la ley prescribe para su validez, atendida su naturaleza o especie. Más adelante, el artículo 1682 del mismo cuerpo legal, preceptúa que la omisión de algún requisito o formalidad que las leyes prescriben para el valor de estos actos o contratos en consideración a su naturaleza producen la nulidad absoluta de dicho acto o contrato. Por último, el artículo 1683 del Código Civil prescribe que la nulidad absoluta puede y debe declararse de oficio cuando el vicio que lo provoca aparece de manifiesto en el acto o contrato, no siendo susceptible de sanearse por la ratificación de las partes ni por un lapso inferior a 10 años; </w:t>
      </w:r>
    </w:p>
    <w:p>
      <w:pPr>
        <w:pStyle w:val="Normal"/>
        <w:jc w:val="both"/>
        <w:rPr>
          <w:rFonts w:ascii="Arial" w:hAnsi="Arial" w:cs="Arial"/>
          <w:sz w:val="20"/>
          <w:szCs w:val="20"/>
        </w:rPr>
      </w:pPr>
      <w:r>
        <w:rPr>
          <w:rFonts w:cs="Arial" w:ascii="Arial" w:hAnsi="Arial"/>
          <w:sz w:val="20"/>
          <w:szCs w:val="20"/>
        </w:rPr>
        <w:t xml:space="preserve">10º.- Que, de la relación de las disposiciones contenidas en los artículos 40, 55, 57 y 67, todos de la ley Nº 18.046 sobre Sociedades Anónimas, y por establecer imperativamente dichas normas requisitos formales para la voluntad y el consentimiento en el rubro de que se trata que resultan ser esenciales para la validez y la eficacia del aporte o transferencia en dominio y la estimación en dinero que una sociedad anónima efectúa de bienes raíces de su propiedad a otra sociedad, su incumplimiento u omisión acarrea forzosamente la nulidad absoluta de los actos o contratos ilícitos, nulidad que aparece de manifiesto en dicho acto o contrato al no considerarse, ni insertarse ni manifestarse el acuerdo necesario y la aprobación de la Junta General Extraordinaria de Accionistas, vicio que no puede ni ha podido ratificarse por las partes con posterioridad, al tenor de lo preceptuado en los antes citados artículos 1681, 1682 del Código Civil; </w:t>
      </w:r>
    </w:p>
    <w:p>
      <w:pPr>
        <w:pStyle w:val="Normal"/>
        <w:jc w:val="both"/>
        <w:rPr>
          <w:rFonts w:ascii="Arial" w:hAnsi="Arial" w:cs="Arial"/>
          <w:sz w:val="20"/>
          <w:szCs w:val="20"/>
        </w:rPr>
      </w:pPr>
      <w:r>
        <w:rPr>
          <w:rFonts w:cs="Arial" w:ascii="Arial" w:hAnsi="Arial"/>
          <w:sz w:val="20"/>
          <w:szCs w:val="20"/>
        </w:rPr>
        <w:t xml:space="preserve">11º.- Que la solemnidad o formalidad de que se viene tratando está establecida en la ley en consideración a la naturaleza del acto propiamente tal, ya que se la impone en forma general para todas las sociedades anónimas que realicen dicho acto jurídico, sin atender a ningún criterio particular o relativo (entre éstos, el objeto o giro social). El legislador ha buscado fijar en efecto normas mínimas para el adecuado funcionamiento de las sociedades anónimas como agentes económicos en el mercado (normas de Orden Público Económico), además de cautelar que sean los propios accionistas, esto es, los dueños de la sociedad y no los administradores de empresa, quienes decidan si los bienes del patrimonio social deben ser sacadas de éste para ser entregados a otro patrimonio distinto, en este caso, a otra sociedad. Lo que el legislador ha hecho con ello es regular la forma de otorgar el consentimiento de una sociedad anónima en un acto jurídico como el de que se trata, condicionando el aporte al consentimiento de la Junta de Accionistas. Si no se cumple con la forma de prestar el referido consentimiento (Acuerdo previo de la Junta en el cual se aprueba el aporte y se valoriza), la voluntad no ha sido otorgada, por lo que existe falta de consentimiento (artículo 1445 del C.C.), y, por ende, procede aplicar la sanción establecida en los artículos 1682 y 1683 del Código Civil, esto es, la nulidad absoluta del acto irregular o defectuoso; y </w:t>
      </w:r>
    </w:p>
    <w:p>
      <w:pPr>
        <w:pStyle w:val="Normal"/>
        <w:jc w:val="both"/>
        <w:rPr>
          <w:rFonts w:ascii="Arial" w:hAnsi="Arial" w:cs="Arial"/>
          <w:sz w:val="20"/>
          <w:szCs w:val="20"/>
        </w:rPr>
      </w:pPr>
      <w:r>
        <w:rPr>
          <w:rFonts w:cs="Arial" w:ascii="Arial" w:hAnsi="Arial"/>
          <w:sz w:val="20"/>
          <w:szCs w:val="20"/>
        </w:rPr>
        <w:t>12º Que, finalmente, la demandante ha demostrado tener el correspondiente interés jurídico patrimonial en la declaración de nulidad, cual es el derecho de acción por causa de lesión enorme que habría viciado la venta que del inmueble ella hizo a la Sociedad Constructora e Inmobiliaria Guadalquivir S.A.. En efecto, declarada la nulidad absoluta en referencia, el inmueble ha de radicarse nuevamente en esta última Sociedad, lo que permitirá a la demandante Sociedad Constructora e Inmobiliaria Alen S.A. acceder a ese bien raíz o a su justo precio a través de la acción de nulidad por lesión enorme, si, sobre la base de los antecedentes de hecho aludidos en la causa, acreditara los presupuestos de su acción en su oportunidad y por la cuerda o procedimiento que correspon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Y visto, además, lo dispuesto en las disposiciones legales citadas, y lo prescrito también en los artículos 170, 186, 764 y 768 del Código de Procedimiento Civil, se decide: </w:t>
      </w:r>
    </w:p>
    <w:p>
      <w:pPr>
        <w:pStyle w:val="Normal"/>
        <w:jc w:val="both"/>
        <w:rPr>
          <w:rFonts w:ascii="Arial" w:hAnsi="Arial" w:cs="Arial"/>
          <w:sz w:val="20"/>
          <w:szCs w:val="20"/>
        </w:rPr>
      </w:pPr>
      <w:r>
        <w:rPr>
          <w:rFonts w:cs="Arial" w:ascii="Arial" w:hAnsi="Arial"/>
          <w:sz w:val="20"/>
          <w:szCs w:val="20"/>
        </w:rPr>
        <w:t xml:space="preserve">1.- Que se rechaza el recurso de casación en la forma interpuesto por la parte demandante en lo principal de fojas 95, en contra de la sentencia de veintisiete de enero de mil novecientos noventa y cinco, escrita a fs. 87; </w:t>
      </w:r>
    </w:p>
    <w:p>
      <w:pPr>
        <w:pStyle w:val="Normal"/>
        <w:jc w:val="both"/>
        <w:rPr>
          <w:rFonts w:ascii="Arial" w:hAnsi="Arial" w:cs="Arial"/>
          <w:sz w:val="20"/>
          <w:szCs w:val="20"/>
        </w:rPr>
      </w:pPr>
      <w:r>
        <w:rPr>
          <w:rFonts w:cs="Arial" w:ascii="Arial" w:hAnsi="Arial"/>
          <w:sz w:val="20"/>
          <w:szCs w:val="20"/>
        </w:rPr>
        <w:t xml:space="preserve">2.- Que se revocala misma referida sentencia, y, en su lugar, se declara que se acoge la demanda de fs. 25, y, además: </w:t>
      </w:r>
    </w:p>
    <w:p>
      <w:pPr>
        <w:pStyle w:val="Normal"/>
        <w:jc w:val="both"/>
        <w:rPr>
          <w:rFonts w:ascii="Arial" w:hAnsi="Arial" w:cs="Arial"/>
          <w:sz w:val="20"/>
          <w:szCs w:val="20"/>
        </w:rPr>
      </w:pPr>
      <w:r>
        <w:rPr>
          <w:rFonts w:cs="Arial" w:ascii="Arial" w:hAnsi="Arial"/>
          <w:sz w:val="20"/>
          <w:szCs w:val="20"/>
        </w:rPr>
        <w:t xml:space="preserve">a) que el aporte en dominio o transferencia que mediante escritura pública de fecha 13 de noviembre de 1992 otorgada por el Notario de Santiago don José Musalem Saffie hizo Sociedad Constructora e Inmobiliaria Guadalquivir S.A. a Inmobiliaria Eurocochoa Norte S.A. del inmueble correspondiente al lote 7, ubicado en Viña del Mar, sector 5 de Reñaca, individualizado en el plano agregado con el Nº 730 del Registro de Documentos del Conservador de Bienes Raíces de Valparaíso del año 1972, e inscrito a nombre de esta última a fojas 97 número 111 del Registro de Propiedad del Conservador de Bienes Raíces de Viña del Mar del año 1993, es nulo de nulidad absoluta, por faltarle a este aporte o transferencia un requisito esencial para su validez, en consideración a su naturaleza, cual es el consentimiento, el que ha debido únicamente materializarse mediante la necesaria y previa aprobación de dicho acto por las mayorías legales en una Junta General Extraordinaria de Accionistas; </w:t>
      </w:r>
    </w:p>
    <w:p>
      <w:pPr>
        <w:pStyle w:val="Normal"/>
        <w:jc w:val="both"/>
        <w:rPr>
          <w:rFonts w:ascii="Arial" w:hAnsi="Arial" w:cs="Arial"/>
          <w:sz w:val="20"/>
          <w:szCs w:val="20"/>
        </w:rPr>
      </w:pPr>
      <w:r>
        <w:rPr>
          <w:rFonts w:cs="Arial" w:ascii="Arial" w:hAnsi="Arial"/>
          <w:sz w:val="20"/>
          <w:szCs w:val="20"/>
        </w:rPr>
        <w:t xml:space="preserve">b) que, por la misma señalada razón, es igualmente nula de nulidad absoluta la estimación o avaluación que de común acuerdo hicieron las partes del aporte o transferencia en dominio del referido inmueble; </w:t>
      </w:r>
    </w:p>
    <w:p>
      <w:pPr>
        <w:pStyle w:val="Normal"/>
        <w:jc w:val="both"/>
        <w:rPr>
          <w:rFonts w:ascii="Arial" w:hAnsi="Arial" w:cs="Arial"/>
          <w:sz w:val="20"/>
          <w:szCs w:val="20"/>
        </w:rPr>
      </w:pPr>
      <w:r>
        <w:rPr>
          <w:rFonts w:cs="Arial" w:ascii="Arial" w:hAnsi="Arial"/>
          <w:sz w:val="20"/>
          <w:szCs w:val="20"/>
        </w:rPr>
        <w:t xml:space="preserve">c) que, por efecto de la declaración de nulidad, se ordena retrotraer las cosas al estado anterior al acto o contrato constitutivo del aporte en dominio, dejándose sin efecto la inscripción de dominio de Inmobiliaria Eurocochoa Norte S.A., corriente a fojas 97 número 111 del Registro de Propiedad del Conservador de Bienes Raíces de Viña del Mar del año 1993, restableciéndose la inscripción primitiva de dominio que a nombre de Sociedad Constructora e Inmobiliaria Guadalquivir S. A. rola a fojas 5699 número 6350 del Registro de Propiedad del Conservador de Bienes Raíces de Viña del Mar, del año 1992; y </w:t>
      </w:r>
    </w:p>
    <w:p>
      <w:pPr>
        <w:pStyle w:val="Normal"/>
        <w:jc w:val="both"/>
        <w:rPr>
          <w:rFonts w:ascii="Arial" w:hAnsi="Arial" w:cs="Arial"/>
          <w:sz w:val="20"/>
          <w:szCs w:val="20"/>
        </w:rPr>
      </w:pPr>
      <w:r>
        <w:rPr>
          <w:rFonts w:cs="Arial" w:ascii="Arial" w:hAnsi="Arial"/>
          <w:sz w:val="20"/>
          <w:szCs w:val="20"/>
        </w:rPr>
        <w:t>d) que no se condena en costas a la parte demandada, por estimar esta Corte que tuvo motivos plausibles para litiga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Acordada la revocatoria con el voto en contra del Abogado Integrante señor Román, quien estuvo por reproducir la sentencia apelada –con excepción de sus considerandos 6° y siguientes, eliminándolos–, y por confirmar la sentencia apelada. Tiene para ello presente: </w:t>
      </w:r>
    </w:p>
    <w:p>
      <w:pPr>
        <w:pStyle w:val="Normal"/>
        <w:jc w:val="both"/>
        <w:rPr>
          <w:rFonts w:ascii="Arial" w:hAnsi="Arial" w:cs="Arial"/>
          <w:sz w:val="20"/>
          <w:szCs w:val="20"/>
        </w:rPr>
      </w:pPr>
      <w:r>
        <w:rPr>
          <w:rFonts w:cs="Arial" w:ascii="Arial" w:hAnsi="Arial"/>
          <w:sz w:val="20"/>
          <w:szCs w:val="20"/>
        </w:rPr>
        <w:t xml:space="preserve">1º.- Que son hechos no controvertidos en estos autos, los siguientes: </w:t>
      </w:r>
    </w:p>
    <w:p>
      <w:pPr>
        <w:pStyle w:val="Normal"/>
        <w:jc w:val="both"/>
        <w:rPr>
          <w:rFonts w:ascii="Arial" w:hAnsi="Arial" w:cs="Arial"/>
          <w:sz w:val="20"/>
          <w:szCs w:val="20"/>
        </w:rPr>
      </w:pPr>
      <w:r>
        <w:rPr>
          <w:rFonts w:cs="Arial" w:ascii="Arial" w:hAnsi="Arial"/>
          <w:sz w:val="20"/>
          <w:szCs w:val="20"/>
        </w:rPr>
        <w:t xml:space="preserve">a) Que al constituirse la Inmobiliaria Eurocochoa Norte S.A., –en adelante Eurocochoa Norte S.A.–, por escritura pública de 13 de noviembre de 1992, ante el Notario de Santiago don José Musalem S., la Sociedad Constructora e Inmobiliaria Guadalquivir S. A. –en adelante Guadalquivir S.A.– suscribió 8.362 acciones del total de 10.000 en que se dividió el capital social de la nueva sociedad. En pago de estas acciones, y por consiguiente, como una forma de enterar el capital de la nueva sociedad, Guadalquivir S.A. transfirió a Eurocochoa Norte S.A. el dominio del terreno de que era dueña en el Balneario de Reñaca, correspondiente al Lote 7 del Sector 5. En esta escritura la Sociedad aportante actuó representada por don Jaime Ruiz Acosta, en virtud de los amplios poderes que le había delegado el Directorio de la sociedad, según escritura de 27 de diciembre de 1991, ante el Notario Público de Santiago don José Musalem y, </w:t>
      </w:r>
    </w:p>
    <w:p>
      <w:pPr>
        <w:pStyle w:val="Normal"/>
        <w:jc w:val="both"/>
        <w:rPr>
          <w:rFonts w:ascii="Arial" w:hAnsi="Arial" w:cs="Arial"/>
          <w:sz w:val="20"/>
          <w:szCs w:val="20"/>
        </w:rPr>
      </w:pPr>
      <w:r>
        <w:rPr>
          <w:rFonts w:cs="Arial" w:ascii="Arial" w:hAnsi="Arial"/>
          <w:sz w:val="20"/>
          <w:szCs w:val="20"/>
        </w:rPr>
        <w:t>b) Que por escritura pública otorgada el 31 de agosto de 1993, también ante el indicado Notario, consta que en Junta Extraordinaria de Accionistas de Guadalquivir S.A. la unanimidad de sus accionistas ratificaron expresamente lo actuado por su mandatario don Jaime Ruiz Acosta, al concurrir a la escritura de constitución de la sociedad Inmobiliaria Eurocochoa Norte S.A., y aportar en dominio el inmueble de Reñaca, debidamente valorizad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2º.- Que desde el punto de vista jurídico, corresponde entonces resolver: </w:t>
      </w:r>
    </w:p>
    <w:p>
      <w:pPr>
        <w:pStyle w:val="Normal"/>
        <w:jc w:val="both"/>
        <w:rPr>
          <w:rFonts w:ascii="Arial" w:hAnsi="Arial" w:cs="Arial"/>
          <w:sz w:val="20"/>
          <w:szCs w:val="20"/>
        </w:rPr>
      </w:pPr>
      <w:r>
        <w:rPr>
          <w:rFonts w:cs="Arial" w:ascii="Arial" w:hAnsi="Arial"/>
          <w:sz w:val="20"/>
          <w:szCs w:val="20"/>
        </w:rPr>
        <w:t xml:space="preserve">a) Si Guadalquivir S.A. requirió o no de acuerdo previo de una Junta Extraordinaria de Accionistas, para que su apoderado y mandatario don Jaime Ruiz A., representara a la sociedad en la constitución de Eurocochoa Norte S. A, dando en pago de las acciones suscritas por esta sociedad su terreno de Reñaca ya individualizado, y </w:t>
      </w:r>
    </w:p>
    <w:p>
      <w:pPr>
        <w:pStyle w:val="Normal"/>
        <w:jc w:val="both"/>
        <w:rPr>
          <w:rFonts w:ascii="Arial" w:hAnsi="Arial" w:cs="Arial"/>
          <w:sz w:val="20"/>
          <w:szCs w:val="20"/>
        </w:rPr>
      </w:pPr>
      <w:r>
        <w:rPr>
          <w:rFonts w:cs="Arial" w:ascii="Arial" w:hAnsi="Arial"/>
          <w:sz w:val="20"/>
          <w:szCs w:val="20"/>
        </w:rPr>
        <w:t xml:space="preserve">b) Si en el caso de haberse requerido acuerdo previo de la Junta Extraordinaria de Accionistas de Guadalquivir S. A. para aportar el terreno ya indicado de Reñaca, pudo o no subsanarse legalmente esta omisión mediante Junta Extraordinaria de Accionistas de Guadalquivir S.A., celebrada con posterioridad al aporte del terreno, en la que sus accionistas, en forma unánime, ratificaron lo actuado por el mandatario de la sociedad don Jaime Ruiz A. especialmente en cuanto al aporte y valorización del terreno ya indicado; </w:t>
      </w:r>
    </w:p>
    <w:p>
      <w:pPr>
        <w:pStyle w:val="Normal"/>
        <w:jc w:val="both"/>
        <w:rPr>
          <w:rFonts w:ascii="Arial" w:hAnsi="Arial" w:cs="Arial"/>
          <w:sz w:val="20"/>
          <w:szCs w:val="20"/>
        </w:rPr>
      </w:pPr>
      <w:r>
        <w:rPr>
          <w:rFonts w:cs="Arial" w:ascii="Arial" w:hAnsi="Arial"/>
          <w:sz w:val="20"/>
          <w:szCs w:val="20"/>
        </w:rPr>
        <w:t xml:space="preserve">3º.- Que en relación al punto indicado en letra a) del considerando precedente, cabe señalar que Guadalquivir S.A. aportó su terreno de Reñaca a Eurocochoa Norte S.A., al constituirse esta sociedad, en pago de las acciones de ella que suscribió, lo que está expresamente permitido por el artículo 15 de la ley Nº 18.046 sobre Sociedades Anónimas conforme al cual las acciones pueden pagarse en dinero efectivo o con otros bienes. Si el pago se hace con otros bienes –caso del terreno– se requiere para su valorización el acuerdo unánime de las acciones emitidas. En el caso de autos, los socios que concurrieron a constituir la sociedad Eurocochoa Norte S.A., aprobaron unánimemente el aporte del terreno y su valor, dándose estricto cumplimiento a la norma legal recién citada; </w:t>
      </w:r>
    </w:p>
    <w:p>
      <w:pPr>
        <w:pStyle w:val="Normal"/>
        <w:jc w:val="both"/>
        <w:rPr>
          <w:rFonts w:ascii="Arial" w:hAnsi="Arial" w:cs="Arial"/>
          <w:sz w:val="20"/>
          <w:szCs w:val="20"/>
        </w:rPr>
      </w:pPr>
      <w:r>
        <w:rPr>
          <w:rFonts w:cs="Arial" w:ascii="Arial" w:hAnsi="Arial"/>
          <w:sz w:val="20"/>
          <w:szCs w:val="20"/>
        </w:rPr>
        <w:t xml:space="preserve">4º.- Que se ha argumentado por la demandante que el aporte y valorización del terreno hecho por Guadalquivir S.A., al constituirse la sociedad Eurocochoa Norte S.A., debió contar previamente con el acuerdo de Junta Extraordinaria de Accionistas de la sociedad aportante, conforme al artículo 67 Nº 6 de la ley Nº 18.056, relativo a la aprobación de aportes y estimación de bienes no consistentes en dinero. Sin embargo, el texto de este artículo parte señalando: Los acuerdos de la junta extraordinaria de accionistas que impliquen reforma de los estatutos deberán ser adoptados con la mayoría que éstos determinen..., señalando en el inciso siguiente, a través de 11 números, casos que requieren mayorías especiales. En el caso de autos, no hubo reforma alguna del estatuto de Guadalquivir S.A., por lo que no ha sido aplicable la norma del artículo 67 Nº 6, ya indicada; </w:t>
      </w:r>
    </w:p>
    <w:p>
      <w:pPr>
        <w:pStyle w:val="Normal"/>
        <w:jc w:val="both"/>
        <w:rPr>
          <w:rFonts w:ascii="Arial" w:hAnsi="Arial" w:cs="Arial"/>
          <w:sz w:val="20"/>
          <w:szCs w:val="20"/>
        </w:rPr>
      </w:pPr>
      <w:r>
        <w:rPr>
          <w:rFonts w:cs="Arial" w:ascii="Arial" w:hAnsi="Arial"/>
          <w:sz w:val="20"/>
          <w:szCs w:val="20"/>
        </w:rPr>
        <w:t xml:space="preserve">5º.- Que la norma del artículo 67 Nº 6 de la ley Nº 18.046 es concordante con el inciso 4º del artículo 15 de la misma ley, que establece que cuando en una sociedad anónima se efectúe un aumento de capital, será necesario que la Junta de Accionistas apruebe el valor de los aportes no consistentes en dinero; lo que tiene por objeto proteger al resto de los accionistas, ya que una valorización exagerada del bien aportado por un accionista alteraría la proporción que a cada uno de ellos corresponde en el capital social; </w:t>
      </w:r>
    </w:p>
    <w:p>
      <w:pPr>
        <w:pStyle w:val="Normal"/>
        <w:jc w:val="both"/>
        <w:rPr>
          <w:rFonts w:ascii="Arial" w:hAnsi="Arial" w:cs="Arial"/>
          <w:sz w:val="20"/>
          <w:szCs w:val="20"/>
        </w:rPr>
      </w:pPr>
      <w:r>
        <w:rPr>
          <w:rFonts w:cs="Arial" w:ascii="Arial" w:hAnsi="Arial"/>
          <w:sz w:val="20"/>
          <w:szCs w:val="20"/>
        </w:rPr>
        <w:t xml:space="preserve">6º.- Que en el caso de Guadalquivir S.A., el aporte de terreno hecho por ella al constituirse Eurocochoa Norte S.A., no significó un aumento de capital de la sociedad aportante, ya que su capital se mantuvo idéntico. Sólo cambió la composición de su activo, en forma que lo que antes estaba representado por un terreno en Reñaca, pasó a quedar representado por la propiedad de acciones de la sociedad Eurocochoa Norte S.A. Tampoco hubo aumento de capital de Eurocochoa Norte S.A., con ocasión de este aporte de terreno, desde el momento en que este aporte se hizo, precisamente, en la escritura de constitución de esta sociedad y no de una de modificación; </w:t>
      </w:r>
    </w:p>
    <w:p>
      <w:pPr>
        <w:pStyle w:val="Normal"/>
        <w:jc w:val="both"/>
        <w:rPr>
          <w:rFonts w:ascii="Arial" w:hAnsi="Arial" w:cs="Arial"/>
          <w:sz w:val="20"/>
          <w:szCs w:val="20"/>
        </w:rPr>
      </w:pPr>
      <w:r>
        <w:rPr>
          <w:rFonts w:cs="Arial" w:ascii="Arial" w:hAnsi="Arial"/>
          <w:sz w:val="20"/>
          <w:szCs w:val="20"/>
        </w:rPr>
        <w:t xml:space="preserve">7º.- Que tampoco cabe considerar que el aporte del terreno hecho por Guadalquivir S.A., a Eurocochoa Norte S.A., haya debido requerir Junta Extraordinaria de Accionistas de la primera de estas sociedades, en virtud de lo prescrito en el artículo 57 Nº 4 de la Ley de Sociedades Anónimas, que señala: Son materia de Junta Extraordinaria: 4) La enajenación del activo fijo y pasivo de la sociedad o del total de su activo. En el caso de autos, se trata sólo de la enajenación de un sitio, que tratándose de una sociedad constructora e inmobiliaria, forma parte de su activo realizable; </w:t>
      </w:r>
    </w:p>
    <w:p>
      <w:pPr>
        <w:pStyle w:val="Normal"/>
        <w:jc w:val="both"/>
        <w:rPr>
          <w:rFonts w:ascii="Arial" w:hAnsi="Arial" w:cs="Arial"/>
          <w:sz w:val="20"/>
          <w:szCs w:val="20"/>
        </w:rPr>
      </w:pPr>
      <w:r>
        <w:rPr>
          <w:rFonts w:cs="Arial" w:ascii="Arial" w:hAnsi="Arial"/>
          <w:sz w:val="20"/>
          <w:szCs w:val="20"/>
        </w:rPr>
        <w:t xml:space="preserve">8º.- Que por las consideraciones precedentes, forzoso es concluir que el aporte de un terreno efectuado por Guadalquivir S.A., en pago de acciones suscritas al constituirse la sociedad Eurocochoa Norte S.A., no requirió del acuerdo previo de una Junta Extraordinaria de Accionistas, de la primera de estas sociedades, y, por lo mismo, la escritura de aporte de terreno, suscrita por apoderado del Directorio, con poder suficiente, es plenamente eficaz y válida; </w:t>
      </w:r>
    </w:p>
    <w:p>
      <w:pPr>
        <w:pStyle w:val="Normal"/>
        <w:jc w:val="both"/>
        <w:rPr>
          <w:rFonts w:ascii="Arial" w:hAnsi="Arial" w:cs="Arial"/>
          <w:sz w:val="20"/>
          <w:szCs w:val="20"/>
        </w:rPr>
      </w:pPr>
      <w:r>
        <w:rPr>
          <w:rFonts w:cs="Arial" w:ascii="Arial" w:hAnsi="Arial"/>
          <w:sz w:val="20"/>
          <w:szCs w:val="20"/>
        </w:rPr>
        <w:t xml:space="preserve">9º.- Que, a mayor abundamiento, debe concluirse que en el caso de estimarse que el aporte del terreno hubiere requerido de un acuerdo de la Junta Extraordinaria de Accionistas de Guadalquivir S.A., tal finalidad se habría cumplido adecuadamente en la Junta cuya acta se redujo a escritura pública con fecha 31 de agosto de 1993, ante el Notario Público Sr. José Musalem, en que la unanimidad de los accionistas de Guadalquivir S.A., ratificaron lo actuado por el mandatario designado por el Directorio señor Jaime Ruiz A., al concurrir a la constitución de la sociedad Eurocochoa Norte S.A. y efectuar el aporte y valorar el terreno de Reñaca, tantas veces indicado; </w:t>
      </w:r>
    </w:p>
    <w:p>
      <w:pPr>
        <w:pStyle w:val="Normal"/>
        <w:jc w:val="both"/>
        <w:rPr>
          <w:rFonts w:ascii="Arial" w:hAnsi="Arial" w:cs="Arial"/>
          <w:sz w:val="20"/>
          <w:szCs w:val="20"/>
        </w:rPr>
      </w:pPr>
      <w:r>
        <w:rPr>
          <w:rFonts w:cs="Arial" w:ascii="Arial" w:hAnsi="Arial"/>
          <w:sz w:val="20"/>
          <w:szCs w:val="20"/>
        </w:rPr>
        <w:t xml:space="preserve">10º.- Que la eficacia jurídica de la ratificación del aporte del terreno por parte de la Junta Extraordinaria de Accionistas de Guadalquivir S.A., no merece duda, ya que de considerarse que el aporte del terreno hubiere sido efectuado por mandatario de la sociedad, sin poder o autorización suficiente para ello; tal acto será válido, pero inoponible a la verdadera dueña, Guadalquivir S.A., lo que resulta del criterio reiteradamente manifestado por el Código Civil, en disposiciones como las de los artículos 705, 1815, 1916, 2079, 2160 y 2390. Así también lo han entendido autores tan calificados sobre la materia, como don Arturo Alessandri Besa, en su Tratado de la Nulidad (Impr. Universitaria, año 1949, pág. 418). La solución parece justa y de toda lógica, ya que cuando la ley o el estatuto requieren que un acto cuente con la autorización de la Junta Extraordinaria de Accionistas, es para proteger los intereses de éstos, por lo que si ellos, unánimemente, ratifican el acto no habría razón para negarle eficacia jurídica; </w:t>
      </w:r>
    </w:p>
    <w:p>
      <w:pPr>
        <w:pStyle w:val="Normal"/>
        <w:jc w:val="both"/>
        <w:rPr>
          <w:rFonts w:ascii="Arial" w:hAnsi="Arial" w:cs="Arial"/>
          <w:sz w:val="20"/>
          <w:szCs w:val="20"/>
        </w:rPr>
      </w:pPr>
      <w:r>
        <w:rPr>
          <w:rFonts w:cs="Arial" w:ascii="Arial" w:hAnsi="Arial"/>
          <w:sz w:val="20"/>
          <w:szCs w:val="20"/>
        </w:rPr>
        <w:t xml:space="preserve">11º.- Que en relación a esta causa parece conveniente señalar que la demandante, la Sociedad Constructora e Inmobiliaria Alen S.A., no ha acreditado tener un interés pecuniario actual en la acción deducida de nulidad de la escritura de constitución de la sociedad Eurocochoa Norte S.A., ya que no tendría ni ahora ni antes la calidad de accionista ni de acreedora de esta sociedad, no siendo suficiente el eventual derecho que podría llegar a tener para iniciar acción contra Guadalquivir S.A., en el caso que por efecto de la nulidad que se declarase volviese el sitio a propiedad de Guadalquivir S.A.; y, </w:t>
      </w:r>
    </w:p>
    <w:p>
      <w:pPr>
        <w:pStyle w:val="Normal"/>
        <w:jc w:val="both"/>
        <w:rPr>
          <w:rFonts w:ascii="Arial" w:hAnsi="Arial" w:cs="Arial"/>
          <w:sz w:val="20"/>
          <w:szCs w:val="20"/>
        </w:rPr>
      </w:pPr>
      <w:r>
        <w:rPr>
          <w:rFonts w:cs="Arial" w:ascii="Arial" w:hAnsi="Arial"/>
          <w:sz w:val="20"/>
          <w:szCs w:val="20"/>
        </w:rPr>
        <w:t>12º.- Que también parece oportuno considerar que de acuerdo a la doctrina generalmente aceptada la sociedad es un contrato continuo o de tracto sucesivo, por lo que la nulidad no produce efecto retroactivo, sólo opera para el futuro y deja vigentes los actos ya realizados (Carlos Gilberto Villegas, Tratado de las Sociedades, Ed. Jur. de Chile, año 1995, pág. 106 y ss.). De aquí que la supuesta nulidad de Eurocochoa Norte S.A., en ningún caso afectaría las transferencias hechas por esta sociedad antes de esta declaración de nulidad.</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ístrese y devuélvan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dacción del Ministro señor Cornelio Villarroel Ramírez, y del voto disidente su autor.</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nunciada por el Ministro señor Cornelio Villarroel Ramírez y Abogados Integrantes señores Fernando Román Díaz y César Frigerio Castaldi.</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l Nº 3.070-95.</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antiago, 23 de marzo de 1999.</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Vistos: </w:t>
      </w:r>
    </w:p>
    <w:p>
      <w:pPr>
        <w:pStyle w:val="Normal"/>
        <w:jc w:val="both"/>
        <w:rPr>
          <w:rFonts w:ascii="Arial" w:hAnsi="Arial" w:cs="Arial"/>
          <w:sz w:val="20"/>
          <w:szCs w:val="20"/>
        </w:rPr>
      </w:pPr>
      <w:r>
        <w:rPr>
          <w:rFonts w:cs="Arial" w:ascii="Arial" w:hAnsi="Arial"/>
          <w:sz w:val="20"/>
          <w:szCs w:val="20"/>
        </w:rPr>
        <w:t xml:space="preserve">Por sentencia de 27 de enero de 1995, la titular del Décimo Sexto Juzgado Civil de Santiago rechazó la demanda de autos pues, en su concepto, el aporte de un inmueble a una sociedad anónima, por un valor superior al doble del capital de la sociedad aportante, constituye enajenación de su activo fijo, y como tal requiere el voto conforme de los dos tercios de las acciones emitidas, en junta extraordinaria, de conformidad a lo que disponen los artículos 57 y 67 de la ley respectiva; que, en consecuencia, el aporte impugnado en autos, efectuado sin el referido voto, adolece de un vicio que acarrea nulidad relativa, según lo dispone el artículo 1682 del Código Civil; y, por consiguiente, de acuerdo al artículo 1684 del mismo cuerpo legal, la demandante carece de legitimidad activa, pues la nulidad de que se trata se ha establecido en favor de los socios de la sociedad aportante; </w:t>
      </w:r>
    </w:p>
    <w:p>
      <w:pPr>
        <w:pStyle w:val="Normal"/>
        <w:jc w:val="both"/>
        <w:rPr>
          <w:rFonts w:ascii="Arial" w:hAnsi="Arial" w:cs="Arial"/>
          <w:sz w:val="20"/>
          <w:szCs w:val="20"/>
        </w:rPr>
      </w:pPr>
      <w:r>
        <w:rPr>
          <w:rFonts w:cs="Arial" w:ascii="Arial" w:hAnsi="Arial"/>
          <w:sz w:val="20"/>
          <w:szCs w:val="20"/>
        </w:rPr>
        <w:t xml:space="preserve">En contra de esta sentencia, la demandante dedujo recursos de casación en la forma y de apelación; y una Sala de la Corte de Apelaciones de Santiago rechazó el primero y conociendo del segundo, revocó el fallo de primer grado, acogiendo la demanda por estimar que la aprobación del aporte en junta extraordinaria, de acuerdo a lo preceptuado en los artículos 40, 55, 57 y 67 de la ley Nº 18.046, es un requisito de forma establecido en consideración a la naturaleza del acto mismo y, por consiguiente, sancionado en la forma prevista en los artículos 1682 y 1683 del Código Civil, de modo que el impugnado en autos debe declararse absolutamente nulo, puesto que adolece de la falta de esa solemnidad, y la demandante acreditó tener un interés en ello, representado por su titularidad en el derecho de acción por causa de lesión enorme que habría viciado la venta que ella le hizo del inmueble a la demandada; </w:t>
      </w:r>
    </w:p>
    <w:p>
      <w:pPr>
        <w:pStyle w:val="Normal"/>
        <w:jc w:val="both"/>
        <w:rPr>
          <w:rFonts w:ascii="Arial" w:hAnsi="Arial" w:cs="Arial"/>
          <w:sz w:val="20"/>
          <w:szCs w:val="20"/>
        </w:rPr>
      </w:pPr>
      <w:r>
        <w:rPr>
          <w:rFonts w:cs="Arial" w:ascii="Arial" w:hAnsi="Arial"/>
          <w:sz w:val="20"/>
          <w:szCs w:val="20"/>
        </w:rPr>
        <w:t>En contra de este último fallo, la demandada dedujo el recurso de casación en el fondo de fojas 128.</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Se trajeron los autos en relación.</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 xml:space="preserve">Considerando: </w:t>
      </w:r>
    </w:p>
    <w:p>
      <w:pPr>
        <w:pStyle w:val="Normal"/>
        <w:jc w:val="both"/>
        <w:rPr>
          <w:rFonts w:ascii="Arial" w:hAnsi="Arial" w:cs="Arial"/>
          <w:sz w:val="20"/>
          <w:szCs w:val="20"/>
        </w:rPr>
      </w:pPr>
      <w:r>
        <w:rPr>
          <w:rFonts w:cs="Arial" w:ascii="Arial" w:hAnsi="Arial"/>
          <w:sz w:val="20"/>
          <w:szCs w:val="20"/>
        </w:rPr>
        <w:t xml:space="preserve">1º.- Que el recurso da por infringidos los artículos 4º Nº 5, 5º inciso final, 15 inciso final, 40, 57 Nº 4, 67 Nºs. 6 y 9 de la ley Nº 18.046; 19, 20, 22 y 23 del Código Civil; </w:t>
      </w:r>
    </w:p>
    <w:p>
      <w:pPr>
        <w:pStyle w:val="Normal"/>
        <w:jc w:val="both"/>
        <w:rPr>
          <w:rFonts w:ascii="Arial" w:hAnsi="Arial" w:cs="Arial"/>
          <w:sz w:val="20"/>
          <w:szCs w:val="20"/>
        </w:rPr>
      </w:pPr>
      <w:r>
        <w:rPr>
          <w:rFonts w:cs="Arial" w:ascii="Arial" w:hAnsi="Arial"/>
          <w:sz w:val="20"/>
          <w:szCs w:val="20"/>
        </w:rPr>
        <w:t xml:space="preserve">2º.- Que, explicando sus fundamentos, en el recurso se dice que, en la especie, de lo que se ha tratado es del aporte hecho por una sociedad anónima a otra, en una operación comprendida en el giro de la primera, y que para su validez no requiere otro acuerdo que el del respectivo directorio; en consecuencia, se dice, la sentencia incurre en error de derecho al aplicar el artículo 67 Nº 6 de la ley Nº 18.046, sin advertir que el acuerdo de junta extraordinaria podría exigirse sólo respecto de la sociedad que recibió el aporte, pero en caso alguno a la aportante; y lo mismo ha ocurrido con la aplicación del Nº 9 del mismo artículo, pues el aporte en cuestión no ha importado la enajenación de todo el activo de la demandada; </w:t>
      </w:r>
    </w:p>
    <w:p>
      <w:pPr>
        <w:pStyle w:val="Normal"/>
        <w:jc w:val="both"/>
        <w:rPr>
          <w:rFonts w:ascii="Arial" w:hAnsi="Arial" w:cs="Arial"/>
          <w:sz w:val="20"/>
          <w:szCs w:val="20"/>
        </w:rPr>
      </w:pPr>
      <w:r>
        <w:rPr>
          <w:rFonts w:cs="Arial" w:ascii="Arial" w:hAnsi="Arial"/>
          <w:sz w:val="20"/>
          <w:szCs w:val="20"/>
        </w:rPr>
        <w:t xml:space="preserve">3º.- Que, a continuación, el recurso da también por infringidos los artículos 1681, 1682 y 1683 del Código Civil, expresando al efecto que en este caso el error ha consistido en declarar nulo, por omisión de solemnidad, un contrato celebrado con estricta observancia de sus requisitos, que para su perfeccionamiento no requería de acuerdo alguno adoptado en junta extraordinaria, y a solicitud de quien carece del interés actual que la ley exige para conceder la acción de nulidad, no bastando para cumplir tal requisito la existencia de meras expectativas, como las del actor, quien se pretende titular de una acción rescisoria cuyos fundamentos no han sido reconocidos en juicio, y entre los cuales ha de contarse la improbable exigibilidad de la respectiva acción, cuya prescripción debe contarse desde la celebración del contrato respectivo, hecho ocurrido hace mucho más de cuatro años antes de dictarse la sentencia que ahora se impugna; </w:t>
      </w:r>
    </w:p>
    <w:p>
      <w:pPr>
        <w:pStyle w:val="Normal"/>
        <w:jc w:val="both"/>
        <w:rPr>
          <w:rFonts w:ascii="Arial" w:hAnsi="Arial" w:cs="Arial"/>
          <w:sz w:val="20"/>
          <w:szCs w:val="20"/>
        </w:rPr>
      </w:pPr>
      <w:r>
        <w:rPr>
          <w:rFonts w:cs="Arial" w:ascii="Arial" w:hAnsi="Arial"/>
          <w:sz w:val="20"/>
          <w:szCs w:val="20"/>
        </w:rPr>
        <w:t xml:space="preserve">4º.- Que, finalmente, el recurso entiende infringidas las disposiciones que rigen la interpretación de la ley, al declararse que el artículo 67 citado es norma decisoria en autos y que el vocablo interés a que se refiere el artículo 1683 del Código Civil comprende también las meras expectativas; agregando, por último, que por haberse declarado en quiebra a la sociedad demandante, de haber existido dicho interés, éste se radicaría en la masa de acreedores y que, en todo caso, la decisión del fallo impugnado atenta contra las normas que rigen la posesión inscrita, pues las resultas del juicio afectarán a terceros que adquirieron partes del inmueble cuyo aporte se ha discutido en autos; </w:t>
      </w:r>
    </w:p>
    <w:p>
      <w:pPr>
        <w:pStyle w:val="Normal"/>
        <w:jc w:val="both"/>
        <w:rPr>
          <w:rFonts w:ascii="Arial" w:hAnsi="Arial" w:cs="Arial"/>
          <w:sz w:val="20"/>
          <w:szCs w:val="20"/>
        </w:rPr>
      </w:pPr>
      <w:r>
        <w:rPr>
          <w:rFonts w:cs="Arial" w:ascii="Arial" w:hAnsi="Arial"/>
          <w:sz w:val="20"/>
          <w:szCs w:val="20"/>
        </w:rPr>
        <w:t xml:space="preserve">5º.- Que, así entonces, la debida resolución de este recurso exige la determinación del sentido y alcance del artículo 67 de la ley Nº 18.046, y determinar si la demandante ha tenido o no interés en la declaración de nulidad; </w:t>
      </w:r>
    </w:p>
    <w:p>
      <w:pPr>
        <w:pStyle w:val="Normal"/>
        <w:jc w:val="both"/>
        <w:rPr>
          <w:rFonts w:ascii="Arial" w:hAnsi="Arial" w:cs="Arial"/>
          <w:sz w:val="20"/>
          <w:szCs w:val="20"/>
        </w:rPr>
      </w:pPr>
      <w:r>
        <w:rPr>
          <w:rFonts w:cs="Arial" w:ascii="Arial" w:hAnsi="Arial"/>
          <w:sz w:val="20"/>
          <w:szCs w:val="20"/>
        </w:rPr>
        <w:t xml:space="preserve">6º.- Que el artículo 67, aplicado en la especie, expresamente dispone que deberán adoptarse en junta extraordinaria, con quórum calificado, los siguientes acuerdos: Nº 6) la aprobación de aportes y estimación de bienes no consistentes en dinero; y Nº 9) la enajenación del activo y pasivo de la sociedad o del total de su activo; disposiciones que deben interpretarse en armonía con los restantes numerales del mismo artículo, que en todos los casos se refieren específica y exclusivamente a los acuerdos que afecten el patrimonio de la propia sociedad de cuya junta extraordinaria se está hablando; así entonces, este órgano debe pronunciarse cada vez, por ejemplo, que se quiera transformar, dividir o fusionar la sociedad, disolverla anticipadamente, disminuir su capital, y especialmente recibir aportes no consistentes en dinero, o enajenar su activo y pasivo, o el total de su activo; </w:t>
      </w:r>
    </w:p>
    <w:p>
      <w:pPr>
        <w:pStyle w:val="Normal"/>
        <w:jc w:val="both"/>
        <w:rPr>
          <w:rFonts w:ascii="Arial" w:hAnsi="Arial" w:cs="Arial"/>
          <w:sz w:val="20"/>
          <w:szCs w:val="20"/>
        </w:rPr>
      </w:pPr>
      <w:r>
        <w:rPr>
          <w:rFonts w:cs="Arial" w:ascii="Arial" w:hAnsi="Arial"/>
          <w:sz w:val="20"/>
          <w:szCs w:val="20"/>
        </w:rPr>
        <w:t xml:space="preserve">7º.- Que, por lo tanto, forzoso es concluir que el acuerdo de aportar un bien inmueble a otra sociedad, no es de aquellos que requieren ser adoptados en junta extraordinaria y con quórum calificado; en consecuencia, constituye un error de derecho de la sentencia declarar lo contrario, mediante la aplicación del citado artículo 67, y tal yerro ha influido sustancialmente en lo decisorio del fallo, porque de no mediar él, no se habría aceptado el motivo de nulidad alegado en la demanda; </w:t>
      </w:r>
    </w:p>
    <w:p>
      <w:pPr>
        <w:pStyle w:val="Normal"/>
        <w:jc w:val="both"/>
        <w:rPr>
          <w:rFonts w:ascii="Arial" w:hAnsi="Arial" w:cs="Arial"/>
          <w:sz w:val="20"/>
          <w:szCs w:val="20"/>
        </w:rPr>
      </w:pPr>
      <w:r>
        <w:rPr>
          <w:rFonts w:cs="Arial" w:ascii="Arial" w:hAnsi="Arial"/>
          <w:sz w:val="20"/>
          <w:szCs w:val="20"/>
        </w:rPr>
        <w:t xml:space="preserve">8º.- Que, además, la sentencia también ha errado al declarar que la demandante tiene un interés supeditado a la declaración de nulidad por la sola circunstancia de haber sostenido que, de reintegrarse el inmueble al patrimonio de la demandada, le sería posible deducir una acción rescisoria por causa de lesión enorme; y ello es así, porque la titularidad de la acción –en sentido procesal– no está supeditada a declaración alguna; y porque, además, la ley exige que el interés sea actual y de contenido patrimonial, vale decir, que exista al momento de ejercerse la acción de nulidad y que represente una ventaja jurídica susceptible de apreciación pecuniaria, requisitos que no se cumplen en la especie; en la medida que la ventaja perseguida por la actora es de naturaleza eventual, esto es, está supeditada a que se demande y se obtenga en el respectivo juicio rescisorio; </w:t>
      </w:r>
    </w:p>
    <w:p>
      <w:pPr>
        <w:pStyle w:val="Normal"/>
        <w:jc w:val="both"/>
        <w:rPr>
          <w:rFonts w:ascii="Arial" w:hAnsi="Arial" w:cs="Arial"/>
          <w:sz w:val="20"/>
          <w:szCs w:val="20"/>
        </w:rPr>
      </w:pPr>
      <w:r>
        <w:rPr>
          <w:rFonts w:cs="Arial" w:ascii="Arial" w:hAnsi="Arial"/>
          <w:sz w:val="20"/>
          <w:szCs w:val="20"/>
        </w:rPr>
        <w:t>9º.- Que, de lo que se viene de decir, sólo cabe concluir que la sentencia atacada ha incurrido, efectivamente, en errores de derecho que resultan bastantes para anularla, pues aquellos han tenido influencia substancial en lo decisorio del fallo en cuanto, de no mediar ellos, se habría rechazado la demanda por inconcurrencia de la causal de nulidad absoluta invocada en autos, y por carecer la demandante de interés habilitante para accionar; en consecuencia, deberá acogerse el recurso, en la forma que se expresará en lo resolutivo.</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or estas consideraciones, y de conformidad con lo dispuesto por los artículos 764, 767 y 785 del Código de Procedimiento Civil, se acogeel recurso de casación en el fondo deducido a fojas 128, en contra de la sentencia de dieciocho de julio de mil novecientos noventa y siete, que se lee de fojas 117 a 127, la que por consiguiente es nula y se reemplaza por la que a continuación se dict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dacción del Ministro señor Eleodoro Ortiz Sepúlveda.</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egístrese.</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Pronunciado por los Ministros señores Servando Jordán L., Óscar Carrasco A., Eleodoro Ortiz S., Enrique Tapia W., y Jorge Rodríguez A. No firma el Ministro señor Jordán, no obstante haber concurrido a la vista del recurso y acuerdo del fallo por encontrarse con feriado legal.</w:t>
      </w:r>
    </w:p>
    <w:p>
      <w:pPr>
        <w:pStyle w:val="Normal"/>
        <w:jc w:val="both"/>
        <w:rPr>
          <w:rFonts w:ascii="Arial" w:hAnsi="Arial" w:cs="Arial"/>
          <w:sz w:val="20"/>
          <w:szCs w:val="20"/>
        </w:rPr>
      </w:pPr>
      <w:r>
        <w:rPr>
          <w:rFonts w:cs="Arial" w:ascii="Arial" w:hAnsi="Arial"/>
          <w:sz w:val="20"/>
          <w:szCs w:val="20"/>
        </w:rPr>
      </w:r>
    </w:p>
    <w:p>
      <w:pPr>
        <w:pStyle w:val="Normal"/>
        <w:jc w:val="both"/>
        <w:rPr>
          <w:rFonts w:ascii="Arial" w:hAnsi="Arial" w:cs="Arial"/>
          <w:sz w:val="20"/>
          <w:szCs w:val="20"/>
        </w:rPr>
      </w:pPr>
      <w:r>
        <w:rPr>
          <w:rFonts w:cs="Arial" w:ascii="Arial" w:hAnsi="Arial"/>
          <w:sz w:val="20"/>
          <w:szCs w:val="20"/>
        </w:rPr>
        <w:t>Rol Nº 3.414-97.</w:t>
      </w:r>
    </w:p>
    <w:p>
      <w:pPr>
        <w:pStyle w:val="Normal"/>
        <w:jc w:val="both"/>
        <w:rPr>
          <w:rFonts w:ascii="Arial" w:hAnsi="Arial" w:eastAsia="Arial" w:cs="Arial"/>
          <w:sz w:val="20"/>
          <w:szCs w:val="20"/>
        </w:rPr>
      </w:pPr>
      <w:r>
        <w:rPr>
          <w:rFonts w:eastAsia="Arial" w:cs="Arial" w:ascii="Arial" w:hAnsi="Arial"/>
          <w:sz w:val="20"/>
          <w:szCs w:val="20"/>
        </w:rPr>
        <w:t xml:space="preserve"> </w:t>
      </w:r>
    </w:p>
    <w:p>
      <w:pPr>
        <w:pStyle w:val="Normal"/>
        <w:jc w:val="both"/>
        <w:rPr>
          <w:rFonts w:ascii="Arial" w:hAnsi="Arial" w:cs="Arial"/>
          <w:sz w:val="20"/>
          <w:szCs w:val="20"/>
        </w:rPr>
      </w:pPr>
      <w:r>
        <w:rPr>
          <w:rFonts w:cs="Arial" w:ascii="Arial" w:hAnsi="Arial"/>
          <w:sz w:val="20"/>
          <w:szCs w:val="20"/>
        </w:rPr>
      </w:r>
    </w:p>
    <w:sectPr>
      <w:type w:val="nextPage"/>
      <w:pgSz w:w="11906" w:h="16838"/>
      <w:pgMar w:left="1701" w:right="1701"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Palatino Linotype">
    <w:charset w:val="00"/>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Palatino Linotype" w:hAnsi="Palatino Linotype" w:eastAsia="Times New Roman" w:cs="Palatino Linotype"/>
      <w:color w:val="auto"/>
      <w:sz w:val="24"/>
      <w:szCs w:val="24"/>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4-10T16:02:00Z</dcterms:created>
  <dc:creator>Fernanda Zelada </dc:creator>
  <dc:description/>
  <dc:language>en-US</dc:language>
  <cp:lastModifiedBy>Fernanda Zelada </cp:lastModifiedBy>
  <dcterms:modified xsi:type="dcterms:W3CDTF">2005-04-10T16:14:00Z</dcterms:modified>
  <cp:revision>2</cp:revision>
  <dc:subject/>
  <dc:title>Referencia del Documento:</dc:title>
</cp:coreProperties>
</file>