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Verdana" w:hAnsi="Verdana" w:cs="Arial"/>
          <w:b/>
          <w:b/>
          <w:sz w:val="20"/>
        </w:rPr>
      </w:pPr>
      <w:r>
        <w:rPr>
          <w:rFonts w:cs="Arial" w:ascii="Verdana" w:hAnsi="Verdana"/>
          <w:b/>
          <w:sz w:val="20"/>
          <w:u w:val="single"/>
        </w:rPr>
        <w:t>PRIMERA SESION DE DIRECTORIO DE SOCIEDAD</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Verdana" w:hAnsi="Verdana" w:cs="Arial"/>
          <w:b/>
          <w:b/>
          <w:sz w:val="20"/>
        </w:rPr>
      </w:pPr>
      <w:r>
        <w:rPr>
          <w:rFonts w:cs="Arial" w:ascii="Verdana" w:hAnsi="Verdana"/>
          <w:b/>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Verdana" w:hAnsi="Verdana" w:cs="Arial"/>
          <w:b/>
          <w:b/>
          <w:sz w:val="20"/>
        </w:rPr>
      </w:pPr>
      <w:r>
        <w:rPr>
          <w:rFonts w:cs="Arial" w:ascii="Verdana" w:hAnsi="Verdana"/>
          <w:b/>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Verdana" w:hAnsi="Verdana" w:cs="Arial"/>
          <w:sz w:val="20"/>
        </w:rPr>
      </w:pPr>
      <w:r>
        <w:rPr>
          <w:rFonts w:eastAsia="Verdana" w:cs="Verdana" w:ascii="Verdana" w:hAnsi="Verdana"/>
          <w:b/>
          <w:sz w:val="20"/>
          <w:u w:val="single"/>
        </w:rPr>
        <w:t xml:space="preserve">                                      </w:t>
      </w:r>
      <w:r>
        <w:rPr>
          <w:rFonts w:cs="Arial" w:ascii="Verdana" w:hAnsi="Verdana"/>
          <w:b/>
          <w:sz w:val="20"/>
          <w:u w:val="single"/>
        </w:rPr>
        <w:t>S.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En Santiago de Chile, a __ de _________ de ____, en calle _________ N° ___,  Santiago, siendo las ____ horas, se llevó a efecto la Primera Sesión de Directorio de la Sociedad _______________ S.A., con la asistencia de los Directores señores _________, ___________ y ___________. Se encuentra presente y especialmente invitado don __________________.</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Verdana" w:hAnsi="Verdana" w:cs="Arial"/>
          <w:sz w:val="20"/>
        </w:rPr>
      </w:pPr>
      <w:r>
        <w:rPr>
          <w:rFonts w:cs="Arial" w:ascii="Verdana" w:hAnsi="Verdana"/>
          <w:b/>
          <w:sz w:val="20"/>
        </w:rPr>
        <w:t>I. CONSTITUCION DE LA SOCIEDAD</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Don ___________ informa a los Directores presentes que por escritura pública otorgada con fecha __ de ________ de ____, ante el Notario de Santiago don ___________ se constituyó la Sociedad Anónima Cerrada ___________ S.A. Un extracto de esta escritura se inscribió a fojas ______ N° ____ del Registro de Comercio de Santiago correspondiente al año ____ y se publicó en el Diario Oficial N° ______ de fecha __ de _______ de ____. En consecuencia, habiéndose dado cumplimiento a las formalidades establecidas por la Ley, se informa a los Directores que la Sociedad se encuentra legalmente constituíd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Verdana" w:hAnsi="Verdana" w:cs="Arial"/>
          <w:sz w:val="20"/>
        </w:rPr>
      </w:pPr>
      <w:r>
        <w:rPr>
          <w:rFonts w:cs="Arial" w:ascii="Verdana" w:hAnsi="Verdana"/>
          <w:b/>
          <w:sz w:val="20"/>
        </w:rPr>
        <w:t>II. PRESIDENCI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A continuación los Directores asistentes discutieron acerca del nombramiento de Presidente del Directorio y de la Compañía. Por la unanimidad de los Directores se acuerda designar como Presidente a don __________ quien junto con agradecer su designación pasa a presidir la sesión.</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Verdana" w:hAnsi="Verdana" w:cs="Arial"/>
          <w:sz w:val="20"/>
        </w:rPr>
      </w:pPr>
      <w:r>
        <w:rPr>
          <w:rFonts w:cs="Arial" w:ascii="Verdana" w:hAnsi="Verdana"/>
          <w:b/>
          <w:sz w:val="20"/>
        </w:rPr>
        <w:t>III. NOMBRAMIENTO DE GERENTE GENERAL</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Don ____________ expresa que corresponde al Directorio designar al Gerente General de la Sociedad, y que para tales efectos propone a don ____________. El Directorio aprobó por unanimidad su designación y acordó que, en tanto no se designe especialmente a otra persona para el cargo, el Gerente actuará también de Secretario del Directori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Verdana" w:hAnsi="Verdana" w:cs="Arial"/>
          <w:sz w:val="20"/>
        </w:rPr>
      </w:pPr>
      <w:r>
        <w:rPr>
          <w:rFonts w:cs="Arial" w:ascii="Verdana" w:hAnsi="Verdana"/>
          <w:b/>
          <w:sz w:val="20"/>
        </w:rPr>
        <w:t>IV. PODER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center"/>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A continuación, el Presidente hace presente a los Directores asistentes la conveniencia delegar parte de las facultades del Directorio a fin de facilitar la administración de la Sociedad y hacer más fluida la gestión de los negocios sociales. Producida una breve discusión sobre el particular, se acuerda por la unanimidad del Directorio conferir los siguientes poderes al Gerente don ________________:</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Verdana" w:hAnsi="Verdana"/>
          <w:b/>
          <w:sz w:val="20"/>
        </w:rPr>
        <w:t>a) Bienes Raíces:</w:t>
      </w:r>
      <w:r>
        <w:rPr>
          <w:rFonts w:cs="Arial" w:ascii="Verdana" w:hAnsi="Verdana"/>
          <w:sz w:val="20"/>
        </w:rPr>
        <w:t xml:space="preserve"> comprar, vender, enajenar, prometer comprar o vender, arrendar, subarrendar, y ceder a cualquier título bienes raíces o inmuebles de cualquier naturaleza, pudiendo fijar cabida, deslindes, precio y demás condiciones del contrato, constituir, cancelar, alzar y posponer derechos de hipoteca, gravar, constituir servidumbres, derechos de usufructo, u otros derechos reales sobre los mism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Verdana" w:hAnsi="Verdana"/>
          <w:b/>
          <w:sz w:val="20"/>
        </w:rPr>
        <w:t>b) Créditos:</w:t>
      </w:r>
      <w:r>
        <w:rPr>
          <w:rFonts w:cs="Arial" w:ascii="Verdana" w:hAnsi="Verdana"/>
          <w:sz w:val="20"/>
        </w:rPr>
        <w:t xml:space="preserve"> contratar, contraer, suscribir y otorgar créditos tanto con instituciones bancarias, públicas o privadas, como con cualquier otra persona, natural o jurídica; en cualquier moneda, con o sin intereses y a cualquier título, ya sea mediante contratos de mutuo, de crédito simple o hipotecario, mediante la firma de pagarés, letras de cambio o cualquier otro documento mercantil, sin límites de monto, quedando facultados para fijar las condiciones, plazos, intereses y modalidades que estime más convenientes; constituir y aceptar prendas de toda clase sobre bienes muebles, acciones, bonos, valores mobiliarios, etc.; girar, cobrar, endosar, descontar, aceptar cheques, letras de cambio, giros, pagarés y cualesquiera otros documentos en el giro general de los negocios de la compañía, para depósito o cobranza en los bancos; tomar todas las medidas judiciales o extrajudiciales para proteger los intereses de la sociedad, sea protestando o de otro modo, utilizando cualesquiera medidas legales en provecho de los intereses de la sociedad en estas transacciones; retirar valores en custodia o garantía; contratar y administrar cajas bancarias de seguridad y operar con amplias facultades en el mercado de capitales; contratar sobregiros y préstamos con los bancos, Banco del Estado de Chile u otras instituciones de crédito públicas o privadas; firmar, endosar, descontar, girar, aceptar, reaceptar, hacer, extender y entregar cheques, letras de cambio, pagarés, recibos o guías de depósitos, documentos de las Aduanas y demás documentos en el curso normal de los negocios de la sociedad.</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Verdana" w:hAnsi="Verdana"/>
          <w:b/>
          <w:sz w:val="20"/>
        </w:rPr>
        <w:t>c) Formación de Sociedades:</w:t>
      </w:r>
      <w:r>
        <w:rPr>
          <w:rFonts w:cs="Arial" w:ascii="Verdana" w:hAnsi="Verdana"/>
          <w:sz w:val="20"/>
        </w:rPr>
        <w:t xml:space="preserve"> formar nuevas sociedades, civiles o comerciales, con o sin fines de lucro, fundaciones, corporaciones, cooperativas, o personas jurídicas de cualquier naturaleza, incluso asociaciones, modificar, disolver y liquidar sociedades, ceder y adquirir derechos en sociedades, concurrir por el mandante con voz y voto y con las más amplias facultades a las sociedades o entidades en que el mandante sea parte o tenga interé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Verdana" w:hAnsi="Verdana"/>
          <w:b/>
          <w:sz w:val="20"/>
        </w:rPr>
        <w:t>d) Cuentas Corrrientes:</w:t>
      </w:r>
      <w:r>
        <w:rPr>
          <w:rFonts w:cs="Arial" w:ascii="Verdana" w:hAnsi="Verdana"/>
          <w:sz w:val="20"/>
        </w:rPr>
        <w:t xml:space="preserve"> abrir, cerrar, contratar, administrar cuentas corrientes de depósito o de crédito con los bancos, el Banco del Estado de Chile u otras instituciones de crédito; girar y sobregirar en ellas, retirar talonarios de cheques, imponerse de saldos, impugnarlos, y en general todas aquellas facultades necesarias para administrar en la forma más amplia posible una cuenta corrienta bancaria, efectuar depósitos en cualquier banco o instituciones bancarias, al haber de la sociedad, de todas las sumas que perciba a nombre de la sociedad.</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Verdana" w:hAnsi="Verdana"/>
          <w:b/>
          <w:sz w:val="20"/>
        </w:rPr>
        <w:t>e) Administración del Personal:</w:t>
      </w:r>
      <w:r>
        <w:rPr>
          <w:rFonts w:cs="Arial" w:ascii="Verdana" w:hAnsi="Verdana"/>
          <w:sz w:val="20"/>
        </w:rPr>
        <w:t xml:space="preserve"> designar, contratar, tomar, emplear y despedir al personal de la Sociedad, fijar sus remuneraciones, condiciones de trabajo y demás benefici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Verdana" w:hAnsi="Verdana"/>
          <w:b/>
          <w:sz w:val="20"/>
        </w:rPr>
        <w:t xml:space="preserve">f) Administración Comercial: </w:t>
      </w:r>
      <w:r>
        <w:rPr>
          <w:rFonts w:cs="Arial" w:ascii="Verdana" w:hAnsi="Verdana"/>
          <w:sz w:val="20"/>
        </w:rPr>
        <w:t>comprar, adquirir, vender, ceder o enajenar a cualquier título, dar o tomar en arrendamiento, subarrendamiento, concesión y otra forma de goce, toda clase de bienes muebles, equipos o cualesquiera otros artículos, productos o existencias, incluso bienes del activo fijo, necesarios o no para la conducción de los negocios de la sociedad; productos y existencias, y extender, suscribir, reconocer y entregar cesiones válidas y suficientes y demás documentos que afecten a dichos contratos, convenir bajo cualesquiera términos las condiciones de pago de los bienes o artículos vendidos, otorgar prórrogas de éstos, abrir cuentas corrientes a nombre de terceros, conseguir que ellos firmen letras, documentos o cualquier otro reconocimiento de deudas, recibir bienes en prenda de cualquier especie; aceptar en favor de la sociedad toda clase de garantías reales y personales; renunciar derechos o acciones resolutorias o de otra índole; celebrar contratos de comodato y de depósito; ceder créditos y otros derechos y aceptar dichas cesiones; resciliar, rescindir, resolver y comprometer; establecer u operar, a través de agentes o de otro modo, locales o establecimientos que se dediquen a la fabricación o al comercio mayorista o minorista de toda clase de bienes, artículos, equipos, accesorios y, en general, bienes o servicios, y para fabricar los mismos y cumplir con todas las leyes, decretos, reglamentos y otras normas que rijan la explotación y mantención de estos establecimientos o locales en el país; tomar en arrendamiento oficinas, establecimientos o terrenos y demás locales que sean necesarios para las operaciones de éstas, bajo los términos y condiciones que estime conveniente, extendiendo y firmando los contratos que sean necesarios en representación de la sociedad; inscribir la dirección cablegráfica o telegráfica de la sociedad y tramitar todos los asuntos de naturaleza inherente a las relaciones de la sociedad, con cualquiera compañía telegráfica; arrendar casillas postales, retirar de y depositar en los correos y abrir toda la correspondencia y demás comunicaciones, incluso correspondencia certificada, giros postales, encomiendas y cualquiera otra clase de material postal; llevar a cabo todas las demás transacciones necesarias con las autoridades postales; presentar propuestas para el suministro de provisiones a cualquier servicio público, sea estatal o municipal o de cualquier otra clase, acompañando a tales propuestas las especificaciones, condiciones, precios, depósitos y percibir intereses sobre ellos y suscribir contratos por éstos con amplias facultades para realizar todos los actos que sean necesarios respecto de estas transacciones; recibir o internar en cualquier Aduana del país, todos los artículos, mercancías o mercaderías importadas o consignadas a la sociedad y firmar, sellar, entregar y extender todas las fianzas que sean requeridas, pagar derechos de aduana, firmar todos los papeles y documentos necesarios en relación a estas transacciones, deducir las acciones necesarias ante las autoridades superiores en cuestiones de clasificación aduanera, presentar peticiones para la devolución de derechos, llevar a cabo estas mismas obligaciones con respecto a mercaderías destinadas a la exportación o reembarque y llevar a cabo todo y cada acto o trámite que sea necesario o requerido por las leyes y reglamentos aduaneros, en general efectuar toda clase de operaciones de comercio exterior y cambios internacionales; solicitar y obtener la protección de seguros para los bienes de la sociedad y solicitar y obtener seguros marítimos sobre cualequiera de los bienes de la sociedad que sean exportados de Chile y para estos efectos, firmar las solicitudes y demás documentos necesarios para la obtención de estos segur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Verdana" w:hAnsi="Verdana"/>
          <w:b/>
          <w:sz w:val="20"/>
        </w:rPr>
        <w:t>g) Representación Social:</w:t>
      </w:r>
      <w:r>
        <w:rPr>
          <w:rFonts w:cs="Arial" w:ascii="Verdana" w:hAnsi="Verdana"/>
          <w:sz w:val="20"/>
        </w:rPr>
        <w:t xml:space="preserve"> representar a la Sociedad, con voz y voto, en todas las sociedades, comunidades, cooperativas, asociaciones, empresas y organismos privados de que la sociedad forma parte o en que tenga participación o interés, aunque no sea pecuniario; con facultad de intervenir en las reuniones, asambleas, comités y demás órganos de tales entidades, en lo que corresponda conforme a la ley, estatutos o convenios que la rijan y para que ejerza todos los derechos que en ella correspondan a la sociedad; representar a la sociedad ante toda persona, personas, funcionarios o autoridades administrativos y gubernamentales, sean éstos municipales o fiscales, Servicios Públicos o de Administración Autónoma, Ministerios y otras reparticiones, pudiendo efectuar toda clase de peticiones y tramitaciones ante ellas; tomar parte o interés en otras sociedades, comunidades, cooperativas, asociaciones o empresas civiles o comerciales, de carácter colectivo, en comandita, anónimas o de cualquier otra naturaleza, ya formada o que se formen y concurrir con voz y voto a sus resoluciones, modificación o liquidación; cumplir con todas las leyes, decretos, reglamentos y otras normas que regulen el funcionamiento de las sociedades anónima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Verdana" w:hAnsi="Verdana"/>
          <w:b/>
          <w:sz w:val="20"/>
        </w:rPr>
        <w:t>h) Contratos de Trabajo y Otros:</w:t>
      </w:r>
      <w:r>
        <w:rPr>
          <w:rFonts w:cs="Arial" w:ascii="Verdana" w:hAnsi="Verdana"/>
          <w:sz w:val="20"/>
        </w:rPr>
        <w:t xml:space="preserve"> Discutir, acordar, firmar, extender y celebrar contratos de trabajo, individuales, colectivos y otros convenios de trabajo con particulares, entidades, asociaciones o sindicatos, y reglamentos internos de trabajo; modificarlos, desahuciarlos y ponerles término; celebrar contratos de arrendamiento de servicios, de confección de obras materiales muebles e inmuebles y de construcción; dictar las normas reglamentarias que sean necesarias para el funcionamiento de la sociedad; solicitar el registro de marcas comerciales, patentes de invención y modelos industriales e inscribir el dominio intelectual; realizar todos los actos y gestiones destinados a proteger y amparar la propiedad industrial e intelectual y mantener su vigencia, solicitando las renovaciones o ampliaciones de plazo que fueren procedentes; deducir oposiciones o solicitar nulidades; convenir licencias de explotación de marcas comerciales, patentes de invención, modelos industriales y de la propiedad intelectual y celebrar toda clase de contratos en relación con estas especies de domini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Verdana" w:hAnsi="Verdana"/>
          <w:b/>
          <w:sz w:val="20"/>
        </w:rPr>
        <w:t xml:space="preserve">i) Cobranzas: </w:t>
      </w:r>
      <w:r>
        <w:rPr>
          <w:rFonts w:cs="Arial" w:ascii="Verdana" w:hAnsi="Verdana"/>
          <w:sz w:val="20"/>
        </w:rPr>
        <w:t>cobrar y percibir judicial y extrajudicialmente cuanto se adeude a la Sociedad, por cualquier título, motivo o concepto, ya sea en dinero, especies, valores o en cualquier forma, sean los deudores personas naturales o jurídicas, públicas o privadas, sus sucesores, cesionarios, fiadores, avales, codeudores solidarios, o representantes legales de cualquiera de éstos; otorgar recibos, finiquitos, cancelaciones y alzar total o parcialmente, toda clase de garantías personales o reales que se vean extinguidas como consecuencia del pago de las obligaciones caucionadas; llegar a arreglos, transacciones o compromisos respecto de las deudas que tenga cualesquiera persona o personas naturales o jurídicas, públicas o privadas con la sociedad y respecto de cualquier deuda que ésta tenga con terceros y renunciar a cualesquiera derechos que sea necesario para llevar a cabo estas transacciones; otorgar cancelaciones, recibos y finiquitos para la liquidación de cualquier asunto que surja del ejercicio de estas facultades o de cualesquiera de las transacciones de la sociedad, con facultad para firmar los documentos respectivos; solicitar la declaratoria de quiebra de cualquiera persona o personas, naturales o jurídicas, firmas o compañías en cuyos asuntos pueda estar interesada la sociedad y firmar la petición o peticiones respectivas, asistir a las juntas de acreedores, votar a favor de la mayoría o la minoría y hacer uso de cualesquiera o todas las medidas necesarias, sean judiciales o extrajudiciales, para la protección de los intereses de la sociedad en estas actuaciones; hacer uso y emplear todos los medios judiciales y extrajudiciales para exigir el cumplimiento de los contratos que la sociedad celebre, y seguir y entablar juicios, acciones u otros procesos legales por cualesquiera artículos, efectos, bienes muebles o inmuebles, deudas, derechos y otros adeudados o que pertenezcan a la sociedad ante cualquier tribunal o ante cualquier autoridad competente, y hacer uso de todos los recursos legales que se requieran para el arreglo definitivo de estos asunt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pPr>
      <w:r>
        <w:rPr>
          <w:rFonts w:cs="Arial" w:ascii="Verdana" w:hAnsi="Verdana"/>
          <w:b/>
          <w:sz w:val="20"/>
        </w:rPr>
        <w:t>j) Mandato Judicial y Delegación de Poder:</w:t>
      </w:r>
      <w:r>
        <w:rPr>
          <w:rFonts w:cs="Arial" w:ascii="Verdana" w:hAnsi="Verdana"/>
          <w:sz w:val="20"/>
        </w:rPr>
        <w:t xml:space="preserve"> demandar, denunciar o querellarse en nombre de la sociedad, representarla judicialmente ante cualquier Tribunal de la República de cualquier naturaleza, presentar solicitudes, recursos y acciones de cualquier especie, actuando en todo caso con las facultades generales y especiales contempladas en el artículo 7º del Código de Procedimiento Civil, entre ellas la de desistirse en primera instancia de la acción deducida, renunciar los recursos y los términos legales, transigir, percibir, comprometer, otorgar a los árbitros facultades de arbitradores, aprobar toda clase de contratos, convenios y pactos judiciales o procesales; conferir y revocar mandatos generales o especiales y delegar en todo o parte las facultades expresadas precedentemente en una o más personas, pudiendo solicitar, aceptar o rechazar sus cuentas, como igualmente revocar dichas designaciones y delegaciones; y, en general, ejercer todas las demás atribuciones necesarias, quedando entendido que aquellas que se mencionan aquí son de carácter meramente ilustrativo y no constituyen en modo alguno limitación o denegación de otras facultad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Verdana" w:hAnsi="Verdana" w:cs="Arial"/>
          <w:b/>
          <w:b/>
          <w:sz w:val="20"/>
        </w:rPr>
      </w:pPr>
      <w:r>
        <w:rPr>
          <w:rFonts w:cs="Arial" w:ascii="Verdana" w:hAnsi="Verdana"/>
          <w:b/>
          <w:sz w:val="20"/>
        </w:rPr>
        <w:t>V. OTROS PODERE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b/>
          <w:b/>
          <w:sz w:val="20"/>
        </w:rPr>
      </w:pPr>
      <w:r>
        <w:rPr>
          <w:rFonts w:cs="Arial" w:ascii="Verdana" w:hAnsi="Verdana"/>
          <w:b/>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Se acordó además que el Presidente, don ____________, podrá actuar a nombre y en representación de la compañía, celebrando un contrato de mandato a nombre propio con algún Director de la misma, de modo que éste concurra a comprar y vender, adquirir y enajenar, ceder y transferir valores mobiliarios, acciones, títulos y otros documentos valorados, pudiendo fijar los elementos de la esencia, accidentales y de la naturaleza y las demás condiciones necesarias para el cumplimiento del encargo de acuerdo a derecho. El mandato no podrá ser remunerado.</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Se deja constancia que al no ser remunerado el contrato, éste no podrá revestir interés en favor de persona relacionada, por lo que no es necesario dar cumplimiento a lo establecido en el art. 44 de la ley sobre sociedades anónima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cs="Arial"/>
        </w:rPr>
      </w:pPr>
      <w:r>
        <w:rPr>
          <w:rFonts w:eastAsia="Verdana" w:cs="Verdana" w:ascii="Verdana" w:hAnsi="Verdana"/>
          <w:b/>
          <w:sz w:val="20"/>
        </w:rPr>
        <w:t xml:space="preserve">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Verdana" w:hAnsi="Verdana" w:cs="Arial"/>
          <w:b/>
          <w:b/>
          <w:sz w:val="20"/>
        </w:rPr>
      </w:pPr>
      <w:r>
        <w:rPr>
          <w:rFonts w:cs="Arial" w:ascii="Verdana" w:hAnsi="Verdana"/>
          <w:b/>
          <w:sz w:val="20"/>
        </w:rPr>
        <w:t xml:space="preserve">VI. PERSONA HABILITADA PARA RECIBIR NOTIFICACION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Verdana" w:hAnsi="Verdana" w:cs="Arial"/>
          <w:b/>
          <w:b/>
          <w:sz w:val="20"/>
        </w:rPr>
      </w:pPr>
      <w:r>
        <w:rPr>
          <w:rFonts w:cs="Arial" w:ascii="Verdana" w:hAnsi="Verdana"/>
          <w:b/>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El señor presidente señaló que el Directorio debe designar a una o más personas que, individualmente, en ausencia del Gerente General puedan representar válidamente a la sociedad en todas las notificaciones que se le practiquen. Considerada la materia, el Directorio acordó por unanimidad designar a don _______________ para tales efect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Verdana" w:hAnsi="Verdana" w:cs="Arial"/>
          <w:b/>
          <w:b/>
          <w:sz w:val="20"/>
        </w:rPr>
      </w:pPr>
      <w:r>
        <w:rPr>
          <w:rFonts w:cs="Arial" w:ascii="Verdana" w:hAnsi="Verdana"/>
          <w:b/>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Verdana" w:hAnsi="Verdana" w:cs="Arial"/>
          <w:b/>
          <w:b/>
          <w:sz w:val="20"/>
        </w:rPr>
      </w:pPr>
      <w:r>
        <w:rPr>
          <w:rFonts w:cs="Arial" w:ascii="Verdana" w:hAnsi="Verdana"/>
          <w:b/>
          <w:sz w:val="20"/>
        </w:rPr>
        <w:t>VII. REGISTRO PUBLICO DE EJECUTIV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Verdana" w:hAnsi="Verdana" w:cs="Arial"/>
          <w:b/>
          <w:b/>
          <w:sz w:val="20"/>
        </w:rPr>
      </w:pPr>
      <w:r>
        <w:rPr>
          <w:rFonts w:cs="Arial" w:ascii="Verdana" w:hAnsi="Verdana"/>
          <w:b/>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 xml:space="preserve">El señor Presidente recordó que el artículo ciento treinta y cinco de la Ley dieciocho mil cuarenta y seis, sobre Sociedades Anónimas, dispone que cada una de ellas deberá llevar un Registro Público indicativo de sus presidentes, directores, gerentes y liquidadores, con especificación de las fechas de iniciación y término de sus funciones. El directorio tomó nota de lo anterior y acordó encomendar al Gerente la confección del Registr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Verdana" w:hAnsi="Verdana" w:cs="Arial"/>
          <w:b/>
          <w:b/>
          <w:sz w:val="20"/>
        </w:rPr>
      </w:pPr>
      <w:r>
        <w:rPr>
          <w:rFonts w:cs="Arial" w:ascii="Verdana" w:hAnsi="Verdana"/>
          <w:b/>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Verdana" w:hAnsi="Verdana" w:cs="Arial"/>
          <w:b/>
          <w:b/>
          <w:sz w:val="20"/>
        </w:rPr>
      </w:pPr>
      <w:r>
        <w:rPr>
          <w:rFonts w:cs="Arial" w:ascii="Verdana" w:hAnsi="Verdana"/>
          <w:b/>
          <w:sz w:val="20"/>
        </w:rPr>
        <w:t>VIII. IMPRESION DE TITUL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Verdana" w:hAnsi="Verdana" w:cs="Arial"/>
          <w:b/>
          <w:b/>
          <w:sz w:val="20"/>
        </w:rPr>
      </w:pPr>
      <w:r>
        <w:rPr>
          <w:rFonts w:cs="Arial" w:ascii="Verdana" w:hAnsi="Verdana"/>
          <w:b/>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Verdana" w:hAnsi="Verdana"/>
          <w:sz w:val="20"/>
        </w:rPr>
      </w:pPr>
      <w:r>
        <w:rPr>
          <w:rFonts w:eastAsia="Verdana" w:cs="Verdana" w:ascii="Verdana" w:hAnsi="Verdana"/>
          <w:sz w:val="20"/>
        </w:rPr>
        <w:t xml:space="preserve"> </w:t>
      </w:r>
      <w:r>
        <w:rPr>
          <w:rFonts w:cs="Arial" w:ascii="Verdana" w:hAnsi="Verdana"/>
          <w:sz w:val="20"/>
        </w:rPr>
        <w:t xml:space="preserve">El Directorio acordó encomendar al señor Presidente la confección de los títulos de las acciones, a fin de hacer entrega de ellos a los accionist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Verdana" w:hAnsi="Verdana" w:cs="Arial"/>
          <w:b/>
          <w:b/>
          <w:sz w:val="20"/>
        </w:rPr>
      </w:pPr>
      <w:r>
        <w:rPr>
          <w:rFonts w:cs="Arial" w:ascii="Verdana" w:hAnsi="Verdana"/>
          <w:b/>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Verdana" w:hAnsi="Verdana" w:cs="Arial"/>
          <w:b/>
          <w:b/>
          <w:sz w:val="20"/>
        </w:rPr>
      </w:pPr>
      <w:r>
        <w:rPr>
          <w:rFonts w:cs="Arial" w:ascii="Verdana" w:hAnsi="Verdana"/>
          <w:b/>
          <w:sz w:val="20"/>
        </w:rPr>
        <w:t xml:space="preserve">IX. SESIONES ORDINARIAS Y EXTRAODINARIAS DE DIRECTORI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b/>
          <w:b/>
          <w:sz w:val="20"/>
        </w:rPr>
      </w:pPr>
      <w:r>
        <w:rPr>
          <w:rFonts w:cs="Arial" w:ascii="Verdana" w:hAnsi="Verdana"/>
          <w:b/>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El Presidente hace saber a los Directores asistentes que corresponde que el Directorio determine el lugar, fecha y hora en que se realizarán las sesiones ordinarias del Directorio. Tras un breve intercambio de opiniones se acuerda efectuar las sesiones ordinarias de Directorio el _____ día ______ de los meses de __________ y ________ a las ____ horas, en el domicilio social. Si ocurriere en alguna ocasión que el día fijado fuere feriado, las sesión respectiva se realizará el día Lunes inmediatamente siguiente a la misma hora señalad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sz w:val="20"/>
        </w:rPr>
      </w:pPr>
      <w:r>
        <w:rPr>
          <w:rFonts w:cs="Arial" w:ascii="Verdana" w:hAnsi="Verdana"/>
          <w:sz w:val="20"/>
        </w:rPr>
        <w:t>Las sesiones extraordinarias se celebrarán en el mismo lugar en que se celebren las ordinarias, previa citación por carta certificada dirigida al domicilio de cada uno de los Directores. En la citación deberá indicarse las materias que se tratarán en la respectiva reunión extraordinari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Verdana" w:hAnsi="Verdana" w:cs="Arial"/>
          <w:b/>
          <w:b/>
          <w:sz w:val="20"/>
        </w:rPr>
      </w:pPr>
      <w:r>
        <w:rPr>
          <w:rFonts w:cs="Arial" w:ascii="Verdana" w:hAnsi="Verdana"/>
          <w:b/>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Verdana" w:hAnsi="Verdana" w:cs="Arial"/>
          <w:b/>
          <w:b/>
          <w:sz w:val="20"/>
        </w:rPr>
      </w:pPr>
      <w:r>
        <w:rPr>
          <w:rFonts w:cs="Arial" w:ascii="Verdana" w:hAnsi="Verdana"/>
          <w:b/>
          <w:sz w:val="20"/>
        </w:rPr>
        <w:t>X. REDUCCION DEL ACTA A ESCRITURA PUBLICA.</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Verdana" w:hAnsi="Verdana" w:cs="Arial"/>
          <w:b/>
          <w:b/>
          <w:sz w:val="20"/>
        </w:rPr>
      </w:pPr>
      <w:r>
        <w:rPr>
          <w:rFonts w:cs="Arial" w:ascii="Verdana" w:hAnsi="Verdana"/>
          <w:b/>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Verdana" w:hAnsi="Verdana" w:cs="Arial"/>
          <w:sz w:val="20"/>
        </w:rPr>
      </w:pPr>
      <w:r>
        <w:rPr>
          <w:rFonts w:cs="Arial" w:ascii="Verdana" w:hAnsi="Verdana"/>
          <w:sz w:val="20"/>
        </w:rPr>
        <w:t xml:space="preserve">Se acordó facultar a don ____________ y a don _______________, para que uno cualquiera de ellos reduzca a escritura pública, en todo o en parte, el acta de esta sesión de Directorio.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Verdana" w:hAnsi="Verdana" w:cs="Arial"/>
          <w:b/>
          <w:b/>
          <w:sz w:val="20"/>
        </w:rPr>
      </w:pPr>
      <w:r>
        <w:rPr>
          <w:rFonts w:cs="Arial" w:ascii="Verdana" w:hAnsi="Verdana"/>
          <w:b/>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Verdana" w:hAnsi="Verdana" w:cs="Arial"/>
          <w:b/>
          <w:b/>
          <w:sz w:val="20"/>
        </w:rPr>
      </w:pPr>
      <w:r>
        <w:rPr>
          <w:rFonts w:cs="Arial" w:ascii="Verdana" w:hAnsi="Verdana"/>
          <w:b/>
          <w:sz w:val="20"/>
        </w:rPr>
        <w:t>XI. CUMPLIMIENTO DE LOS ACUERDOS.</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cs="Arial"/>
          <w:b/>
          <w:b/>
          <w:sz w:val="20"/>
        </w:rPr>
      </w:pPr>
      <w:r>
        <w:rPr>
          <w:rFonts w:cs="Arial" w:ascii="Verdana" w:hAnsi="Verdana"/>
          <w:b/>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both"/>
        <w:rPr>
          <w:rFonts w:ascii="Verdana" w:hAnsi="Verdana"/>
          <w:sz w:val="20"/>
        </w:rPr>
      </w:pPr>
      <w:r>
        <w:rPr>
          <w:rFonts w:eastAsia="Verdana" w:cs="Verdana" w:ascii="Verdana" w:hAnsi="Verdana"/>
          <w:sz w:val="20"/>
        </w:rPr>
        <w:t xml:space="preserve"> </w:t>
      </w:r>
      <w:r>
        <w:rPr>
          <w:rFonts w:cs="Arial" w:ascii="Verdana" w:hAnsi="Verdana"/>
          <w:sz w:val="20"/>
        </w:rPr>
        <w:t xml:space="preserve">Se acordó dejar constancia que el acta de la presente sesión se entenderá aprobada desde el momento en que se encuentre firmada por todos los Directores asistente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Verdana" w:hAnsi="Verdana" w:cs="Arial"/>
          <w:sz w:val="20"/>
        </w:rPr>
      </w:pPr>
      <w:r>
        <w:rPr>
          <w:rFonts w:cs="Arial" w:ascii="Verdana" w:hAnsi="Verdana"/>
          <w:sz w:val="20"/>
        </w:rPr>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rPr>
          <w:rFonts w:ascii="Verdana" w:hAnsi="Verdana" w:cs="Arial"/>
          <w:sz w:val="20"/>
        </w:rPr>
      </w:pPr>
      <w:r>
        <w:rPr>
          <w:rFonts w:cs="Arial" w:ascii="Verdana" w:hAnsi="Verdana"/>
          <w:sz w:val="20"/>
        </w:rPr>
        <w:t xml:space="preserve">No habiendo otras materias que tratar, se puso término a la presente sesión, siendo las ____ horas. </w:t>
      </w:r>
    </w:p>
    <w:p>
      <w:pPr>
        <w:pStyle w:val="Normal"/>
        <w:widowControl w:val="false"/>
        <w:tabs>
          <w:tab w:val="clear" w:pos="708"/>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spacing w:lineRule="auto" w:line="360"/>
        <w:jc w:val="right"/>
        <w:rPr>
          <w:rFonts w:ascii="Verdana" w:hAnsi="Verdana" w:cs="Arial"/>
          <w:sz w:val="20"/>
        </w:rPr>
      </w:pPr>
      <w:r>
        <w:rPr>
          <w:rFonts w:cs="Arial" w:ascii="Verdana" w:hAnsi="Verdana"/>
          <w:sz w:val="20"/>
        </w:rPr>
      </w:r>
    </w:p>
    <w:p>
      <w:pPr>
        <w:pStyle w:val="Normal"/>
        <w:rPr>
          <w:rFonts w:ascii="Verdana" w:hAnsi="Verdana" w:cs="Arial"/>
          <w:sz w:val="20"/>
        </w:rPr>
      </w:pPr>
      <w:r>
        <w:rPr>
          <w:rFonts w:cs="Arial" w:ascii="Verdana" w:hAnsi="Verdana"/>
          <w:sz w:val="20"/>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New York">
    <w:altName w:val="Times New Roman"/>
    <w:charset w:val="00"/>
    <w:family w:val="roman"/>
    <w:pitch w:val="variable"/>
  </w:font>
  <w:font w:name="Liberation Sans">
    <w:altName w:val="Arial"/>
    <w:charset w:val="01"/>
    <w:family w:val="swiss"/>
    <w:pitch w:val="variable"/>
  </w:font>
  <w:font w:name="Verdana">
    <w:charset w:val="00"/>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New York;Times New Roman" w:hAnsi="New York;Times New Roman" w:eastAsia="Times New Roman" w:cs="New York;Times New Roman"/>
      <w:color w:val="auto"/>
      <w:sz w:val="24"/>
      <w:szCs w:val="20"/>
      <w:lang w:val="es-ES" w:bidi="ar-SA" w:eastAsia="zh-CN"/>
    </w:rPr>
  </w:style>
  <w:style w:type="character" w:styleId="Fuentedeprrafopredeter">
    <w:name w:val="Fuente de párrafo predeter."/>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9T20:19:00Z</dcterms:created>
  <dc:creator>Fernanda Zelada </dc:creator>
  <dc:description/>
  <dc:language>en-US</dc:language>
  <cp:lastModifiedBy>Fernanda Zelada </cp:lastModifiedBy>
  <dcterms:modified xsi:type="dcterms:W3CDTF">2005-03-29T20:19:00Z</dcterms:modified>
  <cp:revision>1</cp:revision>
  <dc:subject/>
  <dc:title>PRIMERA SESION DE DIRECTORIO DE SOCIEDAD</dc:title>
</cp:coreProperties>
</file>