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Verdana" w:hAnsi="Verdana" w:cs="Arial"/>
          <w:b/>
          <w:b/>
          <w:sz w:val="20"/>
          <w:u w:val="single"/>
        </w:rPr>
      </w:pPr>
      <w:r>
        <w:rPr>
          <w:rFonts w:cs="Arial" w:ascii="Verdana" w:hAnsi="Verdana"/>
          <w:b/>
          <w:sz w:val="20"/>
          <w:u w:val="single"/>
        </w:rPr>
        <w:t>ACTA                JUNTA EXTRAORDINARIA DE ACCIONISTA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Verdana" w:hAnsi="Verdana" w:cs="Arial"/>
          <w:b/>
          <w:b/>
          <w:sz w:val="20"/>
          <w:u w:val="single"/>
        </w:rPr>
      </w:pPr>
      <w:r>
        <w:rPr>
          <w:rFonts w:cs="Arial" w:ascii="Verdana" w:hAnsi="Verdana"/>
          <w:b/>
          <w:sz w:val="20"/>
          <w:u w:val="single"/>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Verdana" w:hAnsi="Verdana" w:cs="Arial"/>
          <w:sz w:val="20"/>
        </w:rPr>
      </w:pPr>
      <w:r>
        <w:rPr>
          <w:rFonts w:eastAsia="Verdana" w:cs="Verdana" w:ascii="Verdana" w:hAnsi="Verdana"/>
          <w:b/>
          <w:sz w:val="20"/>
          <w:u w:val="single"/>
        </w:rPr>
        <w:t xml:space="preserve">                                   </w:t>
      </w:r>
      <w:r>
        <w:rPr>
          <w:rFonts w:cs="Arial" w:ascii="Verdana" w:hAnsi="Verdana"/>
          <w:b/>
          <w:sz w:val="20"/>
          <w:u w:val="single"/>
        </w:rPr>
        <w:t>S.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Verdana" w:hAnsi="Verdana" w:cs="Arial"/>
          <w:sz w:val="20"/>
        </w:rPr>
      </w:pPr>
      <w:r>
        <w:rPr>
          <w:rFonts w:cs="Arial" w:ascii="Verdana" w:hAnsi="Verdana"/>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Verdana" w:hAnsi="Verdana" w:cs="Arial"/>
          <w:sz w:val="20"/>
        </w:rPr>
      </w:pPr>
      <w:r>
        <w:rPr>
          <w:rFonts w:cs="Arial" w:ascii="Verdana" w:hAnsi="Verdana"/>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Verdana" w:hAnsi="Verdana" w:cs="Arial"/>
          <w:sz w:val="20"/>
        </w:rPr>
      </w:pPr>
      <w:r>
        <w:rPr>
          <w:rFonts w:cs="Arial" w:ascii="Verdana" w:hAnsi="Verdana"/>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b/>
          <w:b/>
          <w:sz w:val="20"/>
        </w:rPr>
      </w:pPr>
      <w:r>
        <w:rPr>
          <w:rFonts w:cs="Arial" w:ascii="Verdana" w:hAnsi="Verdana"/>
          <w:sz w:val="20"/>
        </w:rPr>
        <w:t xml:space="preserve">En ____________ de Chile, a </w:t>
      </w:r>
      <w:r>
        <w:rPr>
          <w:rFonts w:cs="Arial" w:ascii="Verdana" w:hAnsi="Verdana"/>
          <w:color w:val="FF0000"/>
          <w:sz w:val="20"/>
        </w:rPr>
        <w:t>[día/mes/año]</w:t>
      </w:r>
      <w:r>
        <w:rPr>
          <w:rFonts w:cs="Arial" w:ascii="Verdana" w:hAnsi="Verdana"/>
          <w:sz w:val="20"/>
        </w:rPr>
        <w:t xml:space="preserve">, siendo las ____ horas, en las Oficinas de la sociedad ubicadas en </w:t>
      </w:r>
      <w:r>
        <w:rPr>
          <w:rFonts w:cs="Arial" w:ascii="Verdana" w:hAnsi="Verdana"/>
          <w:color w:val="FF0000"/>
          <w:sz w:val="20"/>
        </w:rPr>
        <w:t>[calle, número, comuna, ciudad]</w:t>
      </w:r>
      <w:r>
        <w:rPr>
          <w:rFonts w:cs="Arial" w:ascii="Verdana" w:hAnsi="Verdana"/>
          <w:sz w:val="20"/>
        </w:rPr>
        <w:t xml:space="preserve">, se celebró la </w:t>
      </w:r>
      <w:r>
        <w:rPr>
          <w:rFonts w:cs="Arial" w:ascii="Verdana" w:hAnsi="Verdana"/>
          <w:color w:val="FF0000"/>
          <w:sz w:val="20"/>
        </w:rPr>
        <w:t>[N° de la Junta]</w:t>
      </w:r>
      <w:r>
        <w:rPr>
          <w:rFonts w:cs="Arial" w:ascii="Verdana" w:hAnsi="Verdana"/>
          <w:sz w:val="20"/>
        </w:rPr>
        <w:t xml:space="preserve"> Junta General Extraordinaria de Accionistas de la Sociedad ________________ S.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b/>
          <w:b/>
          <w:sz w:val="20"/>
        </w:rPr>
      </w:pPr>
      <w:r>
        <w:rPr>
          <w:rFonts w:cs="Arial" w:ascii="Verdana" w:hAnsi="Verdana"/>
          <w:b/>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b/>
          <w:sz w:val="20"/>
        </w:rPr>
        <w:t>Presidente y Secretari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b/>
          <w:b/>
          <w:sz w:val="20"/>
        </w:rPr>
      </w:pPr>
      <w:r>
        <w:rPr>
          <w:rFonts w:cs="Arial" w:ascii="Verdana" w:hAnsi="Verdana"/>
          <w:sz w:val="20"/>
        </w:rPr>
        <w:t>La Junta fue presidida por su Presidente don _____________________ y actúa como secretario el abogado señor __________________________.</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b/>
          <w:b/>
          <w:sz w:val="20"/>
        </w:rPr>
      </w:pPr>
      <w:r>
        <w:rPr>
          <w:rFonts w:cs="Arial" w:ascii="Verdana" w:hAnsi="Verdana"/>
          <w:b/>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b/>
          <w:b/>
          <w:sz w:val="20"/>
        </w:rPr>
      </w:pPr>
      <w:r>
        <w:rPr>
          <w:rFonts w:cs="Arial" w:ascii="Verdana" w:hAnsi="Verdana"/>
          <w:b/>
          <w:sz w:val="20"/>
        </w:rPr>
        <w:t>Formalidades de convocatoria y convocación.</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b/>
          <w:b/>
          <w:sz w:val="20"/>
        </w:rPr>
      </w:pPr>
      <w:r>
        <w:rPr>
          <w:rFonts w:cs="Arial" w:ascii="Verdana" w:hAnsi="Verdana"/>
          <w:b/>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Arial" w:ascii="Verdana" w:hAnsi="Verdana"/>
          <w:sz w:val="20"/>
        </w:rPr>
        <w:t xml:space="preserve">El Presidente informó que la Junta se convocó por acuerdo de Directorio adoptado en su sesión de fecha </w:t>
      </w:r>
      <w:r>
        <w:rPr>
          <w:rFonts w:cs="Arial" w:ascii="Verdana" w:hAnsi="Verdana"/>
          <w:color w:val="FF0000"/>
          <w:sz w:val="20"/>
        </w:rPr>
        <w:t>[día/mes/año]</w:t>
      </w:r>
      <w:r>
        <w:rPr>
          <w:rFonts w:cs="Arial" w:ascii="Verdana" w:hAnsi="Verdana"/>
          <w:sz w:val="20"/>
        </w:rPr>
        <w:t>.</w:t>
      </w:r>
      <w:r>
        <w:rPr>
          <w:rFonts w:cs="Arial" w:ascii="Verdana" w:hAnsi="Verdana"/>
          <w:b/>
          <w:sz w:val="20"/>
        </w:rPr>
        <w:t xml:space="preserve"> </w:t>
      </w:r>
      <w:r>
        <w:rPr>
          <w:rFonts w:cs="Arial" w:ascii="Verdana" w:hAnsi="Verdana"/>
          <w:sz w:val="20"/>
        </w:rPr>
        <w:t>Igualmente, se dejó constancia que se encontraban presentes en la Junta, personalmente o representadas, el 100% de las acciones</w:t>
      </w:r>
      <w:r>
        <w:rPr>
          <w:rFonts w:cs="Arial" w:ascii="Verdana" w:hAnsi="Verdana"/>
          <w:b/>
          <w:sz w:val="20"/>
        </w:rPr>
        <w:t xml:space="preserve"> </w:t>
      </w:r>
      <w:r>
        <w:rPr>
          <w:rFonts w:cs="Arial" w:ascii="Verdana" w:hAnsi="Verdana"/>
          <w:sz w:val="20"/>
        </w:rPr>
        <w:t>de la sociedad, lo que permitió su celebración de conformidad a derecho, no obstante no haberse efectuado los trámites y publicación de la convocatoria, toda vez que se contaba con la seguridad de la concurrencia de la totalidad de las acciones representativas del capital social.</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Verdana" w:hAnsi="Verdana" w:cs="Arial"/>
          <w:b/>
          <w:b/>
          <w:sz w:val="20"/>
        </w:rPr>
      </w:pPr>
      <w:r>
        <w:rPr>
          <w:rFonts w:cs="Arial" w:ascii="Verdana" w:hAnsi="Verdana"/>
          <w:b/>
          <w:sz w:val="20"/>
        </w:rPr>
        <w:t>Asistenci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t>El señor Presidente da cuenta que concurren a la Junta Extraordinaria las personas que a continuación se indican, las cuales representan las acciones que en cada caso se señalan y han firmado la Hoja de Asistencia correspondient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sz w:val="20"/>
        </w:rPr>
      </w:pPr>
      <w:r>
        <w:rPr>
          <w:rFonts w:eastAsia="Verdana" w:cs="Verdana" w:ascii="Verdana" w:hAnsi="Verdana"/>
          <w:sz w:val="20"/>
        </w:rPr>
        <w:t xml:space="preserve">    </w:t>
      </w:r>
      <w:r>
        <w:rPr>
          <w:rFonts w:cs="Arial" w:ascii="Verdana" w:hAnsi="Verdana"/>
          <w:sz w:val="20"/>
        </w:rPr>
        <w:t>a)</w:t>
        <w:tab/>
        <w:t>__________________________, titular de __________ accione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eastAsia="Verdana" w:cs="Verdana" w:ascii="Verdana" w:hAnsi="Verdana"/>
          <w:sz w:val="20"/>
        </w:rPr>
        <w:t xml:space="preserve">    </w:t>
      </w:r>
      <w:r>
        <w:rPr>
          <w:rFonts w:cs="Arial" w:ascii="Verdana" w:hAnsi="Verdana"/>
          <w:sz w:val="20"/>
        </w:rPr>
        <w:t>b)</w:t>
        <w:tab/>
        <w:t>__________________________, titular de __________ accione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tab/>
        <w:tab/>
        <w:t>En consecuencia, concurren a la presente Junta Extraordinaria de Accionistas la totalidad de las acciones emitidas con derecho a vot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tab/>
        <w:tab/>
        <w:t>Se encuentra presente además en la sala el Señor Notario Público de ____________ don _________________, Titular de la  ______________ Notaría de __________, quien, en su calidad de ministro de fe, certificará los acuerdos que se adopten en la presente Junt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b/>
          <w:b/>
          <w:sz w:val="20"/>
        </w:rPr>
      </w:pPr>
      <w:r>
        <w:rPr>
          <w:rFonts w:cs="Arial" w:ascii="Verdana" w:hAnsi="Verdana"/>
          <w:b/>
          <w:sz w:val="20"/>
        </w:rPr>
        <w:t>Calificación de Podere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t>El Presidente dejó constancia que se procedió a la calificación de los poderes de los representantes de los accionistas concurrentes a esta Junta. Dicha calificación se efectuó por el abogado señor ____________________, quien fue designado al efecto, de común acuerdo por los interesados.  Ella permitió la actuación de los personeros de conformidad a derech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b/>
          <w:sz w:val="20"/>
        </w:rPr>
        <w:t>Apertura de la Asamble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t>A continuación, los señores accionistas proceden a firmar la correspondiente Hoja de Asistencia y el señor Presidente declara abierta la Junta Extraordinaria de Accionista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b/>
          <w:sz w:val="20"/>
        </w:rPr>
        <w:t>Convocatoria y Quórum.</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Arial" w:ascii="Verdana" w:hAnsi="Verdana"/>
          <w:sz w:val="20"/>
        </w:rPr>
        <w:t xml:space="preserve">Señala el señor Presidente que la convocatoria a la presente Junta Extraordinaria de Accionistas se efectuó por acuerdo del Directorio, adoptado en la ______ sesión de fecha </w:t>
      </w:r>
      <w:r>
        <w:rPr>
          <w:rFonts w:cs="Arial" w:ascii="Verdana" w:hAnsi="Verdana"/>
          <w:color w:val="FF0000"/>
          <w:sz w:val="20"/>
        </w:rPr>
        <w:t>[día/mes/año]</w:t>
      </w:r>
      <w:r>
        <w:rPr>
          <w:rFonts w:cs="Arial" w:ascii="Verdana" w:hAnsi="Verdana"/>
          <w:sz w:val="20"/>
        </w:rPr>
        <w:t>, remitiéndose también, citaciones privadas a todos los accionistas, quiénes fueron informados además, de las materias a tratarse en la presente Junta Extraordinaria de Accionistas. Agrega el Presidente que, habiendo comprometido su asistencia a la presente Junta todos los accionistas de la Sociedad, se omitieron las publicaciones legales, lo que no obsta a que esta Junta Extraordinaria pueda celebrarse válidament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Arial" w:ascii="Verdana" w:hAnsi="Verdana"/>
          <w:sz w:val="20"/>
        </w:rPr>
        <w:tab/>
        <w:tab/>
        <w:t>A mayor abundamiento, y en atención a que concurren a esta Junta Extraordinaria la totalidad de las acciones emitidas con derecho a voto y los accionistas declaran conocer el motivo de su citación, éstos renuncian expresamente a cualquier trámite de convocatoria, declarando válidamente constituida la presente Junt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b/>
          <w:sz w:val="20"/>
        </w:rPr>
        <w:t>Instalación de la Junt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t>Habida consideración que se ha cumplido con todos los trámites y formalidades legales, el Presidente declara instalada esta Junta General Extraordinaria de Accionista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b/>
          <w:sz w:val="20"/>
        </w:rPr>
        <w:t>Tabl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b/>
          <w:sz w:val="20"/>
        </w:rPr>
        <w:t>I.-</w:t>
        <w:tab/>
        <w:t>AUMENTO DEL CAPITAL SOCIAL.</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tab/>
        <w:tab/>
        <w:t>Expresa el señor Presidente que, como es de conocimiento de los accionistas, corresponde efectuar un aumento del capital social a objeto de incrementar la capacidad patrimonial de la empresa y de efectuar nuevas inversiones de su gir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tab/>
        <w:tab/>
        <w:t>El Presidente indica que, para tales efectos, la propuesta de la Administración es acordar un aumento de capital por medio de la emisión de acciones de pago a ser suscritas por los actuales accionistas de la sociedad. En tal sentido, se propone emitir __________ acciones de pago a un precio de $ ______.-por acción.</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tab/>
        <w:tab/>
        <w:t>A continuación, el Presidente da una breve cuenta de la situación patrimonial de la empresa a la fecha, informando a los accionistas que el valor libros actualizado de las acciones de la Compañía es de $_________.- por acción.</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tab/>
        <w:tab/>
        <w:t>La Junta de Accionistas analiza y debate ampliamente el aumento de capital proyectado y la valorización de las acciones de nueva emisión, adoptando por unanimidad el siguiente acuerdo número un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b/>
          <w:b/>
          <w:sz w:val="20"/>
        </w:rPr>
      </w:pPr>
      <w:r>
        <w:rPr>
          <w:rFonts w:cs="Arial" w:ascii="Verdana" w:hAnsi="Verdana"/>
          <w:b/>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u w:val="single"/>
        </w:rPr>
      </w:pPr>
      <w:r>
        <w:rPr>
          <w:rFonts w:cs="Arial" w:ascii="Verdana" w:hAnsi="Verdana"/>
          <w:b/>
          <w:sz w:val="20"/>
          <w:u w:val="single"/>
        </w:rPr>
        <w:t>ACUERDO NUMERO UN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u w:val="single"/>
        </w:rPr>
      </w:pPr>
      <w:r>
        <w:rPr>
          <w:rFonts w:cs="Arial" w:ascii="Verdana" w:hAnsi="Verdana"/>
          <w:sz w:val="20"/>
          <w:u w:val="single"/>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tab/>
        <w:t>"Se acuerda aumentar el capital social de la suma de $ _______________.-, dividido en _________.- acciones nominativas, sin valor nominal, a la suma de $ _______________.- dividido en _____________.- acciones nominativas, de una sola serie, sin valor nominal. Se acuerda asimismo, que las acciones de pago que se emiten, se colocarán a un precio de $__________.- por acción.</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tab/>
        <w:t>Las acciones representativas del aumento de capital deberán ser ofrecidas, a lo menos por una vez, preferentemente a los accionistas a prorrata del número de acciones que posean inscritas a su nombre el quinto día hábil anterior a la fecha de publicación de la opción. Las acciones no suscritas por los accionistas no podrán ser ofrecidas a terceros a valores inferiores o en condiciones más ventajosas que a los accionista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Verdana" w:hAnsi="Verdana" w:cs="Arial"/>
          <w:sz w:val="20"/>
        </w:rPr>
      </w:pPr>
      <w:r>
        <w:rPr>
          <w:rFonts w:cs="Arial" w:ascii="Verdana" w:hAnsi="Verdana"/>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Verdana" w:hAnsi="Verdana" w:cs="Arial"/>
          <w:sz w:val="20"/>
        </w:rPr>
      </w:pPr>
      <w:r>
        <w:rPr>
          <w:rFonts w:cs="Arial" w:ascii="Verdana" w:hAnsi="Verdana"/>
          <w:b/>
          <w:sz w:val="20"/>
        </w:rPr>
        <w:t>II.-</w:t>
        <w:tab/>
        <w:t>SUSCRIPCION DE LAS ACCIONES DE AUMENTO DE CAPITAL.</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tab/>
        <w:t>A continuación el Presidente ofrece la palabra a los señores accionistas con el objeto de proceder a la suscripción de las ____________ acciones de pago de nueva emisión.</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tab/>
        <w:t>En ejercicio de la opción preferente de que gozan conforme al artículo 25 de la Ley sobre Sociedades Anónimas, los accionistas presentes pasan a suscribir acciones de pago de la nueva emisión en la forma que se expresa a continuación:</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r>
    </w:p>
    <w:p>
      <w:pPr>
        <w:pStyle w:val="Normal"/>
        <w:widowControl w:val="false"/>
        <w:numPr>
          <w:ilvl w:val="0"/>
          <w:numId w:val="1"/>
        </w:numP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t>______________, suscribe ___________.- acciones de la nueva emisión por un valor de $ ________________.-;</w:t>
      </w:r>
    </w:p>
    <w:p>
      <w:pPr>
        <w:pStyle w:val="Normal"/>
        <w:widowControl w:val="false"/>
        <w:numPr>
          <w:ilvl w:val="0"/>
          <w:numId w:val="1"/>
        </w:numP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t>______________, suscribe ___________.- acciones de la nueva emisión por un valor de $ ________________.-.</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tab/>
        <w:tab/>
        <w:t>De tal forma, queda íntegramente suscrito, en este acto, el aumento de capital social de ___________ nuevas acciones por un valor total de $ ______________.-</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b/>
          <w:b/>
          <w:sz w:val="20"/>
        </w:rPr>
      </w:pPr>
      <w:r>
        <w:rPr>
          <w:rFonts w:cs="Arial" w:ascii="Verdana" w:hAnsi="Verdana"/>
          <w:b/>
          <w:sz w:val="20"/>
        </w:rPr>
        <w:t xml:space="preserve">III.- </w:t>
        <w:tab/>
        <w:t>PAGO DE LAS ACCIONES DE AUMENTO DE CAPITAL.</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b/>
          <w:b/>
          <w:sz w:val="20"/>
        </w:rPr>
      </w:pPr>
      <w:r>
        <w:rPr>
          <w:rFonts w:cs="Arial" w:ascii="Verdana" w:hAnsi="Verdana"/>
          <w:b/>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tab/>
        <w:t>En seguida, los accionistas discuten latamente sobre la forma de pago de las acciones representativas del aumento de capital, adoptando el siguiente acuerdo número do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b/>
          <w:b/>
          <w:sz w:val="20"/>
        </w:rPr>
      </w:pPr>
      <w:r>
        <w:rPr>
          <w:rFonts w:cs="Arial" w:ascii="Verdana" w:hAnsi="Verdana"/>
          <w:b/>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u w:val="single"/>
        </w:rPr>
      </w:pPr>
      <w:r>
        <w:rPr>
          <w:rFonts w:cs="Arial" w:ascii="Verdana" w:hAnsi="Verdana"/>
          <w:b/>
          <w:sz w:val="20"/>
          <w:u w:val="single"/>
        </w:rPr>
        <w:t>ACUERDO NUMERO DO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u w:val="single"/>
        </w:rPr>
      </w:pPr>
      <w:r>
        <w:rPr>
          <w:rFonts w:cs="Arial" w:ascii="Verdana" w:hAnsi="Verdana"/>
          <w:sz w:val="20"/>
          <w:u w:val="single"/>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tab/>
        <w:t>"Los accionistas presentes, que representan el ciento por ciento de las acciones emitidas de la Compañía, acuerdan que el pago de las acciones representativas del aumento de capital que han sido suscritas de la forma que consta en esta Junta Extraordinaria de Accionistas, se efectúe en dinero efectivo o en otros bienes estimados de acuerdo a la ley, en un plazo máximo de tres años a contar de esta fecha, que será fijado por el Directorio, debiendo pagarse por cada socio la parte proporcional que le corresponda en el aumento de capital a prorrata del número de acciones suscritas. Los saldos de acciones suscritas y no pagadas se reajustarán de acuerdo a la ley."</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tab/>
        <w:tab/>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b/>
          <w:sz w:val="20"/>
        </w:rPr>
        <w:t>IV.-</w:t>
        <w:tab/>
        <w:t>REFORMA DE ESTATUTO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tab/>
        <w:tab/>
        <w:t>A continuación y como consecuencia de lo aprobado en los anteriores puntos de la Tabla, el Presidente señala que se debe proceder a la reforma de los estatutos de manera de hacerlos concordantes con los acuerdos previos. La Junta Extraordinaria de Accionistas, adopta en forma unánime el siguiente acuerdo número tre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u w:val="single"/>
        </w:rPr>
      </w:pPr>
      <w:r>
        <w:rPr>
          <w:rFonts w:cs="Arial" w:ascii="Verdana" w:hAnsi="Verdana"/>
          <w:b/>
          <w:sz w:val="20"/>
          <w:u w:val="single"/>
        </w:rPr>
        <w:t>ACUERDO NUMERO TRE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u w:val="single"/>
        </w:rPr>
      </w:pPr>
      <w:r>
        <w:rPr>
          <w:rFonts w:cs="Arial" w:ascii="Verdana" w:hAnsi="Verdana"/>
          <w:sz w:val="20"/>
          <w:u w:val="single"/>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Arial" w:ascii="Verdana" w:hAnsi="Verdana"/>
          <w:sz w:val="20"/>
        </w:rPr>
        <w:tab/>
        <w:t>"a) Se sustituye el artículo quinto de los Estatutos por el siguient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Arial" w:ascii="Verdana" w:hAnsi="Verdana"/>
          <w:b/>
          <w:sz w:val="20"/>
        </w:rPr>
        <w:t>"</w:t>
      </w:r>
      <w:r>
        <w:rPr>
          <w:rFonts w:cs="Arial" w:ascii="Verdana" w:hAnsi="Verdana"/>
          <w:b/>
          <w:sz w:val="20"/>
          <w:u w:val="single"/>
        </w:rPr>
        <w:t>ARTICULO QUINTO</w:t>
      </w:r>
      <w:r>
        <w:rPr>
          <w:rFonts w:cs="Arial" w:ascii="Verdana" w:hAnsi="Verdana"/>
          <w:b/>
          <w:sz w:val="20"/>
        </w:rPr>
        <w:t>:</w:t>
      </w:r>
      <w:r>
        <w:rPr>
          <w:rFonts w:cs="Arial" w:ascii="Verdana" w:hAnsi="Verdana"/>
          <w:sz w:val="20"/>
        </w:rPr>
        <w:t xml:space="preserve"> El capital de la sociedad es la suma de $______________.-, dividido en _________________ acciones nominativas, de una sola serie, sin valor nominal.".</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Arial" w:ascii="Verdana" w:hAnsi="Verdana"/>
          <w:sz w:val="20"/>
        </w:rPr>
        <w:tab/>
        <w:t>b) Se sustituye el artículo primero transitorio de los Estatutos por el siguient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Arial" w:ascii="Verdana" w:hAnsi="Verdana"/>
          <w:b/>
          <w:sz w:val="20"/>
        </w:rPr>
        <w:t>"</w:t>
      </w:r>
      <w:r>
        <w:rPr>
          <w:rFonts w:cs="Arial" w:ascii="Verdana" w:hAnsi="Verdana"/>
          <w:b/>
          <w:sz w:val="20"/>
          <w:u w:val="single"/>
        </w:rPr>
        <w:t>ARTICULO PRIMERO TRANSITORIO</w:t>
      </w:r>
      <w:r>
        <w:rPr>
          <w:rFonts w:cs="Arial" w:ascii="Verdana" w:hAnsi="Verdana"/>
          <w:sz w:val="20"/>
        </w:rPr>
        <w:t>: El capital social de $_____________.- dividido en ___________________ acciones nominativas, de una sola serie, sin valor nominal, se suscribe, entera y paga de la siguiente maner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tab/>
        <w:t>1.-</w:t>
        <w:tab/>
        <w:t>Con la suma de $ __________________.- correspondiente al capital social inicial de la sociedad, dividido en _____________.- acciones nominativas, sin valor nominal, capital íntegramente suscrito y pagado, todo ello conforme a los artículos _______ y transitorio __________ de los estatutos sociales acordados por escritura pública de fecha ____ de ___________ de _____, otorgada ante el Notario de __________ don ____________________;</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tab/>
        <w:t>2.-</w:t>
        <w:tab/>
        <w:t>Con la suma de $ ____________.-, correspondiente al aumento de capital acordado en la ____________ Junta General Extraordinaria de Accionistas celebrada el día ____ de ____________ de ___________, suscrito y que se pagará de la forma que se pasa a indicar:</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r>
    </w:p>
    <w:p>
      <w:pPr>
        <w:pStyle w:val="Normal"/>
        <w:widowControl w:val="false"/>
        <w:numPr>
          <w:ilvl w:val="0"/>
          <w:numId w:val="2"/>
        </w:numPr>
        <w:tabs>
          <w:tab w:val="clear" w:pos="708"/>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t xml:space="preserve">___________________, suscribe ___________ acciones de la nueva emisión por un valor de $ _______________.-, las cuales se pagarán en dinero efectivo o en otros bienes estimados de acuerdo a la ley, en un plazo de tres años a contar del ___ de __________ de ________, reajustándose los saldos de acuerdo a la ley; </w:t>
      </w:r>
    </w:p>
    <w:p>
      <w:pPr>
        <w:pStyle w:val="Normal"/>
        <w:widowControl w:val="false"/>
        <w:numPr>
          <w:ilvl w:val="0"/>
          <w:numId w:val="2"/>
        </w:numPr>
        <w:tabs>
          <w:tab w:val="clear" w:pos="708"/>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t>___________________, suscribe ___________ acciones de la nueva emisión por un valor de $ _______________.-, las cuales se pagarán en dinero efectivo o en otros bienes estimados de acuerdo a la ley, en un plazo de tres años a contar del ___ de __________ de ________, reajustándose los saldos de acuerdo a la ley.</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tab/>
        <w:t>De la forma expuesta, quedan íntegramente suscritas y pendientes de pago las _____________.- acciones representativas del aumento de capital de la sociedad por un valor de $____________.-.</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b/>
          <w:sz w:val="20"/>
        </w:rPr>
        <w:t>V.-</w:t>
        <w:tab/>
        <w:t>LEGALIZACION DEL AUMENTO DE CAPITAL Y REFORMA DE ESTATUTO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tab/>
        <w:tab/>
        <w:t>La Junta General Extraordinaria de Accionistas conviene unánimemente que todos los acuerdos adoptados en la presente Junta se podrán cumplir de inmediato, sin esperar la aprobación del acta que los contiene, y se acuerda facultar a cualquiera de los abogados don ______________ y don ____________________, para que separada e indistintamente procedan a reducir a escritura pública el Acta de la presente Junta Extraordinaria de Accionista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tab/>
        <w:tab/>
        <w:t>Asimismo, se acuerda en forma unánime facultar al portador de copia autorizada de la escritura pública a que sea reducida el Acta de la presente Junta Extraordinaria de Accionistas, o un extracto de la misma, para requerir y firmar las inscripciones, anotaciones, subinscripciones, publicaciones y demás actuaciones que en derecho corresponda practicar.</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tab/>
        <w:tab/>
        <w:t>El señor Presidente ofrece la palabra y no existiendo dudas, observaciones o comentarios por parte de los señores accionistas, y no habiendo otro asunto que tratar, se levanta la sesión siendo las __________ hora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b/>
          <w:b/>
          <w:sz w:val="20"/>
        </w:rPr>
      </w:pPr>
      <w:r>
        <w:rPr>
          <w:rFonts w:cs="Arial" w:ascii="Verdana" w:hAnsi="Verdana"/>
          <w:b/>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b/>
          <w:sz w:val="20"/>
        </w:rPr>
        <w:t>Firma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t>Se acordó que el acta de la presente junta sea firmada por todos los asistentes a ell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Verdana" w:hAnsi="Verdana" w:cs="Arial"/>
          <w:sz w:val="20"/>
        </w:rPr>
      </w:pPr>
      <w:r>
        <w:rPr>
          <w:rFonts w:cs="Arial" w:ascii="Verdana" w:hAnsi="Verdana"/>
          <w:sz w:val="20"/>
        </w:rPr>
      </w:r>
    </w:p>
    <w:p>
      <w:pPr>
        <w:pStyle w:val="Normal"/>
        <w:spacing w:lineRule="auto" w:line="36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sectPr>
      <w:type w:val="nextPage"/>
      <w:pgSz w:w="11808" w:h="1680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lowerLetter"/>
      <w:lvlText w:val="%1)"/>
      <w:lvlJc w:val="left"/>
      <w:pPr>
        <w:tabs>
          <w:tab w:val="num" w:pos="2160"/>
        </w:tabs>
        <w:ind w:left="216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9:20:00Z</dcterms:created>
  <dc:creator>Fernanda Zelada </dc:creator>
  <dc:description/>
  <dc:language>en-US</dc:language>
  <cp:lastModifiedBy>Fernanda Zelada </cp:lastModifiedBy>
  <dcterms:modified xsi:type="dcterms:W3CDTF">2005-03-24T19:20:00Z</dcterms:modified>
  <cp:revision>1</cp:revision>
  <dc:subject/>
  <dc:title>ACTA                JUNTA EXTRAORDINARIA DE ACCIONISTAS</dc:title>
</cp:coreProperties>
</file>