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CTA __________ SESION DE DIRECTORIO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__________ S.A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En Santiago de Chile, a __ de _______ de ____, siendo las ___ horas, en calle ____________ N° ___, _________, se efectúa la __________ sesión de directorio de la sociedad _______ S.A., con la asistencia de los directores titulares señores __________, _____________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ide don __________ y oficia de secretario don ___________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. QUORUM PARA SESIONAR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encuentra presente la unanimidad de los directores de la sociedad, por lo que existe quórum suficiente para sesionar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. APROBACION DE ACTA ANTERIOR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da lectura al acta de la _____ sesión de directorio, la que es aprobada en todas sus partes, sin observaciones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I. CUENTA DE LOS NEGOCIOS SOCIAL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Gerente General señor __________ da cuenta del estado de los negocios sociales, cuenta que es aprobada por los restantes directores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V. CITACION JUNTA ORDINARI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recuerda que es necesario citar a una junta ordinaria de accionistas de la empresa, para tratar las materias que le son propias de acuerdo a la ley, la que se acuerda efectuar para el día __ de ______ de ____, a las ____ horas en el domicilio social, solicitándose al Gerente General que despache las citaciones y efectúe las publicaciones de rigor, para asegurar la debida legalidad de lo acordado en ella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V. TERMINO Y REDUCCION A ESCRITURA PUBLICA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n más que tratar y siendo las _____ horas se pone término a esta reunión, facultándose a uno cualquiera de los abogados señores _________ y _________ para que reduzcan a escritura pública el todo o parte de la presente acta, según fuere necesari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54400</wp:posOffset>
              </wp:positionH>
              <wp:positionV relativeFrom="page">
                <wp:posOffset>9237980</wp:posOffset>
              </wp:positionV>
              <wp:extent cx="3657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8pt;mso-wrap-distance-left:0pt;mso-wrap-distance-right:0pt;mso-wrap-distance-top:0pt;mso-wrap-distance-bottom:0pt;margin-top:727.4pt;mso-position-vertical-relative:page;margin-left:27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17:00Z</dcterms:created>
  <dc:creator>Fernanda Zelada </dc:creator>
  <dc:description/>
  <dc:language>en-US</dc:language>
  <cp:lastModifiedBy>Fernanda Zelada </cp:lastModifiedBy>
  <dcterms:modified xsi:type="dcterms:W3CDTF">2005-03-31T20:26:00Z</dcterms:modified>
  <cp:revision>2</cp:revision>
  <dc:subject/>
  <dc:title>ACTA __________ SESION DE DIRECTORIO</dc:title>
</cp:coreProperties>
</file>