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ucha suerte y no olviden repas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ÁS EN TU TRABAJO LO QUE FUISTE EN LA UNIVERS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MANDAMIENTOS DEL ABOGADO DE E. CO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 semestre 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0:16:00Z</dcterms:created>
  <dc:creator> </dc:creator>
  <dc:description/>
  <dc:language>en-US</dc:language>
  <cp:lastModifiedBy> </cp:lastModifiedBy>
  <dcterms:modified xsi:type="dcterms:W3CDTF">2005-07-06T20:17:00Z</dcterms:modified>
  <cp:revision>2</cp:revision>
  <dc:subject/>
  <dc:title>Mucha suerte y no olviden repasar </dc:title>
</cp:coreProperties>
</file>