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 </w:t>
      </w:r>
      <w:hyperlink r:id="rId2">
        <w:r>
          <w:rPr>
            <w:rStyle w:val="InternetLink"/>
          </w:rPr>
          <w:t>www.poderjudicial.cl</w:t>
        </w:r>
      </w:hyperlink>
      <w:r>
        <w:rPr/>
        <w:t xml:space="preserve"> y analizar las tablas ordinarias, extraordinarias, radicadas, etc.</w:t>
      </w:r>
    </w:p>
    <w:p>
      <w:pPr>
        <w:pStyle w:val="Normal"/>
        <w:rPr/>
      </w:pPr>
      <w:r>
        <w:rPr/>
        <w:t>23-05-05</w:t>
      </w:r>
    </w:p>
    <w:p>
      <w:pPr>
        <w:pStyle w:val="Normal"/>
        <w:rPr/>
      </w:pPr>
      <w:r>
        <w:rPr/>
        <w:t>lo que viene fue obtenida de dicha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89"/>
      </w:tblGrid>
      <w:tr>
        <w:trPr>
          <w:trHeight w:val="300" w:hRule="atLeast"/>
        </w:trPr>
        <w:tc>
          <w:tcPr>
            <w:tcW w:w="8461" w:type="dxa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TABLA ORDINARIA </w:t>
              <w:br/>
              <w:t xml:space="preserve">CORTE DE APELACIONES DE SANTIAGO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322"/>
        <w:gridCol w:w="1129"/>
        <w:gridCol w:w="1196"/>
        <w:gridCol w:w="1470"/>
      </w:tblGrid>
      <w:tr>
        <w:trPr>
          <w:trHeight w:val="300" w:hRule="atLeast"/>
        </w:trPr>
        <w:tc>
          <w:tcPr>
            <w:tcW w:w="8550" w:type="dxa"/>
            <w:gridSpan w:val="5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BUSQUE AQUI POR RECURSO/AÑ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Secretaria   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3" w:name="Unknown" w:shapeid="control_shape_0"/>
              </w:object>
            </w:r>
            <w:r>
              <w:rPr>
                <w:rFonts w:cs="Arial Unicode MS" w:ascii="Arial Unicode MS" w:hAnsi="Arial Unicode MS"/>
              </w:rPr>
              <w:t> 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cs="Arial Unicode MS" w:ascii="Arial Unicode MS" w:hAnsi="Arial Unicode MS"/>
              </w:rPr>
              <w:t xml:space="preserve">Recurso </w:t>
            </w:r>
            <w:r>
              <w:rPr>
                <w:rFonts w:cs="Arial Unicode MS" w:ascii="Arial Unicode MS" w:hAnsi="Arial Unicode MS"/>
              </w:rPr>
              <w:object w:dxaOrig="6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8pt" filled="f" o:ole="">
                  <v:imagedata r:id="rId5" o:title=""/>
                </v:shape>
                <o:OLEObject Type="Embed" ProgID="" ShapeID="ole_rId4" DrawAspect="Content" ObjectID="_2089329732" r:id="rId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l año 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>
                <v:shape id="control_shape_1" o:allowincell="t" style="width:50.9pt;height:17.9pt" type="#_x0000_t75"/>
                <w:control r:id="rId6" w:name="Unknown" w:shapeid="control_shape_1"/>
              </w:object>
            </w: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 w:dxaOrig="1260" w:dyaOrig="4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3pt;height:24pt" filled="f" o:ole="">
                  <v:imagedata r:id="rId8" o:title=""/>
                </v:shape>
                <o:OLEObject Type="Embed" ProgID="" ShapeID="ole_rId7" DrawAspect="Content" ObjectID="_1427988164" r:id="rId7"/>
              </w:objec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6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509"/>
        <w:gridCol w:w="4439"/>
        <w:gridCol w:w="125"/>
      </w:tblGrid>
      <w:tr>
        <w:trPr>
          <w:trHeight w:val="225" w:hRule="atLeast"/>
        </w:trPr>
        <w:tc>
          <w:tcPr>
            <w:tcW w:w="8625" w:type="dxa"/>
            <w:gridSpan w:val="4"/>
            <w:tcBorders/>
            <w:shd w:fill="33669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sde el 25 de Abril al 29 de Abril del 2005</w:t>
            </w:r>
          </w:p>
        </w:tc>
      </w:tr>
      <w:tr>
        <w:trPr/>
        <w:tc>
          <w:tcPr>
            <w:tcW w:w="2552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FECHA</w:t>
            </w:r>
          </w:p>
        </w:tc>
        <w:tc>
          <w:tcPr>
            <w:tcW w:w="150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SALA</w:t>
            </w:r>
          </w:p>
        </w:tc>
        <w:tc>
          <w:tcPr>
            <w:tcW w:w="443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RELATOR</w:t>
            </w:r>
          </w:p>
        </w:tc>
        <w:tc>
          <w:tcPr>
            <w:tcW w:w="125" w:type="dxa"/>
            <w:tcBorders/>
            <w:shd w:fill="CC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unes 25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" name="separ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par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tes 26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iercoles 27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ueves 28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Viernes 29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erjudicial.cl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poderjudicial.cl/0.8/prog_salas/prog417.php?cod_tribunal=6051007&amp;salap=1&amp;fecha=25/04/2005&amp;tabla=O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poderjudicial.cl/0.8/prog_salas/prog417.php?cod_tribunal=6051007&amp;salap=2&amp;fecha=25/04/2005&amp;tabla=O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poderjudicial.cl/0.8/prog_salas/prog417.php?cod_tribunal=6051007&amp;salap=3&amp;fecha=25/04/2005&amp;tabla=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poderjudicial.cl/0.8/prog_salas/prog417.php?cod_tribunal=6051007&amp;salap=4&amp;fecha=25/04/2005&amp;tabla=O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poderjudicial.cl/0.8/prog_salas/prog417.php?cod_tribunal=6051007&amp;salap=5&amp;fecha=25/04/2005&amp;tabla=O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poderjudicial.cl/0.8/prog_salas/prog417.php?cod_tribunal=6051007&amp;salap=6&amp;fecha=25/04/2005&amp;tabla=O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poderjudicial.cl/0.8/prog_salas/prog417.php?cod_tribunal=6051007&amp;salap=7&amp;fecha=25/04/2005&amp;tabla=O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poderjudicial.cl/0.8/prog_salas/prog417.php?cod_tribunal=6051007&amp;salap=8&amp;fecha=25/04/2005&amp;tabla=O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poderjudicial.cl/0.8/prog_salas/prog417.php?cod_tribunal=6051007&amp;salap=9&amp;fecha=25/04/2005&amp;tabla=O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poderjudicial.cl/0.8/prog_salas/prog417.php?cod_tribunal=6051007&amp;salap=10&amp;fecha=25/04/2005&amp;tabla=O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poderjudicial.cl/0.8/prog_salas/prog417.php?cod_tribunal=6051007&amp;salap=1&amp;fecha=26/04/2005&amp;tabla=O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poderjudicial.cl/0.8/prog_salas/prog417.php?cod_tribunal=6051007&amp;salap=2&amp;fecha=26/04/2005&amp;tabla=O" TargetMode="External"/><Relationship Id="rId32" Type="http://schemas.openxmlformats.org/officeDocument/2006/relationships/image" Target="media/image3.jpeg"/><Relationship Id="rId33" Type="http://schemas.openxmlformats.org/officeDocument/2006/relationships/hyperlink" Target="http://www.poderjudicial.cl/0.8/prog_salas/prog417.php?cod_tribunal=6051007&amp;salap=3&amp;fecha=26/04/2005&amp;tabla=O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poderjudicial.cl/0.8/prog_salas/prog417.php?cod_tribunal=6051007&amp;salap=4&amp;fecha=26/04/2005&amp;tabla=O" TargetMode="External"/><Relationship Id="rId36" Type="http://schemas.openxmlformats.org/officeDocument/2006/relationships/image" Target="media/image3.jpeg"/><Relationship Id="rId37" Type="http://schemas.openxmlformats.org/officeDocument/2006/relationships/hyperlink" Target="http://www.poderjudicial.cl/0.8/prog_salas/prog417.php?cod_tribunal=6051007&amp;salap=5&amp;fecha=26/04/2005&amp;tabla=O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://www.poderjudicial.cl/0.8/prog_salas/prog417.php?cod_tribunal=6051007&amp;salap=6&amp;fecha=26/04/2005&amp;tabla=O" TargetMode="External"/><Relationship Id="rId40" Type="http://schemas.openxmlformats.org/officeDocument/2006/relationships/image" Target="media/image3.jpeg"/><Relationship Id="rId41" Type="http://schemas.openxmlformats.org/officeDocument/2006/relationships/hyperlink" Target="http://www.poderjudicial.cl/0.8/prog_salas/prog417.php?cod_tribunal=6051007&amp;salap=7&amp;fecha=26/04/2005&amp;tabla=O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www.poderjudicial.cl/0.8/prog_salas/prog417.php?cod_tribunal=6051007&amp;salap=8&amp;fecha=26/04/2005&amp;tabla=O" TargetMode="External"/><Relationship Id="rId44" Type="http://schemas.openxmlformats.org/officeDocument/2006/relationships/image" Target="media/image3.jpeg"/><Relationship Id="rId45" Type="http://schemas.openxmlformats.org/officeDocument/2006/relationships/hyperlink" Target="http://www.poderjudicial.cl/0.8/prog_salas/prog417.php?cod_tribunal=6051007&amp;salap=9&amp;fecha=26/04/2005&amp;tabla=O" TargetMode="External"/><Relationship Id="rId46" Type="http://schemas.openxmlformats.org/officeDocument/2006/relationships/image" Target="media/image3.jpeg"/><Relationship Id="rId47" Type="http://schemas.openxmlformats.org/officeDocument/2006/relationships/hyperlink" Target="http://www.poderjudicial.cl/0.8/prog_salas/prog417.php?cod_tribunal=6051007&amp;salap=10&amp;fecha=26/04/2005&amp;tabla=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www.poderjudicial.cl/0.8/prog_salas/prog417.php?cod_tribunal=6051007&amp;salap=1&amp;fecha=27/04/2005&amp;tabla=O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poderjudicial.cl/0.8/prog_salas/prog417.php?cod_tribunal=6051007&amp;salap=2&amp;fecha=27/04/2005&amp;tabla=O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www.poderjudicial.cl/0.8/prog_salas/prog417.php?cod_tribunal=6051007&amp;salap=3&amp;fecha=27/04/2005&amp;tabla=O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poderjudicial.cl/0.8/prog_salas/prog417.php?cod_tribunal=6051007&amp;salap=4&amp;fecha=27/04/2005&amp;tabla=O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poderjudicial.cl/0.8/prog_salas/prog417.php?cod_tribunal=6051007&amp;salap=5&amp;fecha=27/04/2005&amp;tabla=O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www.poderjudicial.cl/0.8/prog_salas/prog417.php?cod_tribunal=6051007&amp;salap=6&amp;fecha=27/04/2005&amp;tabla=O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www.poderjudicial.cl/0.8/prog_salas/prog417.php?cod_tribunal=6051007&amp;salap=7&amp;fecha=27/04/2005&amp;tabla=O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www.poderjudicial.cl/0.8/prog_salas/prog417.php?cod_tribunal=6051007&amp;salap=8&amp;fecha=27/04/2005&amp;tabla=O" TargetMode="External"/><Relationship Id="rId64" Type="http://schemas.openxmlformats.org/officeDocument/2006/relationships/image" Target="media/image3.jpeg"/><Relationship Id="rId65" Type="http://schemas.openxmlformats.org/officeDocument/2006/relationships/hyperlink" Target="http://www.poderjudicial.cl/0.8/prog_salas/prog417.php?cod_tribunal=6051007&amp;salap=9&amp;fecha=27/04/2005&amp;tabla=O" TargetMode="External"/><Relationship Id="rId66" Type="http://schemas.openxmlformats.org/officeDocument/2006/relationships/image" Target="media/image3.jpeg"/><Relationship Id="rId67" Type="http://schemas.openxmlformats.org/officeDocument/2006/relationships/hyperlink" Target="http://www.poderjudicial.cl/0.8/prog_salas/prog417.php?cod_tribunal=6051007&amp;salap=10&amp;fecha=27/04/2005&amp;tabla=O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www.poderjudicial.cl/0.8/prog_salas/prog417.php?cod_tribunal=6051007&amp;salap=1&amp;fecha=28/04/2005&amp;tabla=O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www.poderjudicial.cl/0.8/prog_salas/prog417.php?cod_tribunal=6051007&amp;salap=2&amp;fecha=28/04/2005&amp;tabla=O" TargetMode="External"/><Relationship Id="rId72" Type="http://schemas.openxmlformats.org/officeDocument/2006/relationships/image" Target="media/image3.jpeg"/><Relationship Id="rId73" Type="http://schemas.openxmlformats.org/officeDocument/2006/relationships/hyperlink" Target="http://www.poderjudicial.cl/0.8/prog_salas/prog417.php?cod_tribunal=6051007&amp;salap=3&amp;fecha=28/04/2005&amp;tabla=O" TargetMode="External"/><Relationship Id="rId74" Type="http://schemas.openxmlformats.org/officeDocument/2006/relationships/image" Target="media/image3.jpeg"/><Relationship Id="rId75" Type="http://schemas.openxmlformats.org/officeDocument/2006/relationships/hyperlink" Target="http://www.poderjudicial.cl/0.8/prog_salas/prog417.php?cod_tribunal=6051007&amp;salap=4&amp;fecha=28/04/2005&amp;tabla=O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www.poderjudicial.cl/0.8/prog_salas/prog417.php?cod_tribunal=6051007&amp;salap=5&amp;fecha=28/04/2005&amp;tabla=O" TargetMode="External"/><Relationship Id="rId78" Type="http://schemas.openxmlformats.org/officeDocument/2006/relationships/image" Target="media/image3.jpeg"/><Relationship Id="rId79" Type="http://schemas.openxmlformats.org/officeDocument/2006/relationships/hyperlink" Target="http://www.poderjudicial.cl/0.8/prog_salas/prog417.php?cod_tribunal=6051007&amp;salap=6&amp;fecha=28/04/2005&amp;tabla=O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www.poderjudicial.cl/0.8/prog_salas/prog417.php?cod_tribunal=6051007&amp;salap=7&amp;fecha=28/04/2005&amp;tabla=O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www.poderjudicial.cl/0.8/prog_salas/prog417.php?cod_tribunal=6051007&amp;salap=8&amp;fecha=28/04/2005&amp;tabla=O" TargetMode="External"/><Relationship Id="rId84" Type="http://schemas.openxmlformats.org/officeDocument/2006/relationships/image" Target="media/image3.jpeg"/><Relationship Id="rId85" Type="http://schemas.openxmlformats.org/officeDocument/2006/relationships/hyperlink" Target="http://www.poderjudicial.cl/0.8/prog_salas/prog417.php?cod_tribunal=6051007&amp;salap=9&amp;fecha=28/04/2005&amp;tabla=O" TargetMode="External"/><Relationship Id="rId86" Type="http://schemas.openxmlformats.org/officeDocument/2006/relationships/image" Target="media/image3.jpeg"/><Relationship Id="rId87" Type="http://schemas.openxmlformats.org/officeDocument/2006/relationships/hyperlink" Target="http://www.poderjudicial.cl/0.8/prog_salas/prog417.php?cod_tribunal=6051007&amp;salap=10&amp;fecha=28/04/2005&amp;tabla=O" TargetMode="External"/><Relationship Id="rId88" Type="http://schemas.openxmlformats.org/officeDocument/2006/relationships/image" Target="media/image3.jpeg"/><Relationship Id="rId89" Type="http://schemas.openxmlformats.org/officeDocument/2006/relationships/hyperlink" Target="http://www.poderjudicial.cl/0.8/prog_salas/prog417.php?cod_tribunal=6051007&amp;salap=1&amp;fecha=29/04/2005&amp;tabla=O" TargetMode="External"/><Relationship Id="rId90" Type="http://schemas.openxmlformats.org/officeDocument/2006/relationships/image" Target="media/image3.jpeg"/><Relationship Id="rId91" Type="http://schemas.openxmlformats.org/officeDocument/2006/relationships/hyperlink" Target="http://www.poderjudicial.cl/0.8/prog_salas/prog417.php?cod_tribunal=6051007&amp;salap=2&amp;fecha=29/04/2005&amp;tabla=O" TargetMode="External"/><Relationship Id="rId92" Type="http://schemas.openxmlformats.org/officeDocument/2006/relationships/image" Target="media/image3.jpeg"/><Relationship Id="rId93" Type="http://schemas.openxmlformats.org/officeDocument/2006/relationships/hyperlink" Target="http://www.poderjudicial.cl/0.8/prog_salas/prog417.php?cod_tribunal=6051007&amp;salap=3&amp;fecha=29/04/2005&amp;tabla=O" TargetMode="External"/><Relationship Id="rId94" Type="http://schemas.openxmlformats.org/officeDocument/2006/relationships/image" Target="media/image3.jpeg"/><Relationship Id="rId95" Type="http://schemas.openxmlformats.org/officeDocument/2006/relationships/hyperlink" Target="http://www.poderjudicial.cl/0.8/prog_salas/prog417.php?cod_tribunal=6051007&amp;salap=4&amp;fecha=29/04/2005&amp;tabla=O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www.poderjudicial.cl/0.8/prog_salas/prog417.php?cod_tribunal=6051007&amp;salap=5&amp;fecha=29/04/2005&amp;tabla=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www.poderjudicial.cl/0.8/prog_salas/prog417.php?cod_tribunal=6051007&amp;salap=6&amp;fecha=29/04/2005&amp;tabla=O" TargetMode="External"/><Relationship Id="rId100" Type="http://schemas.openxmlformats.org/officeDocument/2006/relationships/image" Target="media/image3.jpeg"/><Relationship Id="rId101" Type="http://schemas.openxmlformats.org/officeDocument/2006/relationships/hyperlink" Target="http://www.poderjudicial.cl/0.8/prog_salas/prog417.php?cod_tribunal=6051007&amp;salap=7&amp;fecha=29/04/2005&amp;tabla=O" TargetMode="External"/><Relationship Id="rId102" Type="http://schemas.openxmlformats.org/officeDocument/2006/relationships/image" Target="media/image3.jpeg"/><Relationship Id="rId103" Type="http://schemas.openxmlformats.org/officeDocument/2006/relationships/hyperlink" Target="http://www.poderjudicial.cl/0.8/prog_salas/prog417.php?cod_tribunal=6051007&amp;salap=8&amp;fecha=29/04/2005&amp;tabla=O" TargetMode="External"/><Relationship Id="rId104" Type="http://schemas.openxmlformats.org/officeDocument/2006/relationships/image" Target="media/image3.jpeg"/><Relationship Id="rId105" Type="http://schemas.openxmlformats.org/officeDocument/2006/relationships/hyperlink" Target="http://www.poderjudicial.cl/0.8/prog_salas/prog417.php?cod_tribunal=6051007&amp;salap=9&amp;fecha=29/04/2005&amp;tabla=O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poderjudicial.cl/0.8/prog_salas/prog417.php?cod_tribunal=6051007&amp;salap=10&amp;fecha=29/04/2005&amp;tabla=O" TargetMode="External"/><Relationship Id="rId108" Type="http://schemas.openxmlformats.org/officeDocument/2006/relationships/image" Target="media/image3.jpeg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08:00Z</dcterms:created>
  <dc:creator> </dc:creator>
  <dc:description/>
  <dc:language>en-US</dc:language>
  <cp:lastModifiedBy> </cp:lastModifiedBy>
  <dcterms:modified xsi:type="dcterms:W3CDTF">2005-05-23T22:26:00Z</dcterms:modified>
  <cp:revision>2</cp:revision>
  <dc:subject/>
  <dc:title>TABLA ORDINARIA CORTE DE APELACIONES DE SANTIAGO </dc:title>
</cp:coreProperties>
</file>