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LASE DE COSA JUZGADA</w:t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206.9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4.7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1) En cuanto  a los efectos que </w:t>
        <w:tab/>
        <w:tab/>
        <w:t>Cosa juzgada relativa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20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genera respecto de las personas</w:t>
        <w:tab/>
        <w:tab/>
        <w:tab/>
        <w:tab/>
        <w:tab/>
        <w:tab/>
        <w:t>relatividad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osa juzgada absolu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06.95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4572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5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Cosa juzgada direct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685800" cy="11430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206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Cosa juzgada reflej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206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2) En cuanto a la eficacia del</w:t>
        <w:tab/>
        <w:tab/>
        <w:tab/>
        <w:t>Cosa juzgada real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1143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proceso del cual emana el fal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e genera cosa juzgada</w:t>
        <w:tab/>
        <w:tab/>
        <w:tab/>
        <w:t>Cosa juzgada aparen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osa juzgada fraudulen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1905" t="1587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06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3) En cuanto a la intensidad</w:t>
        <w:tab/>
        <w:tab/>
        <w:tab/>
        <w:t>Cosa juzgada sustancial o material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114300"/>
                <wp:effectExtent l="127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8001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de los efectos de la sentencia</w:t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Cosa juzgada formal o procesal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osa juzgada sustancial provision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Cosa juzgada formal provision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8"/>
        <w:ind w:firstLine="708"/>
        <w:rPr/>
      </w:pPr>
      <w:r>
        <w:rPr/>
        <w:t>I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371600" cy="114300"/>
                <wp:effectExtent l="635" t="317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70.95pt,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114300"/>
                <wp:effectExtent l="635" t="5080" r="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2540" t="444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61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 J Formal</w:t>
        <w:tab/>
        <w:tab/>
        <w:tab/>
        <w:tab/>
        <w:t>- Cualidad de los efectos de la sentenci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Consiste en su inatacabilidad dentro del proces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Por haber precluído los medios de impugn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- (Impugnable) // máximo preclusión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Presupuesto de la C J 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1270" t="5080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571500"/>
                <wp:effectExtent l="1905" t="5080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 J S</w:t>
        <w:tab/>
        <w:tab/>
        <w:tab/>
        <w:tab/>
        <w:tab/>
        <w:t>- Cualidad de los efectos de la sente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- Consiste en su condición de inimpugnable tanto en el </w:t>
      </w:r>
    </w:p>
    <w:p>
      <w:pPr>
        <w:pStyle w:val="Normal"/>
        <w:ind w:left="2832" w:firstLine="708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mismo proceso como en otro juicio posterior.</w:t>
      </w:r>
    </w:p>
    <w:p>
      <w:pPr>
        <w:pStyle w:val="Normal"/>
        <w:ind w:left="2832" w:firstLine="708"/>
        <w:rPr>
          <w:lang w:val="es-ES_tradnl"/>
        </w:rPr>
      </w:pPr>
      <w:r>
        <w:rPr>
          <w:lang w:val="es-ES_tradnl"/>
        </w:rPr>
        <w:t>- Es inimpugnable + inmutabl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540" w:hanging="354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42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1905" t="5080" r="63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Diferencia</w:t>
        <w:tab/>
        <w:t>- C J F</w:t>
        <w:tab/>
        <w:tab/>
        <w:t xml:space="preserve">Permite iniciar  posterior cuando existe 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C J F</w:t>
        <w:tab/>
        <w:t>triple ide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 J S</w:t>
      </w:r>
    </w:p>
    <w:p>
      <w:pPr>
        <w:pStyle w:val="Normal"/>
        <w:ind w:left="2832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4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C J J</w:t>
        <w:tab/>
        <w:tab/>
        <w:t>NO lo permi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sos C J F</w:t>
        <w:tab/>
        <w:tab/>
        <w:tab/>
        <w:tab/>
        <w:t>1) Reserva acciones y excepciones en J. Ejecutiv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según doctrina)</w:t>
        <w:tab/>
        <w:tab/>
        <w:tab/>
        <w:t>2) Renovación acción ejecutiv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3) J. arrendamiento de predios urbano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4) A NO C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5) Q. Posesorias: a) Q. Amparo y restitución (563 cp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 xml:space="preserve">     b) Q. restablecimiento (564 cp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 xml:space="preserve">   c) Denuncia obra nuev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 xml:space="preserve">i  Suspensión </w:t>
      </w:r>
      <w:r>
        <w:rPr>
          <w:b/>
          <w:bCs/>
          <w:u w:val="single"/>
          <w:lang w:val="es-ES_tradnl"/>
        </w:rPr>
        <w:t>ON 569/565 SI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>ii  Alzamiento susp. Provi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iii Demolición obra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</w:t>
      </w:r>
      <w:r>
        <w:rPr>
          <w:lang w:val="es-ES_tradnl"/>
        </w:rPr>
        <w:tab/>
        <w:tab/>
        <w:tab/>
        <w:tab/>
        <w:tab/>
        <w:tab/>
        <w:tab/>
        <w:t xml:space="preserve">   d) Denuncia obra ruinosa (576 cpc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1257300" cy="114300"/>
                <wp:effectExtent l="635" t="311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170.95pt,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1257300" cy="114300"/>
                <wp:effectExtent l="635" t="5080" r="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70.9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Hay C J F en</w:t>
        <w:tab/>
        <w:tab/>
        <w:tab/>
        <w:tab/>
        <w:t>- SJ falla ON y ordena suspensión de ob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2 casos</w:t>
        <w:tab/>
        <w:tab/>
        <w:tab/>
        <w:tab/>
        <w:tab/>
        <w:t>- SJ falla OR y desecha deman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8"/>
        <w:ind w:firstLine="708"/>
        <w:rPr/>
      </w:pPr>
      <w:r>
        <w:rPr/>
        <w:t>II.-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71600" cy="228600"/>
                <wp:effectExtent l="1270" t="2540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170.9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- Posibilidad revisión en juicio posterior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228600"/>
                <wp:effectExtent l="1270" t="508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 J S P</w:t>
        <w:tab/>
        <w:tab/>
        <w:tab/>
        <w:tab/>
        <w:tab/>
        <w:t>- De la SJ firm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Porque variaron CC que motivaron dict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540" w:hanging="354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228600"/>
                <wp:effectExtent l="1270" t="254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7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Posibilidad de revisión en el mismo juicio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635" t="508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 J F P</w:t>
        <w:tab/>
        <w:tab/>
        <w:tab/>
        <w:tab/>
        <w:tab/>
        <w:t>- De resoluciones firmes</w:t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Porque variaron CC que motivaron dictación.</w:t>
        <w:tab/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1270" t="508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CASOS C J S P </w:t>
        <w:tab/>
        <w:tab/>
        <w:tab/>
        <w:t>- Alimentos (art. 10 ley 14908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Tuición  (230 cc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114300"/>
                <wp:effectExtent l="635" t="508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1905" t="5080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5715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8001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CASOS C J F P </w:t>
        <w:tab/>
        <w:tab/>
        <w:tab/>
        <w:t xml:space="preserve">- M. Precaut  (301 cpc) NO </w:t>
      </w:r>
      <w:r>
        <w:rPr>
          <w:b/>
          <w:bCs/>
          <w:lang w:val="es-ES_tradnl"/>
        </w:rPr>
        <w:t>(RN N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- Sometimiento a proceso (356 cpp) </w:t>
      </w:r>
      <w:r>
        <w:rPr>
          <w:b/>
          <w:bCs/>
          <w:lang w:val="es-ES_tradnl"/>
        </w:rPr>
        <w:t>(RN N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- Sometimiento  prov. (377 cpp) </w:t>
      </w:r>
      <w:r>
        <w:rPr>
          <w:b/>
          <w:bCs/>
          <w:lang w:val="es-ES_tradnl"/>
        </w:rPr>
        <w:t>(RN N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- So  temporal (418 cpp)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>- Privilegio pobreza (136 cpc)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5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s-ES_tradnl"/>
        </w:rPr>
        <w:t xml:space="preserve">                                                                                                                   </w:t>
      </w:r>
      <w:r>
        <w:rPr>
          <w:b/>
          <w:bCs/>
          <w:lang w:val="es-ES_tradnl"/>
        </w:rPr>
        <w:t>Fuente: Separata</w:t>
      </w:r>
    </w:p>
    <w:p>
      <w:pPr>
        <w:pStyle w:val="Heading9"/>
        <w:ind w:firstLine="708"/>
        <w:rPr/>
      </w:pPr>
      <w:r>
        <w:rPr>
          <w:rFonts w:eastAsia="Bookman Old Style"/>
        </w:rPr>
        <w:t xml:space="preserve">                                                                              </w:t>
      </w:r>
      <w:r>
        <w:rPr/>
        <w:t>Cosa Juzgada</w:t>
      </w:r>
    </w:p>
    <w:p>
      <w:pPr>
        <w:pStyle w:val="Normal"/>
        <w:jc w:val="right"/>
        <w:rPr>
          <w:b/>
          <w:b/>
          <w:bCs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>Cristian Maturana</w:t>
      </w:r>
    </w:p>
    <w:p>
      <w:pPr>
        <w:pStyle w:val="Normal"/>
        <w:jc w:val="right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right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right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ta: se recomienda tb. estudiar esta excelente separata para licenciatura.</w:t>
      </w:r>
    </w:p>
    <w:sectPr>
      <w:footerReference w:type="default" r:id="rId2"/>
      <w:type w:val="nextPage"/>
      <w:pgSz w:w="12240" w:h="20160"/>
      <w:pgMar w:left="1701" w:right="1701" w:gutter="0" w:header="0" w:top="2268" w:footer="1871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  <w:outlineLvl w:val="1"/>
    </w:pPr>
    <w:rPr>
      <w:rFonts w:ascii="Bookman Old Style" w:hAnsi="Bookman Old Style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60" w:hanging="0"/>
      <w:jc w:val="center"/>
      <w:textAlignment w:val="baseline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overflowPunct w:val="false"/>
      <w:autoSpaceDE w:val="false"/>
      <w:ind w:left="567" w:hanging="0"/>
      <w:jc w:val="both"/>
      <w:textAlignment w:val="baseline"/>
      <w:outlineLvl w:val="3"/>
    </w:pPr>
    <w:rPr>
      <w:rFonts w:ascii="Bookman Old Style" w:hAnsi="Bookman Old Style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4" w:leader="none"/>
      </w:tabs>
      <w:overflowPunct w:val="false"/>
      <w:autoSpaceDE w:val="false"/>
      <w:jc w:val="center"/>
      <w:textAlignment w:val="baseline"/>
      <w:outlineLvl w:val="4"/>
    </w:pPr>
    <w:rPr>
      <w:rFonts w:ascii="Bookman Old Style" w:hAnsi="Bookman Old Style"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Bookman Old Style" w:hAnsi="Bookman Old Style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4" w:leader="none"/>
      </w:tabs>
      <w:overflowPunct w:val="false"/>
      <w:autoSpaceDE w:val="false"/>
      <w:jc w:val="center"/>
      <w:textAlignment w:val="baseline"/>
      <w:outlineLvl w:val="6"/>
    </w:pPr>
    <w:rPr>
      <w:rFonts w:ascii="Bookman Old Style" w:hAnsi="Bookman Old Style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Bookman Old Style" w:hAnsi="Bookman Old Style" w:cs="Bookman Old Style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darticulo">
    <w:name w:val="fd_articulo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u w:val="single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Bookman Old Style" w:hAnsi="Bookman Old Style" w:cs="Bookman Old Styl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264" w:leader="none"/>
      </w:tabs>
      <w:overflowPunct w:val="false"/>
      <w:autoSpaceDE w:val="false"/>
      <w:jc w:val="both"/>
      <w:textAlignment w:val="baseline"/>
    </w:pPr>
    <w:rPr>
      <w:rFonts w:ascii="Bookman Old Style" w:hAnsi="Bookman Old Style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3:13:00Z</dcterms:created>
  <dc:creator> </dc:creator>
  <dc:description/>
  <dc:language>en-US</dc:language>
  <cp:lastModifiedBy> </cp:lastModifiedBy>
  <cp:lastPrinted>2005-05-16T08:09:00Z</cp:lastPrinted>
  <dcterms:modified xsi:type="dcterms:W3CDTF">2005-07-06T20:04:00Z</dcterms:modified>
  <cp:revision>4</cp:revision>
  <dc:subject/>
  <dc:title>VI</dc:title>
</cp:coreProperties>
</file>