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;Times New Roman" w:hAnsi="Times;Times New Roman" w:cs="Times;Times New Roman"/>
          <w:color w:val="FF00FF"/>
          <w:sz w:val="20"/>
          <w:szCs w:val="20"/>
        </w:rPr>
      </w:pPr>
      <w:r>
        <w:rPr>
          <w:rFonts w:cs="Times;Times New Roman" w:ascii="Times;Times New Roman" w:hAnsi="Times;Times New Roman"/>
          <w:color w:val="FF00FF"/>
          <w:sz w:val="20"/>
          <w:szCs w:val="20"/>
        </w:rPr>
        <w:t>Alumnos: le estamos siguiendo la pista a este caso. Lo analizamos a propósito del recurso de queja. 23-05-05</w:t>
      </w:r>
    </w:p>
    <w:p>
      <w:pPr>
        <w:pStyle w:val="NormalWeb"/>
        <w:rPr/>
      </w:pPr>
      <w:r>
        <w:rPr>
          <w:rFonts w:cs="Times;Times New Roman" w:ascii="Times;Times New Roman" w:hAnsi="Times;Times New Roman"/>
          <w:sz w:val="20"/>
          <w:szCs w:val="20"/>
        </w:rPr>
        <w:t xml:space="preserve">Respuesta a Corte Interamericana de DD.HH.: </w:t>
      </w:r>
      <w:r>
        <w:rPr/>
        <w:br/>
      </w:r>
      <w:r>
        <w:rPr>
          <w:rStyle w:val="StrongEmphasis"/>
          <w:rFonts w:cs="Times;Times New Roman" w:ascii="Times;Times New Roman" w:hAnsi="Times;Times New Roman"/>
          <w:sz w:val="36"/>
          <w:szCs w:val="36"/>
        </w:rPr>
        <w:t xml:space="preserve">Corte Suprema dice que jueza Karen Atala no fue discriminada </w:t>
      </w:r>
      <w:r>
        <w:rPr>
          <w:b/>
          <w:bCs/>
        </w:rPr>
        <w:br/>
      </w:r>
      <w:r>
        <w:rPr>
          <w:rFonts w:cs="Times;Times New Roman" w:ascii="Times;Times New Roman" w:hAnsi="Times;Times New Roman"/>
          <w:i/>
          <w:iCs/>
          <w:color w:val="333333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Jueves 12 de mayo de 2005</w:t>
      </w:r>
    </w:p>
    <w:p>
      <w:pPr>
        <w:pStyle w:val="NormalWeb"/>
        <w:rPr/>
      </w:pPr>
      <w:r>
        <w:rPr>
          <w:rStyle w:val="StrongEmphasis"/>
          <w:rFonts w:cs="Times;Times New Roman" w:ascii="Times;Times New Roman" w:hAnsi="Times;Times New Roman"/>
          <w:sz w:val="20"/>
          <w:szCs w:val="20"/>
        </w:rPr>
        <w:t>Pleno elaboró informe a raíz de la demanda presentada por la magistrada.</w:t>
      </w:r>
      <w:r>
        <w:rPr>
          <w:rFonts w:cs="Times;Times New Roman" w:ascii="Times;Times New Roman" w:hAnsi="Times;Times New Roman"/>
          <w:sz w:val="20"/>
          <w:szCs w:val="20"/>
        </w:rPr>
        <w:br/>
        <w:br/>
        <w:br/>
        <w:t>CAROLINA VALENZUELA</w:t>
        <w:br/>
        <w:br/>
        <w:t>El Pleno de la Corte Suprema aseveró ayer que no hubo discriminación en el juicio que quitó a la ex jueza de garantía de Los Andes, Karen Atala, la tuición de sus tres hijas, debido a que, por su opción sexual, no les aseguraba un ambiente familiar normal.</w:t>
        <w:br/>
        <w:br/>
        <w:t>El máximo tribunal analizó el tema con el fin de responder a la Corte Interamericana de Derechos Humanos (CIDH), luego que la magistrada demandara en noviembre pasado al Estado chileno acusando haber sido discriminada por ser lesbiana.</w:t>
        <w:br/>
        <w:br/>
        <w:t>El organismo internacional pidió a Chile un informe en el que se explicara la determinación que adoptó a fines de mayo del 2004 la Cuarta Sala del máximo tribunal, de otorgarle la tuición de las tres menores al padre de éstas.</w:t>
        <w:br/>
        <w:br/>
        <w:t>El texto elaborado ayer, que se mantuvo en reserva, replica a la CIDH que el juicio por el cual la magistrada perdió la tuición de sus hijas se ajustó al debido proceso, y que el tribunal resolvió conforme a derecho, tomando en cuenta el interés de las niñas y no la situación privada de Atala.</w:t>
        <w:br/>
        <w:br/>
        <w:t>Asimismo, el máximo tribunal da cuenta de una serie de casos resueltos en forma similar en el extranjero.</w:t>
        <w:br/>
        <w:br/>
        <w:t>El documento del Pleno deberá ser enviado a la Cancillería para que ésta, a su vez, la remita a la corte internacional.</w:t>
        <w:br/>
        <w:br/>
        <w:t>La presentación de Atala en Washington afirmaba que sus derechos fueron quebrantados por los "graves perjuicios y daños morales" que le provocó la decisión de la Suprema.</w:t>
        <w:br/>
        <w:br/>
        <w:t>La demanda de la jueza establecía además que Chile violó el artículo 1 de la Convención Americana Sobre Derechos Humanos, que dice que "los Estados se comprometen a respetar los derechos y libertades reconocidos en ella, y a garantizar su libre y pleno ejercicio a toda persona que esté sujeta a su jurisdicción, sin discriminación alguna por motivos de raza, color, sexo, idioma, religión".</w:t>
        <w:br/>
        <w:br/>
        <w:t>En su fallo del 31 de mayo, la Suprema estableció que el convivir con una pareja homosexual ponía en riesgo "el bienestar psíquico y emocional de las hijas", su desarrollo integral ante una "eventual confusión de roles sexuales", y que las niñas "podrían ser objeto de discriminación".</w:t>
        <w:br/>
        <w:br/>
        <w:t>El voto de minoría, en tanto, afirmaba que los informes sicológicos practicados a las menores revelaban que la homosexualidad de la madre no ponía en riesgo su desarrollo.</w:t>
        <w:br/>
        <w:br/>
        <w:t>"Formación moral"</w:t>
        <w:br/>
        <w:br/>
        <w:t>El ministro Hernán Álvarez, uno de los supremos que ayer participaron del Pleno, explicó que no existió discriminación contra la jueza Atala "por razón de género, de sexo, o del problema que se presentó, sino que a lo que tendió el fallo fue a proteger a las menores de un ambiente que pareció que no era el adecuado para su formación moral".</w:t>
        <w:br/>
        <w:br/>
        <w:t>El magistrado sostuvo además que lo que resuelva la CIDH a raíz de la demanda de la magistrada no es vinculante para la Corte Suprema. "Solamente es vinculante para el Gobierno, para el Estado", afirmó.</w:t>
        <w:br/>
        <w:br/>
        <w:t>La jueza Karen Atala declinó pronunciarse sobre la opinión del pleno, esgrimiendo que el tema es netamente jurídico y que son sus abogados quienes lo manejan.</w:t>
        <w:br/>
        <w:br/>
        <w:t>El máximo tribunal debió pronunciarse luego que la Corte Interamericana le pidiera un informe al Gobierno, quien a su vez solicitó a la Suprema que explicara la resolución.</w:t>
      </w:r>
    </w:p>
    <w:p>
      <w:pPr>
        <w:pStyle w:val="Normal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8:23:00Z</dcterms:created>
  <dc:creator> </dc:creator>
  <dc:description/>
  <dc:language>en-US</dc:language>
  <cp:lastModifiedBy> </cp:lastModifiedBy>
  <dcterms:modified xsi:type="dcterms:W3CDTF">2005-05-23T22:27:00Z</dcterms:modified>
  <cp:revision>2</cp:revision>
  <dc:subject/>
  <dc:title>Respuesta a Corte Interamericana de DD</dc:title>
</cp:coreProperties>
</file>