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1036380453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1499829241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