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1029051856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1122720920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