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eastAsia="MS Mincho;ＭＳ 明朝"/>
        </w:rPr>
      </w:pPr>
      <w:r>
        <w:rPr>
          <w:rFonts w:eastAsia="MS Mincho;ＭＳ 明朝"/>
        </w:rPr>
        <w:t>Nro_LexisNexis = 30299</w:t>
      </w:r>
    </w:p>
    <w:p>
      <w:pPr>
        <w:pStyle w:val="Textosinformato"/>
        <w:rPr>
          <w:rFonts w:eastAsia="MS Mincho;ＭＳ 明朝"/>
        </w:rPr>
      </w:pPr>
      <w:r>
        <w:rPr>
          <w:rFonts w:eastAsia="MS Mincho;ＭＳ 明朝"/>
        </w:rPr>
        <w:t>Corte: Corte Suprema</w:t>
      </w:r>
    </w:p>
    <w:p>
      <w:pPr>
        <w:pStyle w:val="Textosinformato"/>
        <w:rPr>
          <w:rFonts w:eastAsia="MS Mincho;ＭＳ 明朝"/>
          <w:lang w:val="en-US"/>
        </w:rPr>
      </w:pPr>
      <w:r>
        <w:rPr>
          <w:rFonts w:eastAsia="MS Mincho;ＭＳ 明朝"/>
          <w:lang w:val="en-US"/>
        </w:rPr>
        <w:t>Rol: 1193-2003</w:t>
      </w:r>
    </w:p>
    <w:p>
      <w:pPr>
        <w:pStyle w:val="Textosinformato"/>
        <w:rPr>
          <w:rFonts w:eastAsia="MS Mincho;ＭＳ 明朝"/>
          <w:lang w:val="en-US"/>
        </w:rPr>
      </w:pPr>
      <w:r>
        <w:rPr>
          <w:rFonts w:eastAsia="MS Mincho;ＭＳ 明朝"/>
          <w:lang w:val="en-US"/>
        </w:rPr>
        <w:t>Fecha: 31/05/2004</w:t>
      </w:r>
    </w:p>
    <w:p>
      <w:pPr>
        <w:pStyle w:val="Textosinformato"/>
        <w:rPr>
          <w:rFonts w:eastAsia="MS Mincho;ＭＳ 明朝"/>
          <w:lang w:val="en-US"/>
        </w:rPr>
      </w:pPr>
      <w:r>
        <w:rPr>
          <w:rFonts w:eastAsia="MS Mincho;ＭＳ 明朝"/>
          <w:lang w:val="en-US"/>
        </w:rPr>
        <w:t>Leg. Aplic.: cot art 545;cc art 224;cc art 225;cc art 222;cc art 242 inc 2;</w:t>
      </w:r>
    </w:p>
    <w:p>
      <w:pPr>
        <w:pStyle w:val="Textosinformato"/>
        <w:rPr>
          <w:rFonts w:eastAsia="MS Mincho;ＭＳ 明朝"/>
        </w:rPr>
      </w:pPr>
      <w:r>
        <w:rPr>
          <w:rFonts w:eastAsia="MS Mincho;ＭＳ 明朝"/>
        </w:rPr>
        <w:t>Sentencia: SENTENCIA</w:t>
      </w:r>
    </w:p>
    <w:p>
      <w:pPr>
        <w:pStyle w:val="Textosinformato"/>
        <w:rPr>
          <w:rFonts w:eastAsia="MS Mincho;ＭＳ 明朝"/>
          <w:b/>
          <w:b/>
        </w:rPr>
      </w:pPr>
      <w:r>
        <w:rPr>
          <w:rFonts w:eastAsia="MS Mincho;ＭＳ 明朝"/>
          <w:b/>
        </w:rPr>
        <w:t>Temuco, quince de abril de dos mil cuatro.</w:t>
      </w:r>
    </w:p>
    <w:p>
      <w:pPr>
        <w:pStyle w:val="Textosinformato"/>
        <w:rPr>
          <w:rFonts w:eastAsia="MS Mincho;ＭＳ 明朝"/>
          <w:b/>
          <w:b/>
        </w:rPr>
      </w:pPr>
      <w:r>
        <w:rPr>
          <w:rFonts w:eastAsia="MS Mincho;ＭＳ 明朝"/>
          <w:b/>
        </w:rPr>
      </w:r>
    </w:p>
    <w:p>
      <w:pPr>
        <w:pStyle w:val="Textosinformato"/>
        <w:rPr>
          <w:rFonts w:eastAsia="MS Mincho;ＭＳ 明朝"/>
        </w:rPr>
      </w:pPr>
      <w:r>
        <w:rPr>
          <w:rFonts w:eastAsia="MS Mincho;ＭＳ 明朝"/>
        </w:rPr>
        <w:t>Oficio Nº 1.331.</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Héctor Toro Carrasco; Presidente; Fernando Carreño Ortega, Ministro y Fiscal Judicial señora Tatiana Román Beltramín, integrantes de la Segunda Sala de esta Iltma. Corte, </w:t>
      </w:r>
      <w:r>
        <w:rPr>
          <w:rFonts w:eastAsia="MS Mincho;ＭＳ 明朝"/>
          <w:b/>
        </w:rPr>
        <w:t>informando el recurso de queja en referencia, a V.S. Excma. respetuosamente decim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l recurso incide en la causa sobre tuición de menores, seguida en el Juzgado de Letras de Villarrica, rol Nº 9.485, y en esta Corte Nº 2.158-2003, caratulada Ricardo Jaime López Allende con Jacqueline Karen Atala Riffo.</w:t>
      </w:r>
    </w:p>
    <w:p>
      <w:pPr>
        <w:pStyle w:val="Textosinformato"/>
        <w:rPr>
          <w:rFonts w:eastAsia="MS Mincho;ＭＳ 明朝"/>
        </w:rPr>
      </w:pPr>
      <w:r>
        <w:rPr>
          <w:rFonts w:eastAsia="MS Mincho;ＭＳ 明朝"/>
        </w:rPr>
      </w:r>
    </w:p>
    <w:p>
      <w:pPr>
        <w:pStyle w:val="Textosinformato"/>
        <w:rPr/>
      </w:pPr>
      <w:r>
        <w:rPr>
          <w:rFonts w:eastAsia="MS Mincho;ＭＳ 明朝"/>
        </w:rPr>
        <w:t xml:space="preserve">Los informantes, luego de un exhaustivo estudio personal y consiguiente análisis colectivo, </w:t>
      </w:r>
      <w:r>
        <w:rPr>
          <w:rFonts w:eastAsia="MS Mincho;ＭＳ 明朝"/>
          <w:b/>
        </w:rPr>
        <w:t>por sentencia unánime de fecha 30 de marzo pasado, decidimos confirmar la sentencia recurrida, compartiendo plenamente sus fundamentaciones y decisiones, porque estimamos que son las ajustadas al mérito de autos y a la legislación vigente y aplicable al caso específico.</w:t>
      </w:r>
    </w:p>
    <w:p>
      <w:pPr>
        <w:pStyle w:val="Textosinformato"/>
        <w:rPr>
          <w:rFonts w:eastAsia="MS Mincho;ＭＳ 明朝"/>
          <w:b/>
          <w:b/>
        </w:rPr>
      </w:pPr>
      <w:r>
        <w:rPr>
          <w:rFonts w:eastAsia="MS Mincho;ＭＳ 明朝"/>
          <w:b/>
        </w:rPr>
      </w:r>
    </w:p>
    <w:p>
      <w:pPr>
        <w:pStyle w:val="Textosinformato"/>
        <w:rPr>
          <w:rFonts w:eastAsia="MS Mincho;ＭＳ 明朝"/>
        </w:rPr>
      </w:pPr>
      <w:r>
        <w:rPr>
          <w:rFonts w:eastAsia="MS Mincho;ＭＳ 明朝"/>
        </w:rPr>
        <w:t>Al resolver de este modo creemos haber cumplido nuestro rol de Jueces de Apelación, y no haber cometido la falta o abuso que la recurrente nos atribuye, por las mismas razones que detalladamente se señalan en la sentencia recurrida y que, sólo para evitar repeticiones, se tiene como parte integrante de este informe, al que se adjunta el expediente respectivo, en dos Tomos y en fs. 787. Además se remiten 2 sobres con documentos: un cuaderno de tuición provisoria, en fs. 100; un cuaderno de implicancia en la tuición, en fs. 32; y un cuaderno de visitas provisorias, en fs. 5.</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s todo cuanto podemos informar a V.S. Excm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No firma el Ministro señor Carreño Ortega, por encontrarse en comisión de servici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Dios guarde a V.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Tatiana Román Beltramín, Fiscal Judicial y Héctor Toro Carrasco, Ministro.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b/>
          <w:b/>
        </w:rPr>
      </w:pPr>
      <w:r>
        <w:rPr>
          <w:rFonts w:eastAsia="MS Mincho;ＭＳ 明朝"/>
          <w:b/>
        </w:rPr>
        <w:t xml:space="preserve">Santiago, treinta y uno de mayo de dos mil cuatro. </w:t>
      </w:r>
    </w:p>
    <w:p>
      <w:pPr>
        <w:pStyle w:val="Textosinformato"/>
        <w:rPr>
          <w:rFonts w:eastAsia="MS Mincho;ＭＳ 明朝"/>
          <w:b/>
          <w:b/>
        </w:rPr>
      </w:pPr>
      <w:r>
        <w:rPr>
          <w:rFonts w:eastAsia="MS Mincho;ＭＳ 明朝"/>
          <w:b/>
        </w:rPr>
      </w:r>
    </w:p>
    <w:p>
      <w:pPr>
        <w:pStyle w:val="Textosinformato"/>
        <w:rPr>
          <w:rFonts w:eastAsia="MS Mincho;ＭＳ 明朝"/>
        </w:rPr>
      </w:pPr>
      <w:r>
        <w:rPr>
          <w:rFonts w:eastAsia="MS Mincho;ＭＳ 明朝"/>
        </w:rPr>
        <w:t>Vistos y teniendo únicamente presente:</w:t>
      </w:r>
    </w:p>
    <w:p>
      <w:pPr>
        <w:pStyle w:val="Textosinformato"/>
        <w:rPr>
          <w:rFonts w:eastAsia="MS Mincho;ＭＳ 明朝"/>
        </w:rPr>
      </w:pPr>
      <w:r>
        <w:rPr>
          <w:rFonts w:eastAsia="MS Mincho;ＭＳ 明朝"/>
        </w:rPr>
      </w:r>
    </w:p>
    <w:p>
      <w:pPr>
        <w:pStyle w:val="Textosinformato"/>
        <w:rPr/>
      </w:pPr>
      <w:r>
        <w:rPr>
          <w:rFonts w:eastAsia="MS Mincho;ＭＳ 明朝"/>
          <w:b/>
        </w:rPr>
        <w:t xml:space="preserve">Primero.- Que don Jaime López Allende ha recurrido de queja </w:t>
      </w:r>
      <w:r>
        <w:rPr>
          <w:rFonts w:eastAsia="MS Mincho;ＭＳ 明朝"/>
        </w:rPr>
        <w:t>en contra de los Ministros y la Fiscal Judicial de la Corte de Apelaciones de Temuco don Fernando Carreño Ortega, don Héctor Toro Carrasco y doña Tatiana Román Beltramín, por estimar que procediendo arbitraria e injustamente y actuando contra derecho, confirmaron la sentencia de primera instancia que otorgó la tuición de sus hijas Matilde, Victoria y Regina a su madre doña Jacqueline Karen Atala Riffo;</w:t>
      </w:r>
    </w:p>
    <w:p>
      <w:pPr>
        <w:pStyle w:val="Textosinformato"/>
        <w:rPr>
          <w:rFonts w:eastAsia="MS Mincho;ＭＳ 明朝"/>
        </w:rPr>
      </w:pPr>
      <w:r>
        <w:rPr>
          <w:rFonts w:eastAsia="MS Mincho;ＭＳ 明朝"/>
        </w:rPr>
      </w:r>
    </w:p>
    <w:p>
      <w:pPr>
        <w:pStyle w:val="Textosinformato"/>
        <w:rPr/>
      </w:pPr>
      <w:r>
        <w:rPr>
          <w:rFonts w:eastAsia="MS Mincho;ＭＳ 明朝"/>
        </w:rPr>
        <w:t xml:space="preserve">Segundo.- </w:t>
      </w:r>
      <w:r>
        <w:rPr>
          <w:rFonts w:eastAsia="MS Mincho;ＭＳ 明朝"/>
          <w:b/>
        </w:rPr>
        <w:t xml:space="preserve">Que en el escrito respectivo se imputan a los magistrados recurridos las siguientes faltas o abusos graves, que fundamentan el recurso : </w:t>
      </w:r>
    </w:p>
    <w:p>
      <w:pPr>
        <w:pStyle w:val="Textosinformato"/>
        <w:rPr>
          <w:rFonts w:eastAsia="MS Mincho;ＭＳ 明朝"/>
          <w:b/>
          <w:b/>
        </w:rPr>
      </w:pPr>
      <w:r>
        <w:rPr>
          <w:rFonts w:eastAsia="MS Mincho;ＭＳ 明朝"/>
          <w:b/>
        </w:rPr>
      </w:r>
    </w:p>
    <w:p>
      <w:pPr>
        <w:pStyle w:val="Textosinformato"/>
        <w:rPr>
          <w:rFonts w:eastAsia="MS Mincho;ＭＳ 明朝"/>
        </w:rPr>
      </w:pPr>
      <w:r>
        <w:rPr>
          <w:rFonts w:eastAsia="MS Mincho;ＭＳ 明朝"/>
        </w:rPr>
        <w:t>a) Haber privilegiado los derechos de la madre sobre los de las niña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b) Haber faltado a su deber legal de proteger la vulnerabilidad de las menores, contrariando lo ordenado en normas constitucionales y legales relativas a la materi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c) Haber transgredido los principios que regulan la apreciación de la prueba en conciencia en los juicios sobre asuntos de familia;</w:t>
      </w:r>
    </w:p>
    <w:p>
      <w:pPr>
        <w:pStyle w:val="Textosinformato"/>
        <w:rPr>
          <w:rFonts w:eastAsia="MS Mincho;ＭＳ 明朝"/>
        </w:rPr>
      </w:pPr>
      <w:r>
        <w:rPr>
          <w:rFonts w:eastAsia="MS Mincho;ＭＳ 明朝"/>
        </w:rPr>
      </w:r>
    </w:p>
    <w:p>
      <w:pPr>
        <w:pStyle w:val="Textosinformato"/>
        <w:rPr/>
      </w:pPr>
      <w:r>
        <w:rPr>
          <w:rFonts w:eastAsia="MS Mincho;ＭＳ 明朝"/>
        </w:rPr>
        <w:t xml:space="preserve">Tercero.- </w:t>
      </w:r>
      <w:r>
        <w:rPr>
          <w:rFonts w:eastAsia="MS Mincho;ＭＳ 明朝"/>
          <w:b/>
        </w:rPr>
        <w:t>Que la resolución objetada por el recurso se dictó en los autos sobre tuición definitiva de las menores antes individualizadas</w:t>
      </w:r>
      <w:r>
        <w:rPr>
          <w:rFonts w:eastAsia="MS Mincho;ＭＳ 明朝"/>
        </w:rPr>
        <w:t>, hijas matrimoniales del demandante don Jaime López Allende y de la demandada doña Jacqueline Karen Atala Riff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Cuarto.- Que del examen de los antecedentes reunidos en dichos autos, que se tuvieron a la vista, es posible tener por acreditados los hechos que se reseñan a continuació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1º.- Que el demandante y la demandada contrajeron matrimonio el día 29 de marzo de 1993 y sus hijas nacieron en agosto de 1994, enero de 1998 y diciembre de 1999, de modo que en la actualidad cuentan con diez, seis y cuatro años, respectivamente;</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2º.- Que la vida conyugal y familiar de matrimonio se alteró por problemas de convivencia que condujeron a la separación de hecho de los cónyuges en febrero del año 2002, quedando de común acuerdo a cargo de la madre la tuición y cuidado personal de las menor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3º.- Que, con posterioridad, doña Jacqueline Karen Atala Riffo, asumiendo explícitamente su condición homosexual, llevó a vivir con sus hijas a una pareja de sexo femenino;</w:t>
      </w:r>
    </w:p>
    <w:p>
      <w:pPr>
        <w:pStyle w:val="Textosinformato"/>
        <w:rPr>
          <w:rFonts w:eastAsia="MS Mincho;ＭＳ 明朝"/>
        </w:rPr>
      </w:pPr>
      <w:r>
        <w:rPr>
          <w:rFonts w:eastAsia="MS Mincho;ＭＳ 明朝"/>
        </w:rPr>
      </w:r>
    </w:p>
    <w:p>
      <w:pPr>
        <w:pStyle w:val="Textosinformato"/>
        <w:rPr/>
      </w:pPr>
      <w:r>
        <w:rPr>
          <w:rFonts w:eastAsia="MS Mincho;ＭＳ 明朝"/>
        </w:rPr>
        <w:t xml:space="preserve">Quinto.- Que, en las circunstancias descritas, </w:t>
      </w:r>
      <w:r>
        <w:rPr>
          <w:rFonts w:eastAsia="MS Mincho;ＭＳ 明朝"/>
          <w:b/>
        </w:rPr>
        <w:t>el padre de las menores dedujo su demanda dirigida a obtener la tuición de sus hijas</w:t>
      </w:r>
      <w:r>
        <w:rPr>
          <w:rFonts w:eastAsia="MS Mincho;ＭＳ 明朝"/>
        </w:rPr>
        <w:t>, sobre la base de argumentar que la decisión adoptada por la madre siguiendo su tendencia homosexual, provoca daños en el desarrollo integral psíquico y en el ambiente social de las tres menores; que el interés de sus hijas hace necesario precaver las consecuencias perniciosas que les provocará criarse bajo el cuidado de una pareja homosexual y que, en cambio, la vida junto al actor, les brindará un ambiente en el que psicológica y emocionalmente tendrán mayores seguridades en su desarrollo personal;</w:t>
      </w:r>
    </w:p>
    <w:p>
      <w:pPr>
        <w:pStyle w:val="Textosinformato"/>
        <w:rPr>
          <w:rFonts w:eastAsia="MS Mincho;ＭＳ 明朝"/>
        </w:rPr>
      </w:pPr>
      <w:r>
        <w:rPr>
          <w:rFonts w:eastAsia="MS Mincho;ＭＳ 明朝"/>
        </w:rPr>
      </w:r>
    </w:p>
    <w:p>
      <w:pPr>
        <w:pStyle w:val="Textosinformato"/>
        <w:rPr/>
      </w:pPr>
      <w:r>
        <w:rPr>
          <w:rFonts w:eastAsia="MS Mincho;ＭＳ 明朝"/>
        </w:rPr>
        <w:t xml:space="preserve">Sexto.- </w:t>
      </w:r>
      <w:r>
        <w:rPr>
          <w:rFonts w:eastAsia="MS Mincho;ＭＳ 明朝"/>
          <w:b/>
        </w:rPr>
        <w:t xml:space="preserve">Que para resolver sobre el recurso de queja </w:t>
      </w:r>
      <w:r>
        <w:rPr>
          <w:rFonts w:eastAsia="MS Mincho;ＭＳ 明朝"/>
        </w:rPr>
        <w:t xml:space="preserve">entablado en contra de los jueces que se pronunciaron en segundo grado sobre la tuición de las menores antes individualizadas, </w:t>
      </w:r>
      <w:r>
        <w:rPr>
          <w:rFonts w:eastAsia="MS Mincho;ＭＳ 明朝"/>
          <w:b/>
        </w:rPr>
        <w:t>es preciso tener en cuenta que las normas que rigen la materia se contienen básicamente en el Título IX de Libro I del Código Civil y han sido aplicadas en la sentencia que motiva el presente recurso disciplinario</w:t>
      </w:r>
      <w:r>
        <w:rPr>
          <w:rFonts w:eastAsia="MS Mincho;ＭＳ 明朝"/>
        </w:rPr>
        <w: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Séptimo.- Que entre esas disposiciones, que tratan "De los derechos y obligaciones entre los padres y los hijos", los incisos primeros de los artículos 224 y 225 versan sobre el "cuidado personal de la crianza y educación de sus hijos", el que radica de consuno en los dos padres o únicamente en la madre, si ellos viven separados, estableciendo en ambos casos lo que se denomina un derecho-deber para los progenitores, tal como lo reconoce expresamente el artículo 236 del mismo título al referirse a la educación de los hij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Octavo.- Que, en efecto, la tuición que ellos pueden ejercer en conjunto o únicamente la madre, en caso de separación, no sólo importa el ejercicio de facultades, como las señaladas en el artículo 234 del mismo Código Civil o la de "escoger el establecimiento de enseñanza para sus hijos", que contempla el inciso cuarto del Nº 11º del artículo 19 de la Constitución Política, sino especialmente obligaciones y responsabilidades para quienes tienen a su cargo el cuidado personal de los hijos;</w:t>
      </w:r>
    </w:p>
    <w:p>
      <w:pPr>
        <w:pStyle w:val="Textosinformato"/>
        <w:rPr>
          <w:rFonts w:eastAsia="MS Mincho;ＭＳ 明朝"/>
        </w:rPr>
      </w:pPr>
      <w:r>
        <w:rPr>
          <w:rFonts w:eastAsia="MS Mincho;ＭＳ 明朝"/>
        </w:rPr>
      </w:r>
    </w:p>
    <w:p>
      <w:pPr>
        <w:pStyle w:val="Textosinformato"/>
        <w:rPr/>
      </w:pPr>
      <w:r>
        <w:rPr>
          <w:rFonts w:eastAsia="MS Mincho;ＭＳ 明朝"/>
        </w:rPr>
        <w:t>Noveno.- Que el ejercicio de las potestades y la ejecución de los deberes que comprende la tuición debe llevarse a cabo en el marco del principio básico que orienta en la materia el ordenamiento jurídico nacional y que recoge, entre otros preceptos, el inciso segundo del artículo 222 del mismo Código Civil al declarar que "la preocupación fundamental de los padres es el interés superior del hijo..." y al que responden igualmente las disposiciones de los párrafos primeros de los artículos 3º y 9º de la "</w:t>
      </w:r>
      <w:r>
        <w:rPr>
          <w:rFonts w:eastAsia="MS Mincho;ＭＳ 明朝"/>
          <w:b/>
        </w:rPr>
        <w:t>Convención Internacional sobre Derechos del Niño</w:t>
      </w:r>
      <w:r>
        <w:rPr>
          <w:rFonts w:eastAsia="MS Mincho;ＭＳ 明朝"/>
        </w:rPr>
        <w:t>" ratificada por Chile, según las cuales en todas las medidas que le conciernan, es primordial atender al interés superior del niño sobre otras consideraciones y derechos relativos a sus progenitores y que puedan hacer necesario separarlo de los padres;</w:t>
      </w:r>
    </w:p>
    <w:p>
      <w:pPr>
        <w:pStyle w:val="Textosinformato"/>
        <w:rPr>
          <w:rFonts w:eastAsia="MS Mincho;ＭＳ 明朝"/>
        </w:rPr>
      </w:pPr>
      <w:r>
        <w:rPr>
          <w:rFonts w:eastAsia="MS Mincho;ＭＳ 明朝"/>
        </w:rPr>
      </w:r>
    </w:p>
    <w:p>
      <w:pPr>
        <w:pStyle w:val="Textosinformato"/>
        <w:rPr/>
      </w:pPr>
      <w:r>
        <w:rPr>
          <w:rFonts w:eastAsia="MS Mincho;ＭＳ 明朝"/>
        </w:rPr>
        <w:t xml:space="preserve">Décimo.- Que los tribunales están obligados a considerar ese principio esencial al resolver los asuntos relacionados con derechos y obligaciones de padres e hijos, tanto porque esa noción representa el espíritu general de la legislación en la materia, cuanto porque así lo manda el legislador al establecer, en el inciso segundo del artículo 242 del código citado, que "en todo caso, para adoptar sus resoluciones, el juez atenderá como consideración primordial, </w:t>
      </w:r>
      <w:r>
        <w:rPr>
          <w:rFonts w:eastAsia="MS Mincho;ＭＳ 明朝"/>
          <w:b/>
        </w:rPr>
        <w:t>el interés superior del hijo</w:t>
      </w:r>
      <w:r>
        <w:rPr>
          <w:rFonts w:eastAsia="MS Mincho;ＭＳ 明朝"/>
        </w:rPr>
        <w:t>...";</w:t>
      </w:r>
    </w:p>
    <w:p>
      <w:pPr>
        <w:pStyle w:val="Textosinformato"/>
        <w:rPr>
          <w:rFonts w:eastAsia="MS Mincho;ＭＳ 明朝"/>
        </w:rPr>
      </w:pPr>
      <w:r>
        <w:rPr>
          <w:rFonts w:eastAsia="MS Mincho;ＭＳ 明朝"/>
        </w:rPr>
      </w:r>
    </w:p>
    <w:p>
      <w:pPr>
        <w:pStyle w:val="Textosinformato"/>
        <w:rPr/>
      </w:pPr>
      <w:r>
        <w:rPr>
          <w:rFonts w:eastAsia="MS Mincho;ＭＳ 明朝"/>
        </w:rPr>
        <w:t xml:space="preserve">Undécimo.- </w:t>
      </w:r>
      <w:r>
        <w:rPr>
          <w:rFonts w:eastAsia="MS Mincho;ＭＳ 明朝"/>
          <w:b/>
        </w:rPr>
        <w:t xml:space="preserve">Que la mencionada regla del inciso primero del artículo 225 del Código Civil, que previene que en el caso de que los padres vivan separados el cuidado personal de los hijos toca a la madre, no es una norma absoluta y definitiva. </w:t>
      </w:r>
      <w:r>
        <w:rPr>
          <w:rFonts w:eastAsia="MS Mincho;ＭＳ 明朝"/>
        </w:rPr>
        <w:t>El inciso segundo del mismo artículo prescribe que "no obstante, mediante escritura pública o acta extendida ante cualquier oficial del Registro Civil, subinscrita al margen de la inscripción de nacimiento del hijo dentro de los treinta días siguientes a su otorgamiento, ambos padres, actuando de común acuerdo, podrán determinar que el cuidado personal de uno o más hijos corresponda al padre" y su inciso tercero dispone que "en todo caso, cuando el interés del hijo lo haga indispensable, sea por maltrato, descuido u otra causa calificada, el juez podrá entregar su cuidado personal a otro de los padr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Duodécimo.- Que, en consecuencia, el tribunal puede confiar el cuidado personal de los hijos al otro padre, haciendo cesar la tuición de quien la ejerce, si existe una causa calificada que haga indispensable adoptar la resolución, siempre teniendo en cuenta el interés del hijo;</w:t>
      </w:r>
    </w:p>
    <w:p>
      <w:pPr>
        <w:pStyle w:val="Textosinformato"/>
        <w:rPr>
          <w:rFonts w:eastAsia="MS Mincho;ＭＳ 明朝"/>
        </w:rPr>
      </w:pPr>
      <w:r>
        <w:rPr>
          <w:rFonts w:eastAsia="MS Mincho;ＭＳ 明朝"/>
        </w:rPr>
      </w:r>
    </w:p>
    <w:p>
      <w:pPr>
        <w:pStyle w:val="Textosinformato"/>
        <w:rPr/>
      </w:pPr>
      <w:r>
        <w:rPr>
          <w:rFonts w:eastAsia="MS Mincho;ＭＳ 明朝"/>
          <w:b/>
          <w:u w:val="single"/>
        </w:rPr>
        <w:t>Decimotercero</w:t>
      </w:r>
      <w:r>
        <w:rPr>
          <w:rFonts w:eastAsia="MS Mincho;ＭＳ 明朝"/>
          <w:b/>
        </w:rPr>
        <w:t xml:space="preserve">.- Que la situación planteada en los autos en que se ha entablado el presente recurso de queja, revela que los jueces recurridos no consideraron debidamente los efectos que ella puede acarrear en el cabal resguardo de los intereses de las hijas y </w:t>
      </w:r>
      <w:r>
        <w:rPr>
          <w:rFonts w:eastAsia="MS Mincho;ＭＳ 明朝"/>
          <w:b/>
          <w:u w:val="single"/>
        </w:rPr>
        <w:t xml:space="preserve">cometieron falta o abuso grave tanto </w:t>
      </w:r>
      <w:r>
        <w:rPr>
          <w:rFonts w:eastAsia="MS Mincho;ＭＳ 明朝"/>
          <w:b/>
        </w:rPr>
        <w:t xml:space="preserve">al aplicar las normas legales que rigen la materia (infracción de  texto), </w:t>
      </w:r>
      <w:r>
        <w:rPr>
          <w:rFonts w:eastAsia="MS Mincho;ＭＳ 明朝"/>
          <w:u w:val="single"/>
        </w:rPr>
        <w:t>como al apreciar los antecedentes de la causa en que pronunciaron la sentencia que ha originado el recurso</w:t>
      </w:r>
      <w:r>
        <w:rPr>
          <w:rFonts w:eastAsia="MS Mincho;ＭＳ 明朝"/>
          <w:b/>
        </w:rPr>
        <w:t>;</w:t>
      </w:r>
    </w:p>
    <w:p>
      <w:pPr>
        <w:pStyle w:val="Textosinformato"/>
        <w:rPr>
          <w:rFonts w:eastAsia="MS Mincho;ＭＳ 明朝"/>
          <w:b/>
          <w:b/>
        </w:rPr>
      </w:pPr>
      <w:r>
        <w:rPr>
          <w:rFonts w:eastAsia="MS Mincho;ＭＳ 明朝"/>
          <w:b/>
        </w:rPr>
      </w:r>
    </w:p>
    <w:p>
      <w:pPr>
        <w:pStyle w:val="Textosinformato"/>
        <w:rPr/>
      </w:pPr>
      <w:r>
        <w:rPr>
          <w:rFonts w:eastAsia="MS Mincho;ＭＳ 明朝"/>
        </w:rPr>
        <w:t xml:space="preserve">Decimocuarto.- Que, en ese sentido, cabe anotar que en el campo de los asuntos de familia o que afectan a menores, </w:t>
      </w:r>
      <w:r>
        <w:rPr>
          <w:rFonts w:eastAsia="MS Mincho;ＭＳ 明朝"/>
          <w:b/>
        </w:rPr>
        <w:t>las decisiones que la ley comete al tribunal también son y deben ser de resorte y responsabilidad propia e indelegable de los jueces respectivos</w:t>
      </w:r>
      <w:r>
        <w:rPr>
          <w:rFonts w:eastAsia="MS Mincho;ＭＳ 明朝"/>
        </w:rPr>
        <w:t>, de suerte que los informes o dictámenes de psicólogos o asistentes sociales u otros profesionales que se alleguen por las partes a la causa o que ordene el tribunal, son sólo elementos de la convicción que deben formarse personalmente los jueces, al ponderar en su conjunto los medios de prueba;</w:t>
      </w:r>
    </w:p>
    <w:p>
      <w:pPr>
        <w:pStyle w:val="Textosinformato"/>
        <w:rPr>
          <w:rFonts w:eastAsia="MS Mincho;ＭＳ 明朝"/>
        </w:rPr>
      </w:pPr>
      <w:r>
        <w:rPr>
          <w:rFonts w:eastAsia="MS Mincho;ＭＳ 明朝"/>
        </w:rPr>
      </w:r>
    </w:p>
    <w:p>
      <w:pPr>
        <w:pStyle w:val="Textosinformato"/>
        <w:rPr/>
      </w:pPr>
      <w:r>
        <w:rPr>
          <w:rFonts w:eastAsia="MS Mincho;ＭＳ 明朝"/>
        </w:rPr>
        <w:t xml:space="preserve">Decimoquinto.- Que en el juicio de tuición de las menores López Atala </w:t>
      </w:r>
      <w:r>
        <w:rPr>
          <w:rFonts w:eastAsia="MS Mincho;ＭＳ 明朝"/>
          <w:b/>
        </w:rPr>
        <w:t>se hizo valer la opinión de diferentes psicólogos y asistentes sociales acerca de que la condición de homosexual de la madre no vulneraría los derechos de sus hijas</w:t>
      </w:r>
      <w:r>
        <w:rPr>
          <w:rFonts w:eastAsia="MS Mincho;ＭＳ 明朝"/>
        </w:rPr>
        <w:t xml:space="preserve">, ni la privaría de ejercer sus derechos de madre, pues se trata de una personal normal desde el punto de vista psicológico y psiquiátrico. </w:t>
      </w:r>
      <w:r>
        <w:rPr>
          <w:rFonts w:eastAsia="MS Mincho;ＭＳ 明朝"/>
          <w:b/>
        </w:rPr>
        <w:t xml:space="preserve">En cambio, se ha prescindido de la prueba testimonial, producida tanto en el expediente de tuición definitiva como del cuaderno de tuición provisoria, </w:t>
      </w:r>
      <w:r>
        <w:rPr>
          <w:rFonts w:eastAsia="MS Mincho;ＭＳ 明朝"/>
        </w:rPr>
        <w:t xml:space="preserve">que se han tenido a la vista, respecto al deterioro experimentado por el entorno social, familiar y educacional en que se desenvuelve la existencia de las menores, desde que la madre empezó a convivir en el hogar con su pareja homosexual y a que las niñas podrían ser objeto de discriminación social derivada de este hecho, pues las visitas de sus amigas al hogar común han disminuido y casi han cesado de un año a otro. </w:t>
      </w:r>
      <w:r>
        <w:rPr>
          <w:rFonts w:eastAsia="MS Mincho;ＭＳ 明朝"/>
          <w:b/>
        </w:rPr>
        <w:t>Por su parte, el testimonio de personas cercanas a las menores, como son las empleadas de la casa</w:t>
      </w:r>
      <w:r>
        <w:rPr>
          <w:rFonts w:eastAsia="MS Mincho;ＭＳ 明朝"/>
        </w:rPr>
        <w:t>, hacen referencia a juegos y actitudes de las niñas demostrativas de confusión ante la sexualidad materna que no han podido menos que percibir en la convivencia en el hogar con su nueva pareja;</w:t>
      </w:r>
    </w:p>
    <w:p>
      <w:pPr>
        <w:pStyle w:val="Textosinformato"/>
        <w:rPr>
          <w:rFonts w:eastAsia="MS Mincho;ＭＳ 明朝"/>
        </w:rPr>
      </w:pPr>
      <w:r>
        <w:rPr>
          <w:rFonts w:eastAsia="MS Mincho;ＭＳ 明朝"/>
        </w:rPr>
      </w:r>
    </w:p>
    <w:p>
      <w:pPr>
        <w:pStyle w:val="Textosinformato"/>
        <w:rPr/>
      </w:pPr>
      <w:r>
        <w:rPr>
          <w:rFonts w:eastAsia="MS Mincho;ＭＳ 明朝"/>
        </w:rPr>
        <w:t xml:space="preserve">Decimosexto.- Que, en el mismo orden de consideraciones, </w:t>
      </w:r>
      <w:r>
        <w:rPr>
          <w:rFonts w:eastAsia="MS Mincho;ＭＳ 明朝"/>
          <w:b/>
        </w:rPr>
        <w:t xml:space="preserve">no es posible desconocer que la madre de las menores de autos, al tomar la decisión de explicitar su condición homosexual, como puede hacerlo libremente toda persona en el ámbito de sus derechos personalísimos en el género sexual, sin merecer por ello reprobación o reproche jurídico alguno; </w:t>
      </w:r>
      <w:r>
        <w:rPr>
          <w:rFonts w:eastAsia="MS Mincho;ＭＳ 明朝"/>
          <w:b/>
          <w:u w:val="single"/>
        </w:rPr>
        <w:t>ha antepuesto sus propios intereses, postergando los de sus hijas</w:t>
      </w:r>
      <w:r>
        <w:rPr>
          <w:rFonts w:eastAsia="MS Mincho;ＭＳ 明朝"/>
          <w:b/>
        </w:rPr>
        <w:t>, especialmente al iniciar una convivencia con su pareja homosexual en el mismo hogar en que lleva a efecto la crianza y cuidado de sus hijas separadamente del padre de éstas;</w:t>
      </w:r>
    </w:p>
    <w:p>
      <w:pPr>
        <w:pStyle w:val="Textosinformato"/>
        <w:rPr>
          <w:rFonts w:eastAsia="MS Mincho;ＭＳ 明朝"/>
          <w:b/>
          <w:b/>
        </w:rPr>
      </w:pPr>
      <w:r>
        <w:rPr>
          <w:rFonts w:eastAsia="MS Mincho;ＭＳ 明朝"/>
          <w:b/>
        </w:rPr>
      </w:r>
    </w:p>
    <w:p>
      <w:pPr>
        <w:pStyle w:val="Textosinformato"/>
        <w:rPr/>
      </w:pPr>
      <w:r>
        <w:rPr>
          <w:rFonts w:eastAsia="MS Mincho;ＭＳ 明朝"/>
        </w:rPr>
        <w:t xml:space="preserve">Decimoséptimo.- Que, aparte de los efectos que esa convivencia puede causar en el bienestar y desarrollo psíquico y emocional de las hijas, atendida sus edades, la eventual confusión de roles sexuales que puede producírseles por la carencia en el hogar de un padre de sexo masculino y su reemplazo por otra persona del género femenino, </w:t>
      </w:r>
      <w:r>
        <w:rPr>
          <w:rFonts w:eastAsia="MS Mincho;ＭＳ 明朝"/>
          <w:b/>
        </w:rPr>
        <w:t>configura una situación de riesgo para el desarrollo integral de las menores respecto de la cual deben ser protegidas</w:t>
      </w:r>
      <w:r>
        <w:rPr>
          <w:rFonts w:eastAsia="MS Mincho;ＭＳ 明朝"/>
        </w:rPr>
        <w:t>;</w:t>
      </w:r>
    </w:p>
    <w:p>
      <w:pPr>
        <w:pStyle w:val="Textosinformato"/>
        <w:rPr>
          <w:rFonts w:eastAsia="MS Mincho;ＭＳ 明朝"/>
        </w:rPr>
      </w:pPr>
      <w:r>
        <w:rPr>
          <w:rFonts w:eastAsia="MS Mincho;ＭＳ 明朝"/>
        </w:rPr>
      </w:r>
    </w:p>
    <w:p>
      <w:pPr>
        <w:pStyle w:val="Textosinformato"/>
        <w:rPr/>
      </w:pPr>
      <w:r>
        <w:rPr>
          <w:rFonts w:eastAsia="MS Mincho;ＭＳ 明朝"/>
        </w:rPr>
        <w:t xml:space="preserve">Decimoctavo.- Que, por otro lado, </w:t>
      </w:r>
      <w:r>
        <w:rPr>
          <w:rFonts w:eastAsia="MS Mincho;ＭＳ 明朝"/>
          <w:b/>
        </w:rPr>
        <w:t>fuerza es admitir que dicha situación situará a las menores López Atala a un estado de vulnerabilidad en su medio social</w:t>
      </w:r>
      <w:r>
        <w:rPr>
          <w:rFonts w:eastAsia="MS Mincho;ＭＳ 明朝"/>
        </w:rPr>
        <w:t>, pues es evidente que su entorno familiar excepcional se diferencia significativamente del que tienen sus compañeros de colegios y relaciones de la vecindad en que habitan, exponiéndolas a ser objeto de aislamiento y discriminación que igualmente afectará a su desarrollo personal;</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Decimonoveno.- Que las condiciones descritas constituyen ampliamente la "causa calificada" que el legislador ha incluido entre las circunstancias que en conformidad con el artículo 225 del Código Civil, autorizan al juez para entregar el cuidado personal de los hijos al padre en lugar de la madre, pues ellas configuran un cuadro que irroga el riesgo de daños, los que podrían tornarse irreversibles para los intereses de las menores, cuya protección debe preferir a toda otra consideración, en los términos definidos imperativamente por la normativa que gobierna la materia;</w:t>
      </w:r>
    </w:p>
    <w:p>
      <w:pPr>
        <w:pStyle w:val="Textosinformato"/>
        <w:rPr>
          <w:rFonts w:eastAsia="MS Mincho;ＭＳ 明朝"/>
        </w:rPr>
      </w:pPr>
      <w:r>
        <w:rPr>
          <w:rFonts w:eastAsia="MS Mincho;ＭＳ 明朝"/>
        </w:rPr>
      </w:r>
    </w:p>
    <w:p>
      <w:pPr>
        <w:pStyle w:val="Textosinformato"/>
        <w:rPr/>
      </w:pPr>
      <w:r>
        <w:rPr>
          <w:rFonts w:eastAsia="MS Mincho;ＭＳ 明朝"/>
          <w:b/>
        </w:rPr>
        <w:t xml:space="preserve">Vigésimo.- Que al no haberlo estimado así los jueces recurridos, </w:t>
      </w:r>
      <w:r>
        <w:rPr>
          <w:rFonts w:eastAsia="MS Mincho;ＭＳ 明朝"/>
          <w:b/>
          <w:u w:val="single"/>
        </w:rPr>
        <w:t xml:space="preserve">por no haber apreciado estrictamente en conciencia los antecedentes probatorios del proceso </w:t>
      </w:r>
      <w:r>
        <w:rPr>
          <w:rFonts w:eastAsia="MS Mincho;ＭＳ 明朝"/>
          <w:b/>
        </w:rPr>
        <w:t xml:space="preserve">y haber preterido el derecho preferente de las menores a vivir y desarrollarse en el seno de una familia estructurada normalmente y apreciada en el medio social, según el modelo tradicional que le es propio, </w:t>
      </w:r>
      <w:r>
        <w:rPr>
          <w:rFonts w:eastAsia="MS Mincho;ＭＳ 明朝"/>
          <w:b/>
          <w:u w:val="single"/>
        </w:rPr>
        <w:t>han incurrido en falta o abuso grave, que debe ser corregido por la vía de acoger el presente recurso de queja</w:t>
      </w:r>
      <w:r>
        <w:rPr>
          <w:rFonts w:eastAsia="MS Mincho;ＭＳ 明朝"/>
          <w:b/>
        </w:rPr>
        <w:t>; y</w:t>
      </w:r>
    </w:p>
    <w:p>
      <w:pPr>
        <w:pStyle w:val="Textosinformato"/>
        <w:rPr>
          <w:rFonts w:eastAsia="MS Mincho;ＭＳ 明朝"/>
          <w:b/>
          <w:b/>
        </w:rPr>
      </w:pPr>
      <w:r>
        <w:rPr>
          <w:rFonts w:eastAsia="MS Mincho;ＭＳ 明朝"/>
          <w:b/>
        </w:rPr>
      </w:r>
    </w:p>
    <w:p>
      <w:pPr>
        <w:pStyle w:val="Textosinformato"/>
        <w:rPr/>
      </w:pPr>
      <w:r>
        <w:rPr>
          <w:rFonts w:eastAsia="MS Mincho;ＭＳ 明朝"/>
          <w:b/>
        </w:rPr>
        <w:t xml:space="preserve">En conformidad, además, con lo dispuesto en los artículos 545 y siguientes del Código Orgánico de Tribunales, </w:t>
      </w:r>
      <w:r>
        <w:rPr>
          <w:rFonts w:eastAsia="MS Mincho;ＭＳ 明朝"/>
          <w:b/>
          <w:u w:val="single"/>
        </w:rPr>
        <w:t xml:space="preserve">se acoge </w:t>
      </w:r>
      <w:r>
        <w:rPr>
          <w:rFonts w:eastAsia="MS Mincho;ＭＳ 明朝"/>
          <w:b/>
        </w:rPr>
        <w:t xml:space="preserve">el recurso de queja deducido a fojas 24 y, por ello, </w:t>
      </w:r>
      <w:r>
        <w:rPr>
          <w:rFonts w:eastAsia="MS Mincho;ＭＳ 明朝"/>
          <w:b/>
          <w:u w:val="single"/>
        </w:rPr>
        <w:t>se invalidan</w:t>
      </w:r>
      <w:r>
        <w:rPr>
          <w:rFonts w:eastAsia="MS Mincho;ＭＳ 明朝"/>
          <w:b/>
        </w:rPr>
        <w:t xml:space="preserve">, tanto la sentencia de treinta de marzo de dos mil cuatro, escrita a fojas 768, como el fallo de primer grado de fecha veintinueve de octubre de dos mil tres, que se lee a fojas 659 </w:t>
      </w:r>
      <w:r>
        <w:rPr>
          <w:rFonts w:eastAsia="MS Mincho;ＭＳ 明朝"/>
          <w:b/>
          <w:u w:val="single"/>
        </w:rPr>
        <w:t xml:space="preserve">y se declara </w:t>
      </w:r>
      <w:r>
        <w:rPr>
          <w:rFonts w:eastAsia="MS Mincho;ＭＳ 明朝"/>
          <w:b/>
        </w:rPr>
        <w:t>que se concede a don Jaime López Allende, la tuición de sus hijas menores Matilde, Victoria y Regina López Atala, haciéndose lugar a la demanda de lo principal de fojas 18.</w:t>
      </w:r>
    </w:p>
    <w:p>
      <w:pPr>
        <w:pStyle w:val="Textosinformato"/>
        <w:rPr>
          <w:rFonts w:eastAsia="MS Mincho;ＭＳ 明朝"/>
          <w:b/>
          <w:b/>
        </w:rPr>
      </w:pPr>
      <w:r>
        <w:rPr>
          <w:rFonts w:eastAsia="MS Mincho;ＭＳ 明朝"/>
          <w:b/>
        </w:rPr>
      </w:r>
    </w:p>
    <w:p>
      <w:pPr>
        <w:pStyle w:val="Textosinformato"/>
        <w:rPr>
          <w:rFonts w:eastAsia="MS Mincho;ＭＳ 明朝"/>
          <w:b/>
          <w:b/>
          <w:u w:val="single"/>
        </w:rPr>
      </w:pPr>
      <w:r>
        <w:rPr>
          <w:rFonts w:eastAsia="MS Mincho;ＭＳ 明朝"/>
          <w:b/>
          <w:u w:val="single"/>
        </w:rPr>
        <w:t>Acordada con el voto en contra de los Ministros señores José Benquis C. y Orlando Alvarez H., quienes estuvieron por rechazar el recurso de queja de que trata, en virtud de las reflexiones que siguen:</w:t>
      </w:r>
    </w:p>
    <w:p>
      <w:pPr>
        <w:pStyle w:val="Textosinformato"/>
        <w:rPr>
          <w:rFonts w:eastAsia="MS Mincho;ＭＳ 明朝"/>
          <w:b/>
          <w:b/>
          <w:u w:val="single"/>
        </w:rPr>
      </w:pPr>
      <w:r>
        <w:rPr>
          <w:rFonts w:eastAsia="MS Mincho;ＭＳ 明朝"/>
          <w:b/>
          <w:u w:val="single"/>
        </w:rPr>
      </w:r>
    </w:p>
    <w:p>
      <w:pPr>
        <w:pStyle w:val="Textosinformato"/>
        <w:rPr>
          <w:rFonts w:eastAsia="MS Mincho;ＭＳ 明朝"/>
        </w:rPr>
      </w:pPr>
      <w:r>
        <w:rPr>
          <w:rFonts w:eastAsia="MS Mincho;ＭＳ 明朝"/>
        </w:rPr>
        <w:t>1º) Que este tribunal debe decidir el recurso de queja interpuesto por don Jaime López Allende en contra de los Jueces de segunda instancia de la Corte de Apelaciones de Temuco, por haber confirmado la sentencia de primer grado que otorgó a la madre la tuición de sus tres hijas menores de edad.</w:t>
      </w:r>
    </w:p>
    <w:p>
      <w:pPr>
        <w:pStyle w:val="Textosinformato"/>
        <w:rPr>
          <w:rFonts w:eastAsia="MS Mincho;ＭＳ 明朝"/>
        </w:rPr>
      </w:pPr>
      <w:r>
        <w:rPr>
          <w:rFonts w:eastAsia="MS Mincho;ＭＳ 明朝"/>
        </w:rPr>
      </w:r>
    </w:p>
    <w:p>
      <w:pPr>
        <w:pStyle w:val="Textosinformato"/>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t xml:space="preserve">2º) Que antes que nada se hace indispensable precisar que el recurso sublite </w:t>
      </w:r>
      <w:r>
        <w:rPr>
          <w:rFonts w:eastAsia="MS Mincho;ＭＳ 明朝"/>
          <w:b/>
          <w:u w:val="single"/>
        </w:rPr>
        <w:t xml:space="preserve">no es un recurso procesal </w:t>
      </w:r>
      <w:r>
        <w:rPr>
          <w:rFonts w:eastAsia="MS Mincho;ＭＳ 明朝"/>
          <w:b/>
        </w:rPr>
        <w:t xml:space="preserve">que habilite a este tribunal para resolver todas las </w:t>
      </w:r>
      <w:r>
        <w:rPr>
          <w:rFonts w:eastAsia="MS Mincho;ＭＳ 明朝"/>
          <w:b/>
          <w:u w:val="single"/>
        </w:rPr>
        <w:t>cuestiones de hecho y de derecho planteadas por las partes en el pleito</w:t>
      </w:r>
      <w:r>
        <w:rPr>
          <w:rFonts w:eastAsia="MS Mincho;ＭＳ 明朝"/>
          <w:b/>
        </w:rPr>
        <w:t xml:space="preserve">. </w:t>
      </w:r>
      <w:r>
        <w:rPr>
          <w:rFonts w:eastAsia="MS Mincho;ＭＳ 明朝"/>
          <w:b/>
          <w:u w:val="single"/>
        </w:rPr>
        <w:t>Es plenamente sabido</w:t>
      </w:r>
      <w:r>
        <w:rPr>
          <w:rFonts w:eastAsia="MS Mincho;ＭＳ 明朝"/>
          <w:b/>
        </w:rPr>
        <w:t xml:space="preserve">, ya que así lo dispone el artículo 545 de Código Orgánico de Tribunales, </w:t>
      </w:r>
      <w:r>
        <w:rPr>
          <w:rFonts w:eastAsia="MS Mincho;ＭＳ 明朝"/>
          <w:b/>
          <w:u w:val="single"/>
        </w:rPr>
        <w:t>que el recurso de queja es un recurso disciplinario</w:t>
      </w:r>
      <w:r>
        <w:rPr>
          <w:rFonts w:eastAsia="MS Mincho;ＭＳ 明朝"/>
          <w:b/>
        </w:rPr>
        <w:t xml:space="preserve">, </w:t>
      </w:r>
      <w:r>
        <w:rPr>
          <w:rFonts w:eastAsia="MS Mincho;ＭＳ 明朝"/>
          <w:b/>
          <w:u w:val="single"/>
        </w:rPr>
        <w:t>cuya exclusiva finalidad es la corrección de las faltas o abusos graves cometidos en la dictación de una resolución jurisdiccional</w:t>
      </w:r>
      <w:r>
        <w:rPr>
          <w:rFonts w:eastAsia="MS Mincho;ＭＳ 明朝"/>
          <w:b/>
        </w:rPr>
        <w:t xml:space="preserve">, </w:t>
      </w:r>
      <w:r>
        <w:rPr>
          <w:rFonts w:eastAsia="MS Mincho;ＭＳ 明朝"/>
          <w:b/>
          <w:u w:val="single"/>
        </w:rPr>
        <w:t xml:space="preserve">a través, a) De la invalidación de ella y b) De la aplicación de medidas disciplinarias a los jueces que incurrieron en la grave falta o abuso contenida en la resolución anulada. </w:t>
      </w:r>
    </w:p>
    <w:p>
      <w:pPr>
        <w:pStyle w:val="Textosinformato"/>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r>
    </w:p>
    <w:p>
      <w:pPr>
        <w:pStyle w:val="Textosinformato"/>
        <w:pBdr>
          <w:top w:val="single" w:sz="4" w:space="1" w:color="000000"/>
          <w:left w:val="single" w:sz="4" w:space="4" w:color="000000"/>
          <w:bottom w:val="single" w:sz="4" w:space="1" w:color="000000"/>
          <w:right w:val="single" w:sz="4" w:space="4" w:color="000000"/>
        </w:pBdr>
        <w:rPr/>
      </w:pPr>
      <w:r>
        <w:rPr>
          <w:rFonts w:eastAsia="MS Mincho;ＭＳ 明朝"/>
        </w:rPr>
        <w:t xml:space="preserve">3º) Que, entonces, y descartando por </w:t>
      </w:r>
      <w:r>
        <w:rPr>
          <w:rFonts w:eastAsia="MS Mincho;ＭＳ 明朝"/>
          <w:b/>
          <w:u w:val="single"/>
        </w:rPr>
        <w:t xml:space="preserve">imperativo legal </w:t>
      </w:r>
      <w:r>
        <w:rPr>
          <w:rFonts w:eastAsia="MS Mincho;ＭＳ 明朝"/>
        </w:rPr>
        <w:t xml:space="preserve">que el recurso de queja </w:t>
      </w:r>
      <w:r>
        <w:rPr>
          <w:rFonts w:eastAsia="MS Mincho;ＭＳ 明朝"/>
          <w:b/>
          <w:u w:val="single"/>
        </w:rPr>
        <w:t xml:space="preserve">pueda significar en esta Corte Suprema la apertura de una tercera instancia </w:t>
      </w:r>
      <w:r>
        <w:rPr>
          <w:rFonts w:eastAsia="MS Mincho;ＭＳ 明朝"/>
        </w:rPr>
        <w:t xml:space="preserve">-que nuestro sistema procesal no acepta- </w:t>
      </w:r>
      <w:r>
        <w:rPr>
          <w:rFonts w:eastAsia="MS Mincho;ＭＳ 明朝"/>
          <w:b/>
        </w:rPr>
        <w:t>o que fuese un medio apto para imponer opiniones o interpretaciones discutibles</w:t>
      </w:r>
      <w:r>
        <w:rPr>
          <w:rFonts w:eastAsia="MS Mincho;ＭＳ 明朝"/>
        </w:rPr>
        <w:t>, corresponde examinar si los jueces impugnados han incurrido en alguna falta o abuso grave al entregar a su madre, doña Jacqueline Karen Atala Riffo el cuidado de sus tres hijas menores, Matilde, Victoria y Regina López Atala, de 10, 8 y 4 añ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4º) Que la materia en cuestión se encuentra regida por el artículo 225 del Código Civil que en lo pertinente dispone: "Si los padres viven separados, a la madre toca el cuidado personal de los hij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n todo caso, cuando el interés del hijo lo haga indispensable, sea por maltrato, descuido u otra causa calificada, el juez podrá entregar su cuidado personal al otro de sus padr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Como se advierte, el legislador hizo primar por sobre las pretensiones de los padres el interés superior del niño, dando de esta forma aplicación a la Convención sobre los Derechos del Niño. En cuanto a la redacción que los legisladores dieron al artículo 225 aludido, la doctrina ha interpretado que al establecer una preferencia legal respecto de la madre en la tuición de sus hijos menores no se ha hecho otra cosa que hacer primar el principio del interés superior del niño por sobre el principio de igualdad (Claudia Schmidt,"Relaciones filiales personales y patrimoniales"; Claudia Schmidt y Paulina Veloso, "La filiación en el nuevo derecho de familia", Conosur, 2001).</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5º) Que para una más acabada interpretación de la normativa, si se recurre a la historia fidedigna de la ley que modificó en el Código Civil el estatuto de la filiación, se advierte que primó en los legisladores la idea de privilegiar, cuando los padres estuvieren separados, la opción de la madre en el cuidado de los hijos menores, por estimar que ello constituye un hecho natural. En efecto, de acuerdo con lo que aparece en las actas respectivas de la Comisión Constitución, Legislación, Justicia y Reglamento, "la mayoría de la comisión -integrada por los H.H. Senadores Sres. Fernández, Larraín y Otero- estimó que, en principio, el cuidado personal de los hijos pertenece naturalmente a la madre, por ser más idónea, y las indicaciones sólo consagran esa realidad al darle el carácter de regla general". La minoría -los H.H. Senadores Sres. Hamilton y Sule- hizo presente que, aunque mantenía sus prevenciones, como creía que en esta materia, por ser tan delicada, era conveniente que la comisión tuviere un criterio unánime, se sumaría a la idea de establecer que si los padres viven separados, toca a la madre el cuidado personal de los hijos. Ello motivó que la citada indicación fuera aprobada por unanimidad en la comisió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n el informe emanado de la comisión aparece que "La radicación legal del cuidado de los hijos... evita numerosas dificultades y responde a la práctica, que demuestra que lo más frecuente es que sea la madre la que lo asuma cuando los padres no viven juntos" (anexo documentos, sesión 12).</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6º) Que, como ya se vio, esta regla general admite modificaciones "cuando el interés del niño lo haga indispensable, sea por maltrato, descuido u otra causa justificada", en cuyo caso el juez podrá (no es imperativo) entregar su cuidado personal al otro de los padr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Por consiguiente, el juez no puede variar la norma general de la radicación del cuidado de los hijos, por arbitrio o con fundamentos faltos de justificación, livianos o ambiguos, sino únicamente cuando un examen restrictivo de la normativa legal y de los antecedentes acompañados demuestre un "indispensable" interés del niñ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7º) Que no aparecen de los autos tenidos a la vista que existan antecedentes de los que pudiera especularse que la madre (de profesión abogado y que se desempeña como jueza) hubiese maltratado o descuidado a sus hija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Ya se mencionó que puede originar la alteración de la citada regla general la existencia de una "causa justificada". Lo cual lleva, a asentar que la calificación de la justificación no puede estar regida por el mero capricho o arbitrio del juez.</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l padre de las menores imputa a la madre una supuesta inhabilidad moral para ejercer el cuidado de sus hijas porque ésta, luego de la ruptura matrimonial, manifestó una opción homosexual y se encuentra conviviendo con una pareja femenin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8º) Que para armonizar las diferentes disposiciones legales aplicables en la especie e interpretar debidamente a qué tipo de causa se refiere el ya referido artículo 225, conviene examinar el artículo siguiente (art. 226, inc. 1º), el cual previene que, "podrá el juez, en el caso de inhabilidad física o moral de ambos padres, confiar el cuidado personal de los hijos a otra persona o personas competent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l concepto de inhabilidad física o moral se encuentra expresamente definido en el artículo 42 de la Ley de Menores, que señala: "Para los efectos del artículo 226 del Código Civil, se entenderá que uno o ambos padres se encuentran en el caso de inhabilidad física o moral: 1º) Cuando estuvieren incapacitados legalmente; 2º) Cuando padecieren de alcoholismo crónico; 3º) Cuando no velaren por la crianza, cuidado personal o educación del hijo; 4º) Cuando consintieren en que el hijo se entregue en la vía o en lugares públicos a la vagancia o a la mendicidad...; 5º) Cuando hubieren sido condenados por secuestro o abandono de menores; 6º) Cuando maltrataren o dieren malos ejemplos al menor o cuando la permanencia de éste en el hogar constituyere un peligro para su moralidad; 7º) Cuando cualesquiera otras causas coloquen al menor en peligro moral o material".</w:t>
      </w:r>
    </w:p>
    <w:p>
      <w:pPr>
        <w:pStyle w:val="Textosinformato"/>
        <w:rPr>
          <w:rFonts w:eastAsia="MS Mincho;ＭＳ 明朝"/>
        </w:rPr>
      </w:pPr>
      <w:r>
        <w:rPr>
          <w:rFonts w:eastAsia="MS Mincho;ＭＳ 明朝"/>
        </w:rPr>
      </w:r>
    </w:p>
    <w:p>
      <w:pPr>
        <w:pStyle w:val="Textosinformato"/>
        <w:rPr>
          <w:rFonts w:eastAsia="MS Mincho;ＭＳ 明朝"/>
          <w:b/>
          <w:b/>
        </w:rPr>
      </w:pPr>
      <w:r>
        <w:rPr>
          <w:rFonts w:eastAsia="MS Mincho;ＭＳ 明朝"/>
          <w:b/>
        </w:rPr>
        <w:t>9º) Que, al respecto, en los dictámenes que obran en los autos agregados, tanto los sicólogos como las asistentes sociales, infieren que la homosexualidad de la madre no vulnera los derechos de las niñas, ni priva a aquélla de ejercer su derecho de madre, ya que desde una perspectiva sicológica o siquiátrica, a juicio de dichos expertos, se trata de una persona absolutamente normal. De ello puede desprenderse que está también habilitada, como sucede en la realidad para ejercer como jueza, cargo para en cuyo desempeño no aparece cuestionada su moralidad.</w:t>
      </w:r>
    </w:p>
    <w:p>
      <w:pPr>
        <w:pStyle w:val="Textosinformato"/>
        <w:rPr>
          <w:rFonts w:eastAsia="MS Mincho;ＭＳ 明朝"/>
          <w:b/>
          <w:b/>
        </w:rPr>
      </w:pPr>
      <w:r>
        <w:rPr>
          <w:rFonts w:eastAsia="MS Mincho;ＭＳ 明朝"/>
          <w:b/>
        </w:rPr>
      </w:r>
    </w:p>
    <w:p>
      <w:pPr>
        <w:pStyle w:val="Textosinformato"/>
        <w:rPr>
          <w:rFonts w:eastAsia="MS Mincho;ＭＳ 明朝"/>
          <w:b/>
          <w:b/>
        </w:rPr>
      </w:pPr>
      <w:r>
        <w:rPr>
          <w:rFonts w:eastAsia="MS Mincho;ＭＳ 明朝"/>
          <w:b/>
        </w:rPr>
        <w:t>En tal emergencia, restarle a la madre, sólo por su opción sexual, la tuición de sus hijas menores de edad -como lo ha requerido el padre sobre la base de apreciaciones netamente subjetivas- involucra imponer tanto a aquéllas como a la madre una sanción innominada y al margen de la ley, amén de discriminatoria.</w:t>
      </w:r>
    </w:p>
    <w:p>
      <w:pPr>
        <w:pStyle w:val="Textosinformato"/>
        <w:rPr>
          <w:rFonts w:eastAsia="MS Mincho;ＭＳ 明朝"/>
          <w:b/>
          <w:b/>
        </w:rPr>
      </w:pPr>
      <w:r>
        <w:rPr>
          <w:rFonts w:eastAsia="MS Mincho;ＭＳ 明朝"/>
          <w:b/>
        </w:rPr>
      </w:r>
    </w:p>
    <w:p>
      <w:pPr>
        <w:pStyle w:val="Textosinformato"/>
        <w:rPr/>
      </w:pPr>
      <w:r>
        <w:rPr>
          <w:rFonts w:eastAsia="MS Mincho;ＭＳ 明朝"/>
        </w:rPr>
        <w:t xml:space="preserve">10º) Que, en síntesis, de lo reflexionado -a lo que cabe añadir que en </w:t>
      </w:r>
      <w:r>
        <w:rPr>
          <w:rFonts w:eastAsia="MS Mincho;ＭＳ 明朝"/>
          <w:b/>
        </w:rPr>
        <w:t>este tipo de materias los jueces tienen la facultad de apreciar la prueba en conciencia</w:t>
      </w:r>
      <w:r>
        <w:rPr>
          <w:rFonts w:eastAsia="MS Mincho;ＭＳ 明朝"/>
        </w:rPr>
        <w:t xml:space="preserve">- corresponde concluir que, en opinión de estos disidentes, </w:t>
      </w:r>
      <w:r>
        <w:rPr>
          <w:rFonts w:eastAsia="MS Mincho;ＭＳ 明朝"/>
          <w:b/>
        </w:rPr>
        <w:t>los jueces recurridos al dictar sentencia confirmando el fallo de primera instancia que entregaba la tuición de sus hijas a la madre, no sólo no han cometido ninguna falta o abuso grave, que los haga merecedores de ser castigados disciplinariamente, sino que por el contrario, han dado correcta aplicación a la normativa vigente.</w:t>
      </w:r>
    </w:p>
    <w:p>
      <w:pPr>
        <w:pStyle w:val="Textosinformato"/>
        <w:rPr>
          <w:rFonts w:eastAsia="MS Mincho;ＭＳ 明朝"/>
          <w:b/>
          <w:b/>
        </w:rPr>
      </w:pPr>
      <w:r>
        <w:rPr>
          <w:rFonts w:eastAsia="MS Mincho;ＭＳ 明朝"/>
          <w:b/>
        </w:rPr>
      </w:r>
    </w:p>
    <w:p>
      <w:pPr>
        <w:pStyle w:val="Textosinformato"/>
        <w:pBdr>
          <w:top w:val="single" w:sz="4" w:space="1" w:color="000000"/>
          <w:left w:val="single" w:sz="4" w:space="4" w:color="000000"/>
          <w:bottom w:val="single" w:sz="4" w:space="1" w:color="000000"/>
          <w:right w:val="single" w:sz="4" w:space="4" w:color="000000"/>
        </w:pBdr>
        <w:rPr>
          <w:rFonts w:eastAsia="MS Mincho;ＭＳ 明朝"/>
          <w:b/>
          <w:b/>
          <w:u w:val="single"/>
        </w:rPr>
      </w:pPr>
      <w:r>
        <w:rPr>
          <w:rFonts w:eastAsia="MS Mincho;ＭＳ 明朝"/>
          <w:b/>
          <w:u w:val="single"/>
        </w:rPr>
        <w:t>Pasen estos antecedentes al Tribunal Pleno, de conformidad con lo dispuesto en el inciso final del artículo 545 del Código Orgánico del Tribunales.</w:t>
      </w:r>
    </w:p>
    <w:p>
      <w:pPr>
        <w:pStyle w:val="Textosinformato"/>
        <w:rPr>
          <w:rFonts w:eastAsia="MS Mincho;ＭＳ 明朝"/>
          <w:b/>
          <w:b/>
          <w:u w:val="single"/>
        </w:rPr>
      </w:pPr>
      <w:r>
        <w:rPr>
          <w:rFonts w:eastAsia="MS Mincho;ＭＳ 明朝"/>
          <w:b/>
          <w:u w:val="single"/>
        </w:rPr>
      </w:r>
    </w:p>
    <w:p>
      <w:pPr>
        <w:pStyle w:val="Textosinformato"/>
        <w:rPr>
          <w:rFonts w:eastAsia="MS Mincho;ＭＳ 明朝"/>
        </w:rPr>
      </w:pPr>
      <w:r>
        <w:rPr>
          <w:rFonts w:eastAsia="MS Mincho;ＭＳ 明朝"/>
        </w:rPr>
        <w:t xml:space="preserve">Regístrese, agréguese copia autorizada de esta resolución a los autos originales tenidos a la vista, los que serán devueltos en su oportunidad, hecho, archívese. </w:t>
      </w:r>
    </w:p>
    <w:p>
      <w:pPr>
        <w:pStyle w:val="Textosinformato"/>
        <w:rPr>
          <w:rFonts w:eastAsia="MS Mincho;ＭＳ 明朝"/>
        </w:rPr>
      </w:pPr>
      <w:r>
        <w:rPr>
          <w:rFonts w:eastAsia="MS Mincho;ＭＳ 明朝"/>
        </w:rPr>
      </w:r>
    </w:p>
    <w:p>
      <w:pPr>
        <w:pStyle w:val="Textosinformato"/>
        <w:rPr>
          <w:rFonts w:eastAsia="MS Mincho;ＭＳ 明朝"/>
          <w:b/>
          <w:b/>
        </w:rPr>
      </w:pPr>
      <w:r>
        <w:rPr>
          <w:rFonts w:eastAsia="MS Mincho;ＭＳ 明朝"/>
          <w:b/>
        </w:rPr>
        <w:t xml:space="preserve">Pronunciada por la Cuarta Sala de la Corte Suprema integrada por los Ministros señores José Benquis C., José Luis Pérez Z., Orlando Alvarez H., Urbano Marín V. y Jorge Medina C. </w:t>
      </w:r>
    </w:p>
    <w:p>
      <w:pPr>
        <w:pStyle w:val="Textosinformato"/>
        <w:rPr>
          <w:rFonts w:eastAsia="MS Mincho;ＭＳ 明朝"/>
          <w:b/>
          <w:b/>
        </w:rPr>
      </w:pPr>
      <w:r>
        <w:rPr>
          <w:rFonts w:eastAsia="MS Mincho;ＭＳ 明朝"/>
          <w:b/>
        </w:rPr>
      </w:r>
    </w:p>
    <w:p>
      <w:pPr>
        <w:pStyle w:val="NormalWeb"/>
        <w:ind w:left="121" w:right="61" w:hanging="0"/>
        <w:rPr>
          <w:rFonts w:eastAsia="MS Mincho;ＭＳ 明朝"/>
        </w:rPr>
      </w:pPr>
      <w:r>
        <w:rPr>
          <w:rFonts w:eastAsia="MS Mincho;ＭＳ 明朝"/>
        </w:rPr>
        <w:t>Rol Nº 1.193-03.</w:t>
      </w:r>
      <w:r>
        <w:br w:type="page"/>
      </w:r>
    </w:p>
    <w:p>
      <w:pPr>
        <w:pStyle w:val="Art"/>
        <w:rPr/>
      </w:pPr>
      <w:r>
        <w:rPr/>
        <w:t>Artículo 545</w:t>
      </w:r>
    </w:p>
    <w:p>
      <w:pPr>
        <w:pStyle w:val="Texto0681"/>
        <w:rPr>
          <w:color w:val="000000"/>
        </w:rPr>
      </w:pPr>
      <w:r>
        <w:rPr>
          <w:color w:val="000000"/>
        </w:rPr>
        <w:t>Si en una gestión voluntaria de fijación de derecho de visita establecida en el Código de Minería, se presenta oposición a dicha solicitud, dicho procedimiento deja de tener ese carácter y se vuelve contencioso, por lo que deberá terminar por sentencia definitiva, y como ese tipo de procedimiento, la sentencia no admite apelación ni ningún otro recurso ordinario o extraordinario por el opositor, es factible para dicho opositor deducir el recurso de queja del artículo 545 del Código Orgánico de Tribunales.</w:t>
      </w:r>
    </w:p>
    <w:p>
      <w:pPr>
        <w:pStyle w:val="TextoCS"/>
        <w:rPr/>
      </w:pPr>
      <w:r>
        <w:rPr/>
        <w:t>C. Suprema, 25 de julio de 2001. Nº LexisNexis: 25143</w:t>
      </w:r>
    </w:p>
    <w:p>
      <w:pPr>
        <w:pStyle w:val="Texto0682"/>
        <w:rPr/>
      </w:pPr>
      <w:r>
        <w:rPr/>
      </w:r>
    </w:p>
    <w:p>
      <w:pPr>
        <w:pStyle w:val="Art"/>
        <w:rPr/>
      </w:pPr>
      <w:r>
        <w:rPr/>
        <w:t>Artículo 545</w:t>
      </w:r>
    </w:p>
    <w:p>
      <w:pPr>
        <w:pStyle w:val="Texto0681"/>
        <w:rPr>
          <w:color w:val="000000"/>
        </w:rPr>
      </w:pPr>
      <w:r>
        <w:rPr>
          <w:color w:val="000000"/>
        </w:rPr>
        <w:t>El recurso de queja sólo procede respecto de sentencias interlocutorias que pongan fin al juicio o hagan imposible su continuación, o definitivas, naturaleza de la cual manifiestamente no participa la resolución recurrida, puesto que al confirmar la negativa de someter a proceso al querellado, no es ni sentencia definitiva ni interlocutoria de aquellas que ponen término al juicio o impidan su prosecución, de lo que se desprende que el recurso se ha dirigido contra una resolución que no lo admite.</w:t>
      </w:r>
    </w:p>
    <w:p>
      <w:pPr>
        <w:pStyle w:val="TextoCS"/>
        <w:rPr/>
      </w:pPr>
      <w:r>
        <w:rPr/>
        <w:t>C. Suprema, 02 de julio de 1996. Nº LexisNexis: 13944</w:t>
      </w:r>
    </w:p>
    <w:p>
      <w:pPr>
        <w:pStyle w:val="Texto0682"/>
        <w:rPr/>
      </w:pPr>
      <w:r>
        <w:rPr/>
      </w:r>
    </w:p>
    <w:p>
      <w:pPr>
        <w:pStyle w:val="Art"/>
        <w:rPr/>
      </w:pPr>
      <w:r>
        <w:rPr/>
        <w:t>Artículo 545</w:t>
      </w:r>
    </w:p>
    <w:p>
      <w:pPr>
        <w:pStyle w:val="Texto0681"/>
        <w:rPr/>
      </w:pPr>
      <w:r>
        <w:rPr/>
        <w:t>Respecto de resoluciones dictadas por el Superintendente de Isapres, en uso de su facultad jurisdiccional, en calidad de árbitro arbitrador dentro de un procedimiento arbitral, procede el recurso de queja como medio de impugnación válido.</w:t>
      </w:r>
    </w:p>
    <w:p>
      <w:pPr>
        <w:pStyle w:val="Texto0681"/>
        <w:rPr>
          <w:rFonts w:eastAsia="MS Mincho;ＭＳ 明朝"/>
        </w:rPr>
      </w:pPr>
      <w:r>
        <w:rPr>
          <w:rFonts w:eastAsia="MS Mincho;ＭＳ 明朝"/>
        </w:rPr>
        <w:t>En consecuencia, resulta improcedente impugnar una resolución de carácter jurisdiccional mediante el reclamo a que se refiere el artículo 7º de la ley 18.933, establecido sólo como medio de impugnación de actos administrativos.</w:t>
      </w:r>
    </w:p>
    <w:p>
      <w:pPr>
        <w:pStyle w:val="Texto0681"/>
        <w:rPr>
          <w:rFonts w:eastAsia="MS Mincho;ＭＳ 明朝"/>
          <w:color w:val="000000"/>
        </w:rPr>
      </w:pPr>
      <w:r>
        <w:rPr>
          <w:rFonts w:eastAsia="MS Mincho;ＭＳ 明朝"/>
          <w:color w:val="000000"/>
        </w:rPr>
      </w:r>
    </w:p>
    <w:p>
      <w:pPr>
        <w:pStyle w:val="TextoCS"/>
        <w:rPr/>
      </w:pPr>
      <w:r>
        <w:rPr/>
        <w:t>C. de Apelaciones de Santiago, 23 de septiembre de 2003. Nº LexisNexis: 28745</w:t>
      </w:r>
    </w:p>
    <w:p>
      <w:pPr>
        <w:pStyle w:val="Texto0682"/>
        <w:rPr/>
      </w:pPr>
      <w:r>
        <w:rPr/>
      </w:r>
    </w:p>
    <w:p>
      <w:pPr>
        <w:pStyle w:val="Texto0682"/>
        <w:rPr/>
      </w:pPr>
      <w:r>
        <w:rPr/>
      </w:r>
    </w:p>
    <w:p>
      <w:pPr>
        <w:pStyle w:val="Art"/>
        <w:rPr/>
      </w:pPr>
      <w:r>
        <w:rPr/>
        <w:t>Artículo 545</w:t>
      </w:r>
    </w:p>
    <w:p>
      <w:pPr>
        <w:pStyle w:val="Textosinformato"/>
        <w:ind w:firstLine="426"/>
        <w:rPr>
          <w:rFonts w:ascii="Lucida Bright" w:hAnsi="Lucida Bright" w:cs="Lucida Bright"/>
          <w:color w:val="000000"/>
          <w:sz w:val="17"/>
          <w:szCs w:val="17"/>
        </w:rPr>
      </w:pPr>
      <w:r>
        <w:rPr>
          <w:rFonts w:cs="Lucida Bright" w:ascii="Lucida Bright" w:hAnsi="Lucida Bright"/>
          <w:color w:val="000000"/>
          <w:sz w:val="17"/>
          <w:szCs w:val="17"/>
        </w:rPr>
        <w:t xml:space="preserve">Respecto al recurso de queja se debe precisar que no es un recurso procesal que habilite a este tribunal para resolver todas las cuestiones de hecho y de derecho planteadas por las partes en el pleito. Es plenamente sabido que el recurso de queja es un recurso disciplinario, cuya exclusiva finalidad es la corrección de las faltas o abusos graves cometidos en la dictación de una resolución jurisdiccional, a través, a) De la invalidación de ella y b) De la aplicación de medidas disciplinarias a los jueces que incurrieron en la grave falta o abuso contenida en la resolución anulada. </w:t>
      </w:r>
    </w:p>
    <w:p>
      <w:pPr>
        <w:pStyle w:val="Textosinformato"/>
        <w:rPr>
          <w:rFonts w:ascii="Lucida Bright" w:hAnsi="Lucida Bright" w:cs="Lucida Bright"/>
          <w:color w:val="000000"/>
          <w:sz w:val="17"/>
          <w:szCs w:val="17"/>
        </w:rPr>
      </w:pPr>
      <w:r>
        <w:rPr>
          <w:rFonts w:cs="Lucida Bright" w:ascii="Lucida Bright" w:hAnsi="Lucida Bright"/>
          <w:color w:val="000000"/>
          <w:sz w:val="17"/>
          <w:szCs w:val="17"/>
        </w:rPr>
        <w:t>Por consiguiente, se descarta por imperativo legal que el recurso de queja pueda significar en esta Corte Suprema la apertura de una tercera instancia -que nuestro sistema procesal no acepta- o que fuese un medio apto para imponer opiniones o interpretaciones discutibles.</w:t>
      </w:r>
    </w:p>
    <w:p>
      <w:pPr>
        <w:pStyle w:val="Texto0681"/>
        <w:rPr>
          <w:rFonts w:ascii="Lucida Bright" w:hAnsi="Lucida Bright" w:cs="Lucida Bright"/>
          <w:color w:val="000000"/>
          <w:sz w:val="17"/>
          <w:szCs w:val="17"/>
        </w:rPr>
      </w:pPr>
      <w:r>
        <w:rPr>
          <w:rFonts w:cs="Lucida Bright"/>
          <w:color w:val="000000"/>
          <w:sz w:val="17"/>
          <w:szCs w:val="17"/>
        </w:rPr>
      </w:r>
    </w:p>
    <w:p>
      <w:pPr>
        <w:pStyle w:val="TextoCS"/>
        <w:rPr/>
      </w:pPr>
      <w:r>
        <w:rPr/>
        <w:t>C. Suprema (voto minoría), 31 de mayo de 2004. Nº LexisNexis: 30299</w:t>
      </w:r>
    </w:p>
    <w:p>
      <w:pPr>
        <w:pStyle w:val="Texto0681"/>
        <w:rPr>
          <w:color w:val="000000"/>
        </w:rPr>
      </w:pPr>
      <w:r>
        <w:rPr>
          <w:color w:val="000000"/>
        </w:rPr>
      </w:r>
    </w:p>
    <w:p>
      <w:pPr>
        <w:pStyle w:val="NormalWeb"/>
        <w:ind w:left="121" w:right="61" w:hanging="0"/>
        <w:rPr>
          <w:rFonts w:eastAsia="MS Mincho;ＭＳ 明朝"/>
          <w:color w:val="000000"/>
        </w:rPr>
      </w:pPr>
      <w:r>
        <w:rPr>
          <w:rFonts w:eastAsia="MS Mincho;ＭＳ 明朝"/>
          <w:color w:val="000000"/>
        </w:rPr>
      </w:r>
      <w:r>
        <w:br w:type="page"/>
      </w:r>
    </w:p>
    <w:p>
      <w:pPr>
        <w:pStyle w:val="NormalWeb"/>
        <w:ind w:left="121" w:right="61" w:hanging="0"/>
        <w:rPr>
          <w:rFonts w:ascii="Arial" w:hAnsi="Arial" w:eastAsia="MS Mincho;ＭＳ 明朝" w:cs="Arial"/>
          <w:b/>
          <w:b/>
          <w:bCs/>
          <w:sz w:val="20"/>
          <w:szCs w:val="20"/>
        </w:rPr>
      </w:pPr>
      <w:r>
        <w:rPr>
          <w:rFonts w:eastAsia="MS Mincho;ＭＳ 明朝" w:cs="Arial" w:ascii="Arial" w:hAnsi="Arial"/>
          <w:b/>
          <w:bCs/>
          <w:sz w:val="20"/>
          <w:szCs w:val="20"/>
        </w:rPr>
      </w:r>
    </w:p>
    <w:p>
      <w:pPr>
        <w:pStyle w:val="NormalWeb"/>
        <w:ind w:left="121" w:right="61" w:hanging="0"/>
        <w:rPr>
          <w:rFonts w:ascii="Arial" w:hAnsi="Arial" w:cs="Arial"/>
          <w:b/>
          <w:b/>
          <w:bCs/>
          <w:sz w:val="20"/>
          <w:szCs w:val="20"/>
        </w:rPr>
      </w:pPr>
      <w:r>
        <w:rPr>
          <w:rFonts w:cs="Arial" w:ascii="Arial" w:hAnsi="Arial"/>
          <w:b/>
          <w:bCs/>
          <w:sz w:val="20"/>
          <w:szCs w:val="20"/>
        </w:rPr>
      </w:r>
      <w:r>
        <w:br w:type="page"/>
      </w:r>
    </w:p>
    <w:p>
      <w:pPr>
        <w:pStyle w:val="NormalWeb"/>
        <w:ind w:left="121" w:right="61" w:hanging="0"/>
        <w:rPr>
          <w:rFonts w:ascii="Arial" w:hAnsi="Arial" w:cs="Arial"/>
        </w:rPr>
      </w:pPr>
      <w:r>
        <w:rPr>
          <w:rFonts w:cs="Arial" w:ascii="Arial" w:hAnsi="Arial"/>
          <w:b/>
          <w:bCs/>
          <w:sz w:val="20"/>
          <w:szCs w:val="20"/>
        </w:rPr>
        <w:t>REVISTA DE DERECHO Y JURISPRUDENCIA, TOMO LXXIX (1982), Nº 2 (MAYO-AGOSTO), SECCION 2</w:t>
      </w:r>
    </w:p>
    <w:p>
      <w:pPr>
        <w:pStyle w:val="Normal"/>
        <w:spacing w:before="0" w:after="240"/>
        <w:ind w:left="121" w:right="61" w:hanging="0"/>
        <w:rPr>
          <w:rFonts w:ascii="Arial" w:hAnsi="Arial" w:cs="Arial"/>
        </w:rPr>
      </w:pPr>
      <w:r>
        <w:rPr>
          <w:rFonts w:cs="Arial" w:ascii="Arial" w:hAnsi="Arial"/>
          <w:i/>
          <w:iCs/>
        </w:rPr>
        <w:t>Corte de Apelaciones de Concepción, 2 de junio de 1982</w:t>
      </w:r>
    </w:p>
    <w:p>
      <w:pPr>
        <w:pStyle w:val="Normal"/>
        <w:ind w:left="121" w:right="61" w:hanging="0"/>
        <w:rPr>
          <w:rFonts w:ascii="Arial" w:hAnsi="Arial" w:cs="Arial"/>
        </w:rPr>
      </w:pPr>
      <w:r>
        <w:rPr>
          <w:rFonts w:cs="Arial" w:ascii="Arial" w:hAnsi="Arial"/>
        </w:rPr>
        <w:t>Candia Candia, Samuel y otro con Riquelme Jara, Flor</w:t>
      </w:r>
    </w:p>
    <w:p>
      <w:pPr>
        <w:pStyle w:val="Normal"/>
        <w:ind w:left="121" w:right="61" w:hanging="0"/>
        <w:rPr>
          <w:rFonts w:ascii="Arial" w:hAnsi="Arial" w:cs="Arial"/>
        </w:rPr>
      </w:pPr>
      <w:r>
        <w:rPr>
          <w:rFonts w:cs="Arial" w:ascii="Arial" w:hAnsi="Arial"/>
        </w:rPr>
        <w:br/>
      </w:r>
      <w:r>
        <w:rPr>
          <w:rFonts w:cs="Arial" w:ascii="Arial" w:hAnsi="Arial"/>
          <w:i/>
          <w:iCs/>
        </w:rPr>
        <w:t xml:space="preserve">Recurso de aclaración, rectificación y enmienda </w:t>
      </w:r>
      <w:r>
        <w:rPr>
          <w:rFonts w:cs="Arial" w:ascii="Arial" w:hAnsi="Arial"/>
        </w:rPr>
        <w:t>(órgano jurisdiccional)</w:t>
      </w:r>
      <w:r>
        <w:rPr>
          <w:rFonts w:cs="Arial" w:ascii="Arial" w:hAnsi="Arial"/>
          <w:i/>
          <w:iCs/>
        </w:rPr>
        <w:t xml:space="preserve"> — Órgano jurisdiccional </w:t>
      </w:r>
      <w:r>
        <w:rPr>
          <w:rFonts w:cs="Arial" w:ascii="Arial" w:hAnsi="Arial"/>
        </w:rPr>
        <w:t>(recurso de aclaración)</w:t>
      </w:r>
      <w:r>
        <w:rPr>
          <w:rFonts w:cs="Arial" w:ascii="Arial" w:hAnsi="Arial"/>
          <w:i/>
          <w:iCs/>
        </w:rPr>
        <w:t xml:space="preserve"> — Desasimiento del tribunal </w:t>
      </w:r>
      <w:r>
        <w:rPr>
          <w:rFonts w:cs="Arial" w:ascii="Arial" w:hAnsi="Arial"/>
        </w:rPr>
        <w:t>(recurso de</w:t>
      </w:r>
      <w:r>
        <w:rPr>
          <w:rFonts w:cs="Arial" w:ascii="Arial" w:hAnsi="Arial"/>
          <w:i/>
          <w:iCs/>
        </w:rPr>
        <w:t xml:space="preserve"> </w:t>
      </w:r>
      <w:r>
        <w:rPr>
          <w:rFonts w:cs="Arial" w:ascii="Arial" w:hAnsi="Arial"/>
        </w:rPr>
        <w:t>aclaración)</w:t>
      </w:r>
      <w:r>
        <w:rPr>
          <w:rFonts w:cs="Arial" w:ascii="Arial" w:hAnsi="Arial"/>
          <w:i/>
          <w:iCs/>
        </w:rPr>
        <w:t xml:space="preserve"> Parte dispositiva del fallo</w:t>
      </w:r>
      <w:r>
        <w:rPr>
          <w:rFonts w:cs="Arial" w:ascii="Arial" w:hAnsi="Arial"/>
        </w:rPr>
        <w:t xml:space="preserve"> (recurso de aclaración) </w:t>
      </w:r>
      <w:r>
        <w:rPr>
          <w:rFonts w:cs="Arial" w:ascii="Arial" w:hAnsi="Arial"/>
          <w:i/>
          <w:iCs/>
        </w:rPr>
        <w:t xml:space="preserve">— Considerandos </w:t>
      </w:r>
      <w:r>
        <w:rPr>
          <w:rFonts w:cs="Arial" w:ascii="Arial" w:hAnsi="Arial"/>
        </w:rPr>
        <w:t>(recurso de aclaración).</w:t>
        <w:br/>
        <w:br/>
      </w:r>
      <w:r>
        <w:rPr>
          <w:rFonts w:cs="Arial" w:ascii="Arial" w:hAnsi="Arial"/>
          <w:i/>
          <w:iCs/>
        </w:rPr>
        <w:t>DOCTRINA: Para que proceda el recurso de aclaración, rectificación o enmienda contemplado en el artículo 182 del Código de Procedimiento Civil, debe existir en el fallo una evidente incertidumbre que esté basada en ciertas omisiones del mismo. Debe haber de parte del órgano jurisdiccional una voluntad resolutiva que se ha manifestado inadecuadamente, pues el fin de la aclaración es evidenciar en forma definida y perfectamente inteligible dicha voluntad.</w:t>
      </w:r>
      <w:r>
        <w:rPr>
          <w:rFonts w:cs="Arial" w:ascii="Arial" w:hAnsi="Arial"/>
        </w:rPr>
        <w:br/>
      </w:r>
      <w:r>
        <w:rPr>
          <w:rFonts w:cs="Arial" w:ascii="Arial" w:hAnsi="Arial"/>
          <w:i/>
          <w:iCs/>
        </w:rPr>
        <w:t>El órgano jurisdiccional al aclarar una sentencia, su labor se circunscribe a revelar su verdadero sentido y alcance, a dar a entender de manera explícita el real contenido de su declaración de voluntad.</w:t>
      </w:r>
      <w:r>
        <w:rPr>
          <w:rFonts w:cs="Arial" w:ascii="Arial" w:hAnsi="Arial"/>
        </w:rPr>
        <w:br/>
      </w:r>
      <w:r>
        <w:rPr>
          <w:rFonts w:cs="Arial" w:ascii="Arial" w:hAnsi="Arial"/>
          <w:i/>
          <w:iCs/>
        </w:rPr>
        <w:t>El juez no puede modificar o alterar su decisión, ya que se ha producido el desasimiento del Tribunal. El recurso de aclaración sólo procede respecto de la parte dispositiva del fallo, ya que sus fundamentos o consideraciones no causan agravios y no admiten recursos.</w:t>
      </w:r>
      <w:r>
        <w:rPr>
          <w:rFonts w:cs="Arial" w:ascii="Arial" w:hAnsi="Arial"/>
        </w:rPr>
        <w:br/>
      </w:r>
      <w:r>
        <w:rPr>
          <w:rFonts w:cs="Arial" w:ascii="Arial" w:hAnsi="Arial"/>
          <w:i/>
          <w:iCs/>
        </w:rPr>
        <w:t>Se modifica y altera la sentencia al efectuar consideraciones complementarias para subsanar vacíos en que ésta haya incurrido, no procediendo el referido recurso, ya que debieron interponerse oportunamente los recursos que la ley franquea.</w:t>
      </w:r>
      <w:r>
        <w:rPr>
          <w:rFonts w:cs="Arial" w:ascii="Arial" w:hAnsi="Arial"/>
        </w:rPr>
        <w:br/>
        <w:br/>
        <w:t>Conociendo del recurso de apelación,</w:t>
        <w:br/>
        <w:br/>
        <w:t>LA CORTE</w:t>
        <w:br/>
        <w:br/>
        <w:t>Vistos y teniendo presente:</w:t>
        <w:br/>
        <w:br/>
        <w:t>1. Que, para una mayor comprensión del recurso de apelación deducido y de la adhesión al mismo, conviene consignar ciertos antecedentes del juicio, que tienen una directa conexión con la materia que ha de dilucidarse y que son los que a continuación se enuncian:</w:t>
        <w:br/>
        <w:t>a) Los actores señores Samuel Candia Candia, Pedro Candia Balboa y Juan Ramos Ramos interpusieron demanda de reivindicación en contra de doña Flor Enorma Riquelme Jara, a fin de que, entre otros petitorios, se declare por el tribunal que debe restituirles los frutos naturales que ha producido la faja de terreno que reclaman dentro de un determinado plazo;</w:t>
        <w:br/>
        <w:t>b) Por sentencia definitiva, se acogió la demanda aludida y "se reservó a la parte demandante el derecho de discutir en la ejecución del fallo el monto de los frutos naturales, o su valor, que debe restituirle la demandada" (extremo D del fallofs. 97 vta.).</w:t>
        <w:br/>
        <w:t>El fallo en referencia fue confirmado por esta Corte en resolución de fs. 131;</w:t>
        <w:br/>
        <w:t>c) A fs. 197 los actores demandan incidentalmente la devolución o restitución de frutos naturales o su "valor" y solicitan que ella se acoja y se declare que la demandada "está obligada a dicha restitución o devolución por el monto que quede acreditado en esta cobranza";</w:t>
        <w:br/>
        <w:t>d) La demanda incidental antes referida fue fallada a fs. 273 y en la sentencia se la acogió, "con declaración de que la cantidad líquida de dinero que la demandada debe pagar por ellos ha de regularse mediante simples operaciones aritméticas obtenidos de los datos que expresa el presente jallo, a cuyo total se restará un 20% por concepto de gastos ordinarios en que la demandada incurrió o debió incurrir para producir esos frutos";</w:t>
        <w:br/>
        <w:t>e) En cumplimiento de esta sentencia, el Secretario del tribunal efectuó la liquidación de la deuda y en esta actuación establece que "las operaciones aritméticas" necesarias "para realizarla tienen su base en los datos proporcionados en los, fundamentos de la resolución de 5 de mayo de este año (1977) escrita a fs. 273" y entre los antecedentes que proporciona, para explicar su cometido, indica que "en el considerando 5º de dicha resolución se determinó el promedio de producción en 16 qq de trigo; 10 qq de lentejas; 12 qq de chícharos y 10 qq de garbanzos por hectárea";</w:t>
        <w:br/>
        <w:t>f) Esta liquidación de la deuda fue objetada por la parte demandada y por sentencia de fs. 328 fue desechada, con costas.</w:t>
        <w:br/>
        <w:t>Contra esta resolución se recurrió de apelación por la demandada y por sentencia de esta Corte, de fs. 338, se revocó el fallo de fs. 328, en la parte que desechó, con costas, la impugnación deducida por la parte demandada a fs. 289 en contra de la liquidación de la deuda practicada a fs: 285 y se resuelve que ha lugar a ella, debiendo el Secretario de Tribunal efectuar una nueva liquidación del crédito conforme a derecho y si fuere procedente";</w:t>
        <w:br/>
        <w:t>g) Los demandantes, en mérito a esta sentencia, solicitaron a fs. 345 la realización de una nueva liquidación del crédito. El Tribunal accedió a esta petición y ordenó se efectuara la liquidación pedida.</w:t>
        <w:br/>
        <w:t>Consta a fs. 353 que el Secretario titular del tribunal certificó que por las razones que él suministra en el certificado "no es posible realizar una liquidación de lo debido por la parte vencida en esta causa";</w:t>
        <w:br/>
        <w:t>h) Nuevamente los actores, por las solicitudes de fs. 362 y 363, pidieron al tribuna] que se practicara la liquidación del crédito pendiente, presentación que fue aceptada, designándose para su ejecución al Secretario del Juzgado. A fs. 363 vta., el funcionario don Juan Antonio Puga Lozano estampó textualmente lo siguiente: "Certifico: que en atención a que la sentencia de fs. 273 no se pronuncia sobre las peticiones que en forma alternativa se contienen en la demanda incidental de fs. 147, al no determinar cuál es el promedio de producción agrícola por hectárea del terreno reivindicado y como lo hace ver el fallo de alzada a fs. 338, me veo en la imposibilidad de practicar la liquidación decretada";</w:t>
        <w:br/>
      </w:r>
      <w:r>
        <w:rPr>
          <w:rFonts w:cs="Arial" w:ascii="Arial" w:hAnsi="Arial"/>
          <w:b/>
          <w:bCs/>
        </w:rPr>
        <w:t>i) A continuación de esta certificación y como una consecuencia de lo expuesto en ella, los demandantes a fs. 364, haciendo uso del recurso de aclaración, rectificación o enmienda, establecido en el artículo 182 del Código de Procedimiento Civil, piden al tribunal se salve la omisión en que habría incurrido la sentencia de fs. 273, consistente en no haber determinado cuál es el promedio de producción agrícola por hectárea del terreno reivindicado, lo que, según el Secretario del tribunal, habría originado la imposibilidad de practicar la liquidación decretada y solicitan concretamente que se determine "cual es el promedio de producción agrícola por hectárea del terreno reivindicado en esta causa para los fines de la liquidación pendiente y ya decretada".</w:t>
        <w:br/>
        <w:t>A esta solicitud, el tribunal dio tramitación incidental y por resolución dictada por el señor Puga Lozano, a fs. 367, subrogando legalmente, se acogió, "con costas, el recurso de aclaración deducido por el actor a fs. 364 y, salvando la omisión del fallo de fs. 273 y siguientes, se determina como promedio de rendimiento por hectárea del terreno reivindicado el siguiente: 14 qq de trigo; 10 qq de lentejas; 10 qq de chícharos; y 10 qq de garbanzos".</w:t>
        <w:br/>
        <w:t>Contra esta resolución se interpuso recurso de apelación por la demandada (fs. 371) y se adhieren a él los actores (fs. 373).</w:t>
        <w:br/>
      </w:r>
      <w:r>
        <w:rPr>
          <w:rFonts w:cs="Arial" w:ascii="Arial" w:hAnsi="Arial"/>
        </w:rPr>
        <w:br/>
        <w:t>2. Que, como se deduce de los antecedentes precedentemente consignados, especial gravitación tiene para una acertada decisión del asunto controvertido, esto es, acerca de la procedencia o improcedencia del recurso de aclaración, rectificación o enmienda, deducido por los actores en contra de la sentencia, de fs. 273, hacer una referencia a algunos puntos que en la cuestión planteada tienen una innegable importancia. Como antes se expresó, en este fallo se revocó la sentencia de fs. 328, en la parte que desestimó la impugnación hecha a la liquidación de la deuda practicada por el Secretario del tribunal, a fs. 285, y decidió que se hacía lugar a ella, debiendo este funcionario efectuar "una nueva liquidación del crédito conforme a derecho y si fuere procedente".</w:t>
        <w:br/>
        <w:t>La sentencia de segunda instancia, después de dar a conocer algunos enfoques que considera erróneos del fallo de fs. 273, que resolvió la demanda incidental de fs. 197, expresa en el considerando décimo lo siguiente: "Que es fácil advertir que el considerando quinto del fallo, de fs. 273, no contiene ninguna decisión o resolución del tribunal, acerca del promedio de producción agrícola por hectárea del terreno reivindicado. Unicamente se limita a transcribir la apreciación personal del perito acerca de este extremo de la demanda de fs. 197". Agrega en su apartado final: "Y esta falta de decisión o resolución sobre este punto, no sólo se observa en el fundamento quinto, sino que en las otras declaraciones que no se refieren a esta materia".</w:t>
        <w:br/>
        <w:t>Sobre el particular el motivo decimoprimero del mismo fallo expresa: ."Que de lo que se acaba de exponer, se colige que la liquidación de la deuda efectuada por el Secretario titular del Juzgado de Letras de Yumbel, en base a una presunta determinación del promedio de producción agrícola del predio de que se trata por hectárea, carece de toda base legal o constituye una extralimitación del aludido funcionario, como quiera que dicha actuación la realizó mediante una equivocada interpretación de un considerando que no tiene carácter resolutivo".</w:t>
        <w:br/>
        <w:t>En el mismo considerando y en los posteriores se proporcionan los argumentos para estimar que la liquidación de la deuda efectuada por el Secretario del Juzgado de Yumbel carece de eficacia, en razón de que tomó como base para hacerla el considerando quinto del fallo, de fs. 273, que en ningún caso tiene calidad de resolutivo.</w:t>
        <w:br/>
        <w:br/>
        <w:t xml:space="preserve">3. Que todo lo dicho está en íntima relación con el considerando quinto de la sentencia, </w:t>
        <w:br/>
        <w:t>de fs. 273, por lo que es útil consignar su texto, ya que de su lectura se aclara la situación planteada y se despeja el problema jurídico creado con la interposición del recurso de fs. 364.</w:t>
        <w:br/>
        <w:t>El referido considerando manifiesta: "Que don Miguel Jara Rojas, Jefe del Area de INDAP de Yumbel, en su carácter de perito nombrado en esta causa para evaluar las posibilidades agrícolas del terreno reivindicado, al informar al tribunal a fs. 266, hace un prolijo examen sobre la calidad de la tierra, señalando su capacidad de producción de trigo, lentejas, chícharos y garbanzos, y en base a ello, teniendo en cuenta un mínimo y un máximo en la posibilidad de producción, aprecia prudencialmente el promedio de producción en dieciséis quintales de trigo, diez de lentejas, doce de chícharos y diez de garbanzos, por hectárea, y por el número de veces que la demandada hizo las respectivas siembras".</w:t>
        <w:br/>
        <w:t xml:space="preserve">4. Que, conforme se infiere con diáfana claridad del texto del artículo 182 del Código de Procedimiento Civil, notificada una sentencia definitiva e interlocutoria a alguna de las partes, se produce el desasimiento del tribunal que la dictó, de tal manera que éste ya no puede alterarla o modificarla en manera alguna. Sin embargo, este precepto tan enfáticamente redactado inserta una excepción y es que, no obstante este desasimiento, el tribunal queda facultado, de oficio o a petición de parte, para aclarar los puntos oscuros o dudosos, salvar las omisiones y rectificar los errores de copia, de referencia o de cálculos numéricos que aparezcan de manifiesto en la misma sentencia. Y en cuanto a la facultad específica del tribunal para salvar las omisiones en que hubiere incurrido la sentencia, es obvio que esta actividad procesal puede dirigirse tanto a la necesidad de rectificar errores materiales cuanto a la de aclarar puntos oscuros o dudosos. </w:t>
      </w:r>
      <w:r>
        <w:rPr>
          <w:rFonts w:cs="Arial" w:ascii="Arial" w:hAnsi="Arial"/>
          <w:b/>
          <w:bCs/>
        </w:rPr>
        <w:t xml:space="preserve">Para que ello proceda, debe existir en el fallo una evidente incertidumbre que esté basada precisamente en ciertas omisiones del mismo. Como dicen unos autores: "Puede ocurrir que, existiendo de parte del órgano jurisdiccional una declaración de voluntad que se pronuncie sobre el asunto, decidiéndolo, el fallo origine dudas por no haberse manifestado esa voluntad con perfecta claridad". (Juan Bustos Ramírez, Jorge Mesa Figueroa. La aclaración de la sentencia - Revista de Derecho Procesal Nº 4 - noviembre 1972 -pág. 41). </w:t>
      </w:r>
      <w:r>
        <w:rPr>
          <w:rFonts w:cs="Arial" w:ascii="Arial" w:hAnsi="Arial"/>
        </w:rPr>
        <w:t>Los mismos autores sostienen que el instituto de la aclaración requiere la existencia de una sentencia que contenga puntos oscuros o dudosos, esto es, de haber de parte del órgano jurisdiccional una voluntad resolutiva que se ha manifestado inadecuadamente, pues el fin de la aclaración es, precisamente, evidenciar en forma definida y perfectamente inteligible dicha voluntad.</w:t>
        <w:br/>
        <w:br/>
      </w:r>
      <w:r>
        <w:rPr>
          <w:rFonts w:cs="Arial" w:ascii="Arial" w:hAnsi="Arial"/>
          <w:b/>
          <w:bCs/>
        </w:rPr>
        <w:t>5. Que como conclusión de lo expresado, debe puntualizarse que cuando el órgano jurisdiccional, en virtud de sus facultades, aclara una sentencia, su labor se constriñe a revelar y poner en evidencia su verdadero sentido y alcance, a dar a entender de manera explícita el real contenido de su declaración de voluntad. Al tribunal le está vedado, pretextando una presunta aclaración de la sentencia, modificar o alterar su decisión, ya que para ello tiene la cortapisa insalvable del desasimiento del tribunal y si el fallo se encuentra ejecutoriado, el efecto de la cosa juzgada.</w:t>
      </w:r>
      <w:r>
        <w:rPr>
          <w:rFonts w:cs="Arial" w:ascii="Arial" w:hAnsi="Arial"/>
        </w:rPr>
        <w:br/>
        <w:t>En otros términos, como se sabe, la sentencia debe contener decisión expresa y precisa, en relación con las acciones deducidas en el juicio, empero al pronunciarla el juez puede incurrir en un error material, no ser lo suficientemente claro y explícito o dejar de pronunciarse sobre alguno de los puntos del litigio. En estos eventos, el artículo 182 del Código de Procedimiento Civil concede al tribunal la facultad de corregir su error, precisar los términos de su decisión o subsanar la omisión.</w:t>
        <w:br/>
        <w:t>Es inconcuso que el recurso que se viene comentando sólo procede respecto de la parte dispositiva del fallo, como quiera que los fundamentos o consideraciones del mismo no causan agravios y no admiten recursos.</w:t>
        <w:br/>
        <w:br/>
        <w:t xml:space="preserve">6. Que en armonía con las reflexiones expuestas precedentemente, debe negarse lugar al recurso de aclaración deducido a fs. 364 y, como consecuencia, procede revocar el fallo dictado a fs. 367, </w:t>
      </w:r>
      <w:r>
        <w:rPr>
          <w:rFonts w:cs="Arial" w:ascii="Arial" w:hAnsi="Arial"/>
          <w:b/>
          <w:bCs/>
        </w:rPr>
        <w:t>por cuanto con su pronunciamiento se está modificando y alterando lo resuelto a fs. 273, quebrantándose el desasimiento del tribunal y el principio de la cosa juzgada.</w:t>
      </w:r>
      <w:r>
        <w:rPr>
          <w:rFonts w:cs="Arial" w:ascii="Arial" w:hAnsi="Arial"/>
        </w:rPr>
        <w:br/>
        <w:t>En efecto, el fallo de fs. 273, en su parte resolutiva acogió la demanda incidental, de fs. 197, de restitución de frutos naturales o su valor, con la declaración de que la cantidad líquida de dinero que la demandada debía pagar por ellos había de regularse mediante simples operaciones aritméticas obtenidos de los datos que expresa el presente fallo.</w:t>
        <w:br/>
        <w:t>Aparte de que la decisión del tribunal acoge conjuntamente acciones que ostensiblemente son alternativas u opcionales como lo hace presente el fallo de segunda instancia, la verdad es que en definitiva ordenó que se efectuara la liquidación del crédito "mediante simples operaciones aritméticas" que debían obtenerse de los datos indicados en el mismo fallo.</w:t>
        <w:br/>
        <w:t>Es evidente que el tribunal de la causa al referirse a "los datos que expresa el presente fallo" se está remitiendo al considerando quinto, cuya transcripción se hizo en motivos anteriores, y cuyo tenor se limita a manifestar cuál es la apreciación del perito (no del juez) acerca del promedio de producción de diferentes productos agrícolas, por hectárea, del terreno reivindicado a la demandada.</w:t>
        <w:br/>
      </w:r>
      <w:r>
        <w:rPr>
          <w:rFonts w:cs="Arial" w:ascii="Arial" w:hAnsi="Arial"/>
          <w:b/>
          <w:bCs/>
        </w:rPr>
        <w:t>Tal como se expresa en la sentencia de fs. 338, dicho considerando no es resolutivo y sólo refleja una apreciación del perito sobre el punto que se le encomendó en el respectivo peritaje.</w:t>
        <w:br/>
      </w:r>
      <w:r>
        <w:rPr>
          <w:rFonts w:cs="Arial" w:ascii="Arial" w:hAnsi="Arial"/>
          <w:b/>
          <w:bCs/>
          <w:u w:val="single"/>
        </w:rPr>
        <w:t>Al respecto, no existe en la sentencia, de fs. 273, ninguna ponderación sobre el valor probatorio de este dictamen pericial y tampoco existe una resolución que fije cuál es el promedio de la producción agrícola por hectárea, de todos los productos que en el fallo se señalan.</w:t>
        <w:br/>
      </w:r>
      <w:r>
        <w:rPr>
          <w:rFonts w:cs="Arial" w:ascii="Arial" w:hAnsi="Arial"/>
        </w:rPr>
        <w:br/>
        <w:t>7. Que el fallo de fs. 367, que acoge el recurso de aclaración de que se trata, hace consideraciones sobre el valor probatorio del peritaje evacuado por Miguel Jara Rojas y en mérito de la ponderación de este medio probatorio y en atención a otros factores tales como: "contingencias climáticas, la posible deficiencia germinativa de la semilla, preparación del terreno, eventual uso de fertilizantes, el castigo por prendimiento de la semilla, etc", determina como promedio de rendimiento por hectárea del terreno reivindicado, en las siguientes cantidades de productos: 14 qq de trigo, 18 qq de lentejas, 10 qq de chícharos y 10 qq de garbanzos.</w:t>
        <w:br/>
      </w:r>
      <w:r>
        <w:rPr>
          <w:rFonts w:cs="Arial" w:ascii="Arial" w:hAnsi="Arial"/>
          <w:b/>
          <w:bCs/>
          <w:u w:val="single"/>
        </w:rPr>
        <w:br/>
        <w:t>8. Que no cabe la menor duda que con este fallo se ha modificado y alterado la sentencia de fs. 273, toda vez que al efectuar consideraciones complementarias,</w:t>
        <w:br/>
        <w:t>para subsanar vacíos en que ésta incurrió, no se limitó a aclarar puntos oscuros o dudosos o salvar omisiones, sino que dictó un nuevo pronunciamiento sobre un punto del pleito, que debió haber sido precisado en su oportunidad y que no se hizo, por lo que este vacío debió subsanarse mediante la interposición de otros recursos legales y no con el instituto de la aclaración, como se ha pretendido a fs. 364.</w:t>
        <w:br/>
      </w:r>
      <w:r>
        <w:rPr>
          <w:rFonts w:cs="Arial" w:ascii="Arial" w:hAnsi="Arial"/>
        </w:rPr>
        <w:t>En la sentencia de fs. 273 se dispuso que la liquidación del crédito debía hacerse en base a los datos proporcionados por el proceso.</w:t>
        <w:br/>
        <w:t>En el fallo de fs. 367 se enmendó lo ordenado en la referida sentencia de fs. 273 y estimándose que había una omisión en la parte resolutiva se corrigió en este extremo dicha sentencia, regulándose el promedio agrícola por hectárea, de diferentes productos en el terreno reivindicado:</w:t>
        <w:br/>
      </w:r>
      <w:r>
        <w:rPr>
          <w:rFonts w:cs="Arial" w:ascii="Arial" w:hAnsi="Arial"/>
          <w:b/>
          <w:bCs/>
        </w:rPr>
        <w:t>Como puede observarse de lo expuesto, la sentencia de fs. 367 no ha salvado una omisión en que había incurrido el fallo de fs. 273, sino que la ha enmendado y corregido mediante una decisión judicial distinta a la consignada en éste, lo que le estaba vedado hacer al tribunal porque ya se había producido su desasimiento y el expresado fallo está firme y ejecutoriado.</w:t>
        <w:br/>
      </w:r>
      <w:r>
        <w:rPr>
          <w:rFonts w:cs="Arial" w:ascii="Arial" w:hAnsi="Arial"/>
        </w:rPr>
        <w:br/>
        <w:t>9. Que resulta incuestionable, por lo demás, que si los datos que arroja el juicio y a que se refiere el fallo de fs. 273, son insuficientes o no pueden legalmente ser utilizados para efectuar las "simples operaciones aritméticas" necesarias para realizar la regulación de la cantidad líquida de dinero que la demandada debe pagar por "los frutos naturales o su valor", queda o surge como única conclusión que esta decisión del referido fallo es errónea como resolución y que es equivocado el procedimiento que señala para obtener lo que ordena y por ello fue criticado en la sentencia de esta Corte, de fs. 338.</w:t>
        <w:br/>
        <w:t>Lo expuesto revela que con el caso en estudio no se está en presencia de puntos oscuros o dudosos que deban aclararse o de una omisión que proceda salvar, por medio del recurso establecido en el artículo 182 del citado cuerpo de leyes.</w:t>
        <w:br/>
      </w:r>
      <w:r>
        <w:rPr>
          <w:rFonts w:cs="Arial" w:ascii="Arial" w:hAnsi="Arial"/>
          <w:b/>
          <w:bCs/>
        </w:rPr>
        <w:t>Los errores en que la sentencia de fs. 273 incidió no pueden ser salvados mediante el recurso que se viene examinando sino que en su oportunidad y para salvarlos o corregirlos, debieron enderezarse en contra de ella otros recursos legales, pero no el que se pretende a fs. 364.</w:t>
        <w:br/>
      </w:r>
      <w:r>
        <w:rPr>
          <w:rFonts w:cs="Arial" w:ascii="Arial" w:hAnsi="Arial"/>
        </w:rPr>
        <w:t>Por estas consideraciones, se revoca la sentencia de 24 de agosto del año pasado, y se declara que no se hace lugar al recurso de aclaración interpuesto.</w:t>
        <w:br/>
        <w:br/>
        <w:t>Publíquese.</w:t>
        <w:br/>
        <w:br/>
        <w:t>Redacción del Ministro Sr. Víctor Hernández R</w:t>
      </w:r>
      <w:r>
        <w:rPr>
          <w:rFonts w:cs="Arial" w:ascii="Arial" w:hAnsi="Arial"/>
          <w:i/>
          <w:iCs/>
        </w:rPr>
        <w:t xml:space="preserve">. </w:t>
      </w:r>
      <w:r>
        <w:rPr>
          <w:rFonts w:cs="Arial" w:ascii="Arial" w:hAnsi="Arial"/>
        </w:rPr>
        <w:br/>
        <w:br/>
      </w:r>
      <w:r>
        <w:rPr>
          <w:rFonts w:cs="Arial" w:ascii="Arial" w:hAnsi="Arial"/>
          <w:i/>
          <w:iCs/>
        </w:rPr>
        <w:t>Enrique Tapia W., Víctor Hernández R., Eleodoro Ortiz G.</w:t>
      </w:r>
    </w:p>
    <w:p>
      <w:pPr>
        <w:pStyle w:val="Normal"/>
        <w:rPr>
          <w:rFonts w:ascii="Arial" w:hAnsi="Arial" w:cs="Arial"/>
        </w:rPr>
      </w:pPr>
      <w:r>
        <w:rPr>
          <w:rFonts w:cs="Arial" w:ascii="Arial" w:hAnsi="Arial"/>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Lucida Bright">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rPr>
      <w:rFonts w:ascii="Courier New" w:hAnsi="Courier New" w:cs="Courier New"/>
      <w:sz w:val="20"/>
      <w:szCs w:val="20"/>
    </w:rPr>
  </w:style>
  <w:style w:type="paragraph" w:styleId="Art">
    <w:name w:val="Art."/>
    <w:qFormat/>
    <w:pPr>
      <w:widowControl w:val="false"/>
      <w:autoSpaceDE w:val="false"/>
      <w:bidi w:val="0"/>
      <w:spacing w:lineRule="atLeast" w:line="180" w:before="0" w:after="96"/>
      <w:jc w:val="both"/>
    </w:pPr>
    <w:rPr>
      <w:rFonts w:ascii="Lucida Bright" w:hAnsi="Lucida Bright" w:eastAsia="Times New Roman" w:cs="Lucida Bright"/>
      <w:b/>
      <w:bCs/>
      <w:color w:val="auto"/>
      <w:sz w:val="17"/>
      <w:szCs w:val="17"/>
      <w:lang w:val="es-ES" w:bidi="ar-SA" w:eastAsia="zh-CN"/>
    </w:rPr>
  </w:style>
  <w:style w:type="paragraph" w:styleId="TextoCS">
    <w:name w:val="Texto CS"/>
    <w:qFormat/>
    <w:pPr>
      <w:widowControl w:val="false"/>
      <w:autoSpaceDE w:val="false"/>
      <w:bidi w:val="0"/>
      <w:spacing w:lineRule="atLeast" w:line="200"/>
      <w:ind w:left="567" w:hanging="0"/>
      <w:jc w:val="both"/>
    </w:pPr>
    <w:rPr>
      <w:rFonts w:ascii="Lucida Bright" w:hAnsi="Lucida Bright" w:eastAsia="Times New Roman" w:cs="Lucida Bright"/>
      <w:b/>
      <w:bCs/>
      <w:i/>
      <w:iCs/>
      <w:color w:val="auto"/>
      <w:sz w:val="15"/>
      <w:szCs w:val="15"/>
      <w:lang w:val="es-ES" w:bidi="ar-SA" w:eastAsia="zh-CN"/>
    </w:rPr>
  </w:style>
  <w:style w:type="paragraph" w:styleId="Texto0681">
    <w:name w:val="Texto 06 (81"/>
    <w:qFormat/>
    <w:pPr>
      <w:widowControl w:val="false"/>
      <w:autoSpaceDE w:val="false"/>
      <w:bidi w:val="0"/>
      <w:spacing w:lineRule="atLeast" w:line="220" w:before="0" w:after="57"/>
      <w:ind w:firstLine="340"/>
      <w:jc w:val="both"/>
    </w:pPr>
    <w:rPr>
      <w:rFonts w:ascii="Lucida Bright" w:hAnsi="Lucida Bright" w:eastAsia="Times New Roman" w:cs="Lucida Bright"/>
      <w:color w:val="000000"/>
      <w:sz w:val="17"/>
      <w:szCs w:val="17"/>
      <w:lang w:val="es-ES" w:bidi="ar-SA" w:eastAsia="zh-CN"/>
    </w:rPr>
  </w:style>
  <w:style w:type="paragraph" w:styleId="Texto0682">
    <w:name w:val="Texto 06 (82"/>
    <w:basedOn w:val="Texto0681"/>
    <w:qFormat/>
    <w:pPr>
      <w:spacing w:before="0" w:after="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2:05:00Z</dcterms:created>
  <dc:creator> </dc:creator>
  <dc:description/>
  <dc:language>en-US</dc:language>
  <cp:lastModifiedBy>Derecho_2</cp:lastModifiedBy>
  <cp:lastPrinted>2005-03-30T11:10:00Z</cp:lastPrinted>
  <dcterms:modified xsi:type="dcterms:W3CDTF">2005-04-06T14:47:00Z</dcterms:modified>
  <cp:revision>11</cp:revision>
  <dc:subject/>
  <dc:title>REVISTA DE DERECHO Y JURISPRUDENCIA, TOMO LXXIX (1982), Nº 2 (MAYO-AGOSTO), SECCION 2</dc:title>
</cp:coreProperties>
</file>